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tility SRHPUZ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the hangman door SRHang and wish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zzle history for use with Word Blast, use this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Hang's SRHSTATS.TXT to Word Blast's PUZZLE.HST.  Simply copy SRHSTA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ord Blast directory and run SRHPUZZ.  Note that if you have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Word Blast and have an existing puzzle his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After you have run the conversion utility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HSTATS.TX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