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NFORMATION FOR VENDORS AND BBS SYSOP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ckPost for Windows" (Shareware version 2.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 Copyright 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 "QuickPost for Wind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:   Preferred BB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ondition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 name: qckpo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Business, Ut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: Any IBM or compatible PC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VGA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 with 3.5 MEG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 MEG 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3.3 or better and "Windows"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registered version of QuickPost for Window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 POSTAL CHARGE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st efficient way, to calculate postal char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and air parcels, to anywhere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NHANCED SEARCH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automatically search by number 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P-TO-DATE POST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test postcodes inc; Uni's, Airports etc 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A 30 DAY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 refund if you are not fully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LUS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TRADE-IN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urchased this Shareware version of QuickPost for Wind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laim a deduction of up to $5 off the cost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: Just $39(AUD) + $5p&amp;h (Less your trade-in if applicabl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It is preferred that you use the ORDER FORM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-out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: Your full name and address plus a chq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: Creative Vision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Rozel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yswater VIC 3153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claiming trade-in, please supply place of purchase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w much you pa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HONE/FAX your order: ph: (03)720 3809, fax: (03)720 3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: (For use in catalogues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also t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"Windows" postcode searcher plu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Post for Windows is the easiest, quickest way to find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odes. It automatically searches for matching postcodes as you t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the powerful Alt-Tab hotkey function, for pop-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","WORDPERFECT" or similar, and/or copies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riety of styles... plus lots more. Probably will not re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for very long, before going fully commercial. Be qu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Post for Windows is the easiest, quickest way to find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ode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searches for matching postcodes as you type! ...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have to input the full nam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powerful feature is, that it takes advantage of the Alt-Tab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pop-up with "WORD","WORDPERFECT" or similar.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yping away, and just hit Alt-Tab on your keyboard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Post on top of your document, find your postcode, hit Al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minimize it back down, and keep on going. It'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refer, you can use the clipboard facility which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exactly how you copy. e.g. uppercase letters, full line, p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ncludes a very handy postal charges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easy steps it works out how much postage is pay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/air parcels to anywhere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Post for Windows is a "must have" program for all 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not remain as Shareware for very long, before going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. Be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, which makes good sen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istribute all of the file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V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POST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POS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EVEN files as contained in the ZIP file "QCKPOST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Vendor.doc 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