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GANIZATION DISTRIBUTING MULTIVU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HORIZED TO DO SO IF IT ADHERES TO THE GUIDE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MultiVu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able, saleable, or franchisable.  Each vendo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ackage must independently satisf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to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. MultiVu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 $19 single user, $49 LAN +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... latest version, automatic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 day free tech support by voice,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......... Find/view/search/extract from text files to 2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'n' drop up to 20 files. Browse archives. Handy for work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........... A Windows utility for viewing files up to 2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your disk for text or files. Searches for text light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p to 20 open files. Drag 'n' drop support.  File 'pre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mooth scrolling. Background operation: load, search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browsing or using other programs. Bookmarks in each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screen and printer fonts. Browse contents of ZIP, ARJ,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ple users on a LAN. Works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  Phil Gr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 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87 Arb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                    Churchville, PA 18966-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610) 328-1145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Serve ID: 71221,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