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  S   S   C  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HEURISTISCHE VIRENERKENNUNG UND ANALY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eil des Antiviren-Programmpackets SUSPICIO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5 Stefan Kurtzha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voraussetzunge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286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5.0-6.x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. 300K freien konventionellen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GA,EGA oder VGA (Farbe/Text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nleitung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oder SUSPICIOUS SCAN ist ein Programm das im allgemeinen als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bezeichnet wird. Im Gegensatz zu normalen Virenscannern ist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rein heuristisch. Diese Art der Erkennungsmethode setzt s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oder Zusatz zum normalen Scanning immer mehr durch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ndig steigende Zahl neuer Viren ein normales Scanning immer zeit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iger wird und immense Resourc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Virenscanner bieten heutzutage eine mehr oder weniger wei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kelte Heuristik an, SSC arbeitet jedoch rein heuristisch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eitaus ausgefeiltere Erkennung und Analyse als die herk�mm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diese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hat auch die heuristische Virenerkennung Nachteile. Zu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ie nat�rlich nicht hundertprozentig. (Scannen �brigens auch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m�glich das Viren komplett �bersehen (False Negative) ode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f�lschlicherweise als Virus erkannt werden (False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eits bietet Heuristik einige wesentliche Vorteile gegen�b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n Virenscanning. SSC ist in der Lage bekannte wie un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zu finden. Es ist v�llig egal, ob der Virus 'steinalt',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 oder Mutation eines bekannten Virus oder gar brandaktue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benutzen immer �hnliche, oft sogar identische Strukturen wa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ngig von der Kreativit�t des Virenprogrammierers ist. Daran kann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letztendlich erkennen. Problematisch wird es, wenn ein nor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eine gro�e Anzahl von virentypischen Merkmalen enth�l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vorkommen, vor allem bei Programmen mit 'unsauberen' Stil und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leider nicht immer in der Lage alleine festzustellen was ein Fal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e ist und w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fordert also ein gewisses Ma� an Systemerfahrung und kann nich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x-beliebiger Virenscanner eingesetzt werden. �berhaupt ist SS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kompletter Ersatz f�r herk�mmliche Virenscanner gedacht sonder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Virenanalyse. Sie sollten SSC parallel zu einen normalen Viren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, der stets auf den aktuellsten Stand gehalten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ist in der Lage eine sehr umfangreiche Virenanalyse zu liefern,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so detailreich wie es ein Virenforscher mit Debugger sel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ser machen k�nnte. Perfekt ist die Analyse nat�rlich auch nicht i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Virus z.B. einige ungew�hnliche Tricks benutzt kann SSC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nicht erkennen. Eine Garantie, da� der Virus gena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, was SSC analysiert hat bzw. nur dieses macht kann nicht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In der Regel sind Viren aber so primitiv programmiert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e von SSC als Virenbeschreibung vollkommen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Bedienung von SSC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zipiell ben�tigt SSC keine weiteren Parameter als die Such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. SSC startet dann die Datei�berpr�fung und h�lt erst a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erd�chtiges Programm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� Im unteren Anzeigefenster erscheinen dann die Ergebnisse der Heur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� Sie k�nnen mit den [Pfeiltasten], [Bild#], [Bild#], [Pos1] und [E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� durch den Text bl�ttern. Mit der [Leertaste] oder der [Eingabet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� wird die Suche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wird �ber die Kommandozeile aufgerufen und kann mit folgend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n konfigur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 Laufwerk:\Pfad {/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BATCH"       - SSC arbeitet im Batchmodus, und wartet bei verd�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n nicht mehr auf Benutzerein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 wird keine Aktion durchgef�hrt, also ke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isches Umbenennen oder L�schen was mit einen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uristischen Scanner auch nicht sinnvoll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ETAIL=n"    - Reportlevel : 0=Kurz 1=Normal 2=Komplett 3=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 diesem Paramter wird eingestellt, wieviel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ionen SSC in dem Logfile speichert. Stufe 0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sehr kurze Liste mit minimaler Angaben von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ssen der Heuristik. Stufe 2 beinhaltet absolu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en und Erkl�rungen, die SSC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nnte. Stufe 3 �hnelt Stufe 2, nur ist das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etwas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FALSE"       - Anzeige von wahrscheinlichen Falschal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 manchen Programmen kann SSC selber erkennen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ch bei der Meldung nur um einen Falschalarm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n. Wenn Sie dennoch �ber die Falschalarme infor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 m�chten k�nnen Sie mit diesem Param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zeige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FAST"        - Schnellere, ungenaue Suche (Ohne erweiterte Heur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C erkennt in diesem Modus ca. 30% weniger Vi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er daf�r wesentlich schneller als im Standard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EVEL=n"     - Heuristiklevel: 0=Grob 1=Normal (Standard) 2=H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ISTALL"     - Im Report werden alle durchsuchten Dateien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ch diejenigen die nicht verd�cht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OMEM"       - Es wird keine heuristische Speichersuche durchgefue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OSECTOR"    - Kein Test von Partitionen oder Boots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OSUB"       - Unterverzeichnisse werden nicht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AUSE"       - SSC h�lt den Suchlauf an, falls das Anzeigefenster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 und gescroll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ROG"        - Nur Dateien mit Programmerweiterungen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erweise �berpr�ft SSC unabh�ngig von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ung ob es sich bei einer Datei um ein 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 reine Daten handelt. Wollen Sie den Suchlau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leunigen k�nnen mit "/PROG" SSC dazu veranlass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ch Dateien mit Dateiendungen von Programmen wie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" oder "EXE" zu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EPORT{=..}" - Ein Report der Suche wird unter den angegeben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stellt. (Nur in der Vollversio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UMMARY"     - SSC f�gt eine �bersicht der Erkennungsmeldungen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 Report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WARN"        - SSC gibt ein akustisches Signal bei jedem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d�chtigen Program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 der Shareware-Version nicht abschalt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gibt folgende Wert als Errorlevel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- Das Programm wurde normal beendet, es wurden keine Viren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Es wurden verd�chtige oder infizierte Programm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nderen Errorlevel weisen auf ein Problem mit SSC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Anzeige von SSC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ldschirmaufbau ist wie folgt einge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   �      </w:t>
      </w:r>
      <w:r>
        <w:rPr/>
        <w:t>[A] :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         �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   �      </w:t>
      </w:r>
      <w:r>
        <w:rPr/>
        <w:t>[B] : Analys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      [C] :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Dateifenster zeigt SSC die durchsuchten Programm und Kurz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uristik an, im Analysefenster werden die kompletten Ergebnis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zeigt (Hinweis: Es wird stets nur ein Ausschnitt gezeigt!) und d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gibt eine Zusammenfassung dar�ber wieviele Dateien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, wieviel Zeit ben�tigt wurde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SSC ein verd�chtiges Programm gefunden h�lt es an und stellt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en Informationen dar. Im Dateifenster sieht di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Dateifenster: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ARTITION HD0-&gt; o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BOOTSEKTOR C:-&gt; o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:\VIRUS\ 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EST    .EXE -&gt; ok (05%) A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VIRUS   .ASM -&gt; 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VIRUS   .OBJ -&gt; 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VIRUS   .COM -&gt; OK (95%) Dmu Ras Puef Ac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(1)          (2) (3)           (4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 Datei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erden Dateiname oder Partition, Bootsektor mit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fwerk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 Such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ird der Text und die Farb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" -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st oberfl�chlich gescannt worden, da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bekannten Compiler oder Packer erzeugt bzw. behand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st wahrscheinlich nicht infiziert, ein Virus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unterhalb der Komprimierung versteck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komprimierten Programmen erscheint die Meldung "A: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s "k" wird in hellgr�n dar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" - 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hat keine bekannten Strukturen, der Programmei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 ohne Probleme ermittelt werden. Dieser Aufbau ist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den meisten Programmen zu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gt;&gt;" -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Programmeinsprung mu�te erst ermittelt werden. Dies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tt besonders h�ufig bei COM-Viren auf, die in der Rege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ungbefehl am Programmstart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/" -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Programmeinsprung konnte nicht sicher ermittelt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werden am Programmstart zu viele Sprungbefehle aufgef�h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SSC nicht alle verfolgt werden k�nnen. Aus Sicherh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gesamte Datei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che Programm sind an sich wegen des seltsamen Aufbau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�chtig, was aber meistens nicht auf einen Virus hinw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-" - 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enth�lt kein ausf�hrbares Programm und wurde von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lett �bersprungen. Archive, Bilder, Daten usw. werd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atentyp erkannt wurde direkt �bersprungen, da Vir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Modi und Far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 setzt die Ergebnisse der Heuristik in Symbole um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fenster direkt neben den Dateiname angezeigt werden.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oben erw�hnten Suchmodi unterscheidet SSC auch noch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edenen Stufen der Heurist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ist verd�chtig. Es wurde eine auff�llig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nstrukturen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ist wahrscheinlich infiziert. Die Anzahl 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enen Virenstrukturen l��t auf einen Virus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 bzw. hellblaue Anzei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er Such/Heuristikmodus hellblau angezeigt hat SSC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verschl�sselung gefunden und anhand von Code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Linear Decryption entschl�sseln k�nnen. Der unter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sselung verborgene Virus konnte also erfolgreich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- Wahrscheinlichkeit einer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et SSC ein verd�chtiges Programm ermittelt es anhand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enge der gefundenen Virenstrukturen eine Angabe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hrscheinlichkeit dieses Programm infiz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jeweiligen Prozentstufen sind farblich getre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-24% :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5-49% : 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0-74% :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75-99% :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gt; 100% : Dunke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gt; 120% : Blinkendes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Programm gilt ab 75% als verd�chtig, ab 90% als in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allerdings spezielle Kombinationen von Erkennung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unden kann auch schon ein Programm mit weniger als 75%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�chtig bzw. schon als infiziert 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gabe kann bei dem verwendeten Suchverfahren nicht seh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; Sie sollten die Prozentangabe also nicht zu genau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- Erkannte Vir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Meldungen repr�sentieren f�r Viren typische Programmstruk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steht "D:M" f�r Dateimodifikationen, "R:S" f�r resident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code. Eine genaue Beschreibung der Meldungen wird im Analy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Meldungen sind nach Gruppen (-&gt; Anfangsbuchstabe) sor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D" =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S" = Sektor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R" = Residen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P" = Programm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A" = Aufbau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Analysefenster werden die Gruppen von ihren jeweilige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en durch ein ":", im Dateifenster farblich getrenn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e Erkl�rung der Einzelmeldungen steht im Anhang '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ELDUNGEN' oder wird von SSC direkt bei der Suche im Analy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ster angegeben. Im folgenden werden diese Erkennung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"EM" ab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jede EM wird eine bestimmte Prozentzahl vergeben.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n Programm eine bestimmte Anzahl von EMs gefund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ewisse Prozentzahl �berschritten, oder EMs in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mmten Kombination gefunden gilt die Datei als verd�chti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ar als infiziert. Anhand der EMs kann man den gefunden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ts grob klassifizieren. Man kann erkennen, ob ein Date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torvirus vorliegt, ob der Virus speicherresident o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sselt ist usw. Die Erkennung der EMs ist mit Absich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ingelig' eingestellt worden, damit auch trickreich program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n entdeckt werden. Deshalb k�nnen unter Umst�nden im sau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EMs angezeigt werden und unter Umst�nden Falschalarm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werden. Einige der EMs treten ganz legal in sauber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n auf wie z.B. "P:R" (Relokator) in mit PKLITE oder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packten Programmen oder "R:S" (Resident) in speicher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wie SMARTDRV oder KEYB. Falschalarme treten vor al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viren-Programmen auf, da hier oft viele Strukturen vo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treten. Eventuell wird sogar einer der Familien-Strings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l�sselte Programme lassen normalerweise keinen R�ckschl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eigentlich Programmcode zu, deswegen wird ein Programm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sselt ist und noch zus�tzlich eine (!) weitere verd�chtig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 Zusammenhang mit verschl�sselten oder polymorphen Viren)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lt bereits als verd�chtig gemeldet. Bei vielen einfach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erten Verschl�sselungen ist SSC in der Lage diese korrekt zu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sseln und Aussagen �ber den eigentlichen Programm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en. Dabei wird entweder die Codeanalyse oder ein sogen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Check benutzt um die notwendigen Parameter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keinen Fall wird Programmcode aus dem Virus ausgef�h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�gliche Aktivierung des Virus ris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Analysefenster wird bei einer verd�chtigen Datei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 der Option "/REPORT" ein dem folgenden Text �h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s hier untersuchte Programm ist mit d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erusalem.1808.Standard&gt; infiz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HD0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HD1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EKTOR C:-&gt;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VIRUS\JER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_STD .COM -&gt; !! (99%)  D:KMU R:MKAS P:URX A: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ert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R_STD.COM" 4800/12C0h 6.4.1990 23:37.26 ...A Modus: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:\VIRUS\JERU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</w:t>
      </w:r>
      <w:r>
        <w:rPr/>
        <w:t>DATEIVIRUS GEFUNDEN 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 ist  wahrscheinlich mit  einem  Dateivirus  in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- MODIFIKATION / ZUGRIFF AUF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ZUGRIFF AUF KOMMANDOINTERPRETER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MODIFIZIERT BESTEHEND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EXE/COM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 - 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SUCHT, BELEGT ODER VER�NDERT MCBS OHNE DOS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KOPIERROUTINE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ABFANGEN VON PROGRAMMSTARTS ODER �FF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PEICHERRESIDENTES PROGRAMM (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 - PROGRAMM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UNDOKUMENTIERTE INTERR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RELOKATOR (VARIABLER SP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BEKANNTER / TYPISCHER VIR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- AUFBAU / ATTRIBUT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ANGEF�GTER 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VIRU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��e (Dateischreibzugriff) : 18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infiziert .EX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infiziert .CO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enth�lt den Text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infiziert Programme bei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manipulier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h�ngt sich an das End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f�gt ein JMP NEAR am Programmsta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setzt das CRC-Feld im .EXE-Header auf 198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beh�lt Dateidatum- und Uhrzeit beim Infizier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umgeht READ-ONLY, HIDDEN oder SYSTEM 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unterdr�ckt Schreibschutz-Fehlermeldungen bei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pr�ft auf ausreichend freien HDD/FDD-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bleibt resident mittels DOS (17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benutzt INT 21h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benutzt undokumentierte Interruptfunktion (Selbsterkennu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/AH:E0=AH:E0 21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verschiebt seinen Code im Speicher (180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l�scht Date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�berpr�ft das Systemdatum (Fr,13.??.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enth�lt den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....................�.sUMsDos... .....�.�...�.�.�.3}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hat �hnlichkeit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gebnisse des Durchlaufes vom 06:48.36 26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      :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se :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    :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fsummen    :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 gepr�ft    : 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�chtig    :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ziert     :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         : 00:00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 Datei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findet man genauere Angaben zur durchsuchten Datei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gr��e, Datum und Uhrzeit, Suchmodus usw. Interessa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A. die hexdezimale Angabe der Dateil�nge (-&gt; "PADDING"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e Anzeige des Dateidatums. Ein Dateidatum von 2080+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ein Sekundenfeld von 60+ wird sicht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 Angabe des Virusty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ird angegeben um was f�r einen Virustyp es sich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 unterscheidet zwi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 DATENTR�GER VERD�CHTIG ! 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 untersuchte Sektor ist m�glicherweise  mit  einem Virus infizier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 PROGRAMM VERD�CHTIG ! 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untersuchte Programm ist m�glicherweise mit einem Virus infiziert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 wurden Strukturen gefunden die die sonst nur in Viren auftre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 TR�GER EINES BOOT/PARTITIONSVIRUS GEFUNDEN ! 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untersuchte  Programm startet einen  Partitions-  oder  Bootvirus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 ABBILD EINES BOOT/PARTITIONSVIRUS GEFUNDEN ! 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  Datei  enth�lt  eine   Kopie  eines  Partitions-  oder  Bootvir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 �BERSCHREIBENDER DATEIVIRUS GEFUNDEN 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ses Programm enth�lt einen  primitiven Virus  der den  Programm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berschrieben und damit das Programm m�glicherweise zerst�rt ha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- DATEIVIRUS GEFUNDEN 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ses Programm  ist  wahrscheinlich mit  einem  Dateivirus  infizi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 VERSCHL�ESSELTER DATEIVIRUS GEFUNDEN 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Programm hat eine  Entschluesselungroutine am Programmstart und 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ch andere typische Merkmale die auf einen Virenbefall hinweis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 POLYMORPHER DATEIVIRUS GEFUNDEN 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Programm hat eine Verschl�sselungsroutine  am  Programmstart in d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nnlose Befehle gemischt wurden. Der Virus ist wahrscheinlich in je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izierten Datei anders verschl�sse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 BOOTSEKTOR/PARTITIONSVIRUS GEFUNDEN 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 gepr�fte Sektor ist mit einem Boot- oder Partitionsvirus infizi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 VERSCHL�SSELTES PROGRAMM 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 Datei ist verschl�sselt  und kann nicht  weiter untersucht werden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 M�GLICHER FALSCHALARM 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 Aufbau  des  Programmes  weist nicht  auf  einen  Virusbefall  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weder ist kein Datei/Sektorzugriff entdeckt worden oder das Progra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t einen Programmstart der eine Infektion ausschlie�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 GESCH�TZTES PROGRAMM 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Programm  ist verschl�sselt  um  eine Analyse mit einem Debugger z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hindern. Vielleicht ein kommerzielles (kopiergesch�tztes) Programm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 TROJANISCHES PFERD/BOMBE 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Programm zerst�rt m�glicherweise Daten auf den Datentr�ge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 MULTIPARTITE-VIRUS GEFUNDEN 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 Virus verbreitet sich �ber Programme  und infiziert zus�tzlich no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n Partitions- oder Bootsektor von Festplatten/Diske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 COMPANION-VIRUS GEFUNDEN 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 Virus infiziert  Programme  indem  zu einer .EXE-Datei ein  gleich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iges .COM-Programm erzeugt wi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n �ber den Virustyp k�nnen in Kombinationen auftret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ein Falschalarm angegeben und das Programm wir als verd�chtig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s wahrscheinlich infiziert erkannt, liegt sehr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Virus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- �bersicht der gefundenen Erkennungsmeldungen (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hand dieser Merkmale wird ein Virus erkannt. Die grob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Virus l��t sich schon oft hieraus abl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Ms sind in 5 Hauptgruppen unter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ektor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esiden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Programm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Aufbau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- Analysemeldungen (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ird angegeben was der gefundene Virus speziell macht u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aufgebaut ist. Eine Angabe eines "(?)" hinter einer Meld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et das diese Information nicht 100% nachgewiesen werden ko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wahrscheinlich oder wenigstens m�glich ist. Wegen der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ionsm�glichkeit bei der Programmierung bestimmter Techn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ffekte ist es nicht immer m�glich diese vollst�ndig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 kann die Virusl�nge auf verschiedene Arten ange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chmal ist dieser Wert auch nicht eindeutig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Regel ist die Angabe "Gr��e (Dateischreibzugriff)"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er Anhaltspunkt. Der Wert "Gr��e (Programmstart bis Dateiend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nur relevant wenn der Virus seinen Startpunkt auch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Viruscodes hat. Das ist oft aber nicht der Fall. H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tealtheigenschaften und kann SSC diese erkenn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 "Virus benutzt Datei-Stealthfunktionen (L�nge) (nnnn)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ste Angabe zur Virusl�nge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gabe: "Undokumentierter Interrupt" bedeutet das sich 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hand dieser Funktion selber im Speicher erkennt. Der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nd Registerwert werden angezeigt. Das oben 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 vom &lt;Jerusalem.1808.Standard&gt; w�rde z.B.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H,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AH,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Label_Virus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 wird auch kein direkter Wert zur�ckgegeben, sond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FLAG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"Virustext" versteht SSC die Pseudonyme bekannter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erer oder die Kennbytes bekannter Virengeneratoren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n sind mit solchen Signaturen "unterschrieben" und k�nnen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cht erkannt werden. Besonders sollte auf Angaben wie "[MPC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VCL]" geachtet werden die oft in Viren zu finden sind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Construction Kits erzeu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 zu Erkennen ist am Beispiel des &lt;Jerusalem.1808&gt;-Viru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chadensroutine: Sie wird am Freitag den 13. aktiv. Die Ja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 kann bedeuten das der Virus IN oder NACH diesem Jahr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. Der Virus l�scht dann an diesem Datum Dateien. Zu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ebenfalls das der Virus .EXE und .COM Dateien infiziert,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n Programme anf�gt, sich mittels eines DOS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im Speicher installiert und dort 1792 Bytes beleg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undene Text "sUMsDos" ist der Selbsterkennungstex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erusalem.1808&gt; und wird in vielen Abarten weiterhi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- Zusammenfassung der S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urch Parameter aktiviert wird hier noch eine detai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sicht �ber die EMs bzw. bei "/REPORT=0" eine Legende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rzung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nweise und Tips zur Erkennung und Analyse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eines Virus ist nicht immer unbedingt direkt ersichtlich.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hier unter Umst�nden ein Vielzahl von Wert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zug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irus f�gt xxx Bytes an eine Datei an. Dieser Wer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s genau der Virusl�nge, manchmal ist dieser Wer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festzustellen oder der Virus schreibt in mehreren Bl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 hierf�r ist &lt;Tai-Pan.438&gt;. SSC gibt eine Gr��e bei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zugriff von 428 Bytes an. Der Virus h�ngt aber nachtr�g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weitere Bytes an und verl�ngert Programm somit um 43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(Programmstart bis Programmen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Viren h�ngen sich an das Ende von Programmen und �nder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rt so ab, da� er auf den Viruscode zeigt. Dieser We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cht nicht immer der Virusl�nge, da manchmal der Programmst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nicht mit dem Anfang des eigentlich Viruscode am Dateiend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(Programmsegment bis Programmen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wird nur bei .EXE-Programmen angegeben und entspr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 der Gr��e "Programmstart bis Ende". Der Wert kann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Viren informativ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-Stealth (L�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wird vom Virus bei DIR abgezogen, falls eine infizier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werden soll. Entspricht immer der realen Virusgr��e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nicht alle Viren Stealth bzw. Semi-Stealth und eine so genau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mme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Virus speicheresident ist, wird oft angegeben, wieviel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belegt. Dieser Wert ist in der Regel h�her als die eigentlich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, da im Speicher oft noch Tabellen und Zwischenspeicher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der Virus zum infizier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sicher sein die richtige Virusgr��e ermittelt zu ha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der oben genannten Angaben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Mit Programmkomprimierern, wie z.B. "PKLITE", "LZEXE" oder "DIET"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packte Programme werden erkannt, aber nicht entpackt. Es ist ein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er Unm�glichkeit mit der Entwicklung in diesem Sektor mitzu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Wollen Sie neue, unbekannte Programme untersuchen empfehle ich I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iese mit g�ngigen Tools wie z.B. "UNP" zu entpacken, bevor SSC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Hinweis ist nur f�r Virenforscher intere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e und korrekte Analyseergebnisse erh�lt man, wenn ein inf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eres" K�derprogramm untersucht wird. Es leuchtet ein, da� fal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FORMAT.COM infiziert hat m�glicherweise ein Multipartite-Vir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oder festgestellt wird das der Virus Sektoren formatier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Es ist vor allem bei COM-Programmen manchmal schw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nfang des Viruscodes und dem urspr�nglichen Programmcode zu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Bei EXE-Programmen ist dies in der Regel wesentlich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kennen. SSC erkennt Viren am zuverl�ssigsten, wenn ein 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iskette korrekt infiziert wurde. Dateien, die vom Virus zerst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Generation-1 Samples oder 1:1 Kopien von Bootsektoren werd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t�nden nicht erkannt. Vor allem in gr��eren Virensammlungen find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ufig "M�ll"-Dateien die gar keinen Viru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 FALSCHALAR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verwendete Suchverfahren verursacht Falschmeldungen! Das li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tur der heuristischen Suche und l��t sich nicht verhinder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nnahmen und logischen Folgerungen und nicht mit 'unfehlba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trings gearbeitet wird. Um SSC voll nutzen zu k�nnen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gewisses Ma� an Systemerfahr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Arten von Falschalarmen bei S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s ist das betreffende Programm 'schlecht' programmiert u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et wirklich die angegebenen Strukturen. Besonders bei Anti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und verschl�sselten Programmen treten oft Falschalarm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l��t sich nichts machen. Verschl�sselte Proggramme sind eig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 immer verd�chtig und sollten daher von SSC stets 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zweiten kann es vorkommen das SSC Strukturen findet die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m durchsuchten Programm vorhanden sind. Die Heuristik von SS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s genau eingestellt und soll auch mit speziell anti-heuris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en Viren fertig werden. Durch einen ungl�cklich bere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atz der Such/Analyseroutine kann es vorkommen, das Code falsc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iert wird. In der Regel tritt aber der erste genannte Fall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liche Falschalarme kann man unter Umst�nden daran erkennen, da�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ige Analysemeldungen erkannt werden oder das diese nicht logisch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enpassen. Das zu beurteilen ist leider nicht einfach.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ungen ist eine geringe Anzahl von erkannten AM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 da ja durch die Verschl�sselung das 'Programminnere'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kennen ist (Das ist schlie�lich der Sinn der Sache). SSC g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rigoros vor und meldet das Programm bereits als verd�chtig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wenige weitere EMs neben dem "P:V" f�r Verschl�sselung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Typisch f�r einen residenten Dateivirus sind folgende 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:MU" + "R:AS" und evtl. zus�tzlich noch "A:C", "P:U", "P:E" oder "P: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t man einen Virus ist dieser wahrscheinlich schon l�nger aktiv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sehr wahrscheinlich das nicht nur ein bis drei Dateien im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iziert sind, sondern direkt eine gr��ere Anzahl vo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SSC nur einige wenige verd�chtige Programme und sind die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�ber mehrere Verzeichnisse verstreut, kann man von Falschal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hen. Viren infizieren in der Regel alle Programme die gestart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ffnet bzw. kopiert werden. Es sollten also fast alle Programme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t sein mit dem Sie in der letzten Zeit gearbeitet haben.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ber COMSPEC=...) ist ein h�ufiges Ziel von Viren und sollt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t werden. Allerdings gibt es einige Viren die COMMAND.COM ge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n, um entweder nicht aufzufallen oder weil eine in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bst�rz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ann man ein solch massives Auftreten von Infektion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 Software die vor dem ersten Aufruf auf Viren gepr�f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stellt werden. Hier sollte schon eine einzelne verd�cht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st genommen werden! In diesem Fall k�nnten Sie versuchen SVS z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ieren und auszuprobieren, ob das verd�chtige Programm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irus enth�lt. Ist dies der Fall wird der Virus h�chst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 von SVS sofort blockiert. Tip: SVS hat eine Schreibschutz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Festplatte, aktivierbar mit &lt;STRG-SHIFT_LINKS-W&gt;.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�ndlicherweise eine m�gliche Aktivierung des Virus nicht risk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noch das Pr�fen mit anderen Virenscanner oder das direkt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per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enzen bei der Erkennung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chsprache-Viren (HLL-Vir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mtliche HLL-Viren werden von SSC -nicht- erkannt! Das liegt dar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einer Hochsprache programmierten Viren keinerlei typische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kturen aufweisen und damit eine heuristische Erkennung so gut w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 Ein besonderes Problem stellen die HLL-Viren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ar: Sie sind so gut wie kaum verbreitet, und fallen of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ihre enorme Gr��e (meist �ber 5000 Bytes) in der Regel schnell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HLL-Viren die Standardroutinen des jeweiligen Compilers zu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benutzen kann SVS solche Viren ohne Probleme ab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l�sselte 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ist in der jetzigen Version nicht in der Lage komplizierte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ungen zu knacken. Es kann lediglich die Verschl�sselung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den eigentlichen Virus aber leider nicht 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packt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ereits erw�hnt kann SSC keine mit PKLITE, DIET, LZEXE oder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gepackte Programme unterhalb der Komprimierung untersuch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nur extern infizierte Programme erkannt. Sie m�ssen kompr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mit Tools wie etwa "UNP" vor der Suche entpacken um ein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te Analyse zu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nweise zu "A:M"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M kommt eine besondere Bedeutung zu. Heutzutage sind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Programme mit speziellen Programmen komprimiert, wie etwa "PKL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T" oder das neuere "WWPACK". Interessant f�r die Virenerkenn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nkt, da� solche komprimierten Programme leicht auf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bar sind. Die Komprimierer erzeugen immer bestimmt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pfe und Einspr�nge; Viren �ndern aber nur einen Teil des Programmko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 SSC ist in der Lage, infizierte komprimierte EXE-Programme zu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und zeigt dazu die EM "A:M" (MODIFIZIERTES PROGRAMM) an. Die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g funktioniert nat�rlich nur, wenn das Programm NACH dem 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ziert wurde was aber normalerweise immer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, die auf diese Art ver�ndert wurden, sind im besonder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chtig! Wenn Sie ein neues Programm mit SSC kontrollieren und die "A:M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 angezeigt kriegen sollten Sie das entsprechende Programm auf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n Fall starten ohne vorher SVS zu aktiv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erkennt momentan Ver�nderungen an mit folgenden Packern 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: PKLITE (1.03-1.15), LZEXE (0.91), DIET (1.20-1.45),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, TINYPROG (3.x) und WWPACK (3.01-3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bersicht der Meldungen von SSC 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fassung der Erkennungsmeldungen (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- MODIFIKATION / ZUGRIFF AUF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ZUGRIFF AUF PR�FSUMMENDATEIEN VON ANTIVIR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manipulieren/l�schen gezielt die Pr�fsumm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ntivirenprogrammen, um einer fr�hzeitigen Entdeck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 der Ver�nderung von Pr�fsummen zu ent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UCHE NACH AUSF�HRBAREN DATEIEN (EXE/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sucht nach EXE / COM Dateien. Viele Vire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en einen solchen Programmteil, da sie nach neuen Opfern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, aber auch normale Programme wie z.B.  Hochlader o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packer enthalten manchmal die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ZUGRIFF AUF KOMMANDOINTERPRETER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greift auf  den Kommandointerpreter von DO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ist ein Ziel  f�r viele Viren,  die das Programm ge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en,  um  nach einen Neustart  wieder  aktiv 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verhindern gezielt  das Infizieren von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Abst�rze zu vermeiden oder um nicht sofort aufzu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ODIFIZIERT BESTEHEND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n Routinen zum Schreiben,  �ndern der Dateizeit /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es  Dateiattributs  gefunden   die  darauf  hinweis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ende Dateien ge�nd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EXE/COM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pr�ft, ob eine Datei auf .EXE oder .COM-Struk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, die beide Arten von Programmen infizieren  m�ss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ge sein diese  Programmtypen zu  unterscheiden.  Viel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beinhalten diesen  Programmteil,  aber auch Program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Hochlader oder Programmpacker  k�nnen diese Meldung ver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n da auch sie eine  Unterscheidung der  verschieden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typen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ATEIDATUM ODER UHRZEIT ALS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setzt  die Sekunden  eines Programmes auf 60+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ert  100 Jahre auf das  Dateidatum.  Viele  Viren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ie von ihnen infiziert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- DIREKTER ZUGRIFF AUF SEKTOREN (DISKETTE / FESTPLA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KTER HDD/FDD-ZUGRIFF �BER INT 13h, INT 26h ODER IN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sollten nur  Disketten oder Festplatten-Too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Methoden zur�ckgreifen. (z.B. FORMAT, SPEEDISK, Ca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ERMITTELN DES DOS-INTERNEN DISK-BIOS INTERRUPT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rmittelt den DOS-internen Einsprung  ins BI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ift m�glicherweise direkt auf die Festplatte zu. Man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programme benutzen diese Funktion, meistens sind 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, die W�chter- bzw. Schreibschutzprogramme umge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ZUGRIFF AUF DEN BOOT/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 ein typischer Programmteil f�r MBR / Bootsektoren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, die die Spur 0, Kopf 0 oder 1 und Sektor 1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Meldung kann  auch in FDISK,  FORMAT oder �hnlich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n auftreten da auch hier diese Sektoren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VERD�CHTIGER BOOT/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oot/Partitionssektor der Diskette/Festplatte enth�lt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inlich einen Virus oder  entspricht nicht den normale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oder Bootsektor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UNG�LTIGE VERZEICHNIS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Bootsektorviren kopieren sich ans Ende des Haupt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ses und  �berschreiben dabei evtl. vorhandene Datei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 ein Programm oder Daten an dieser Position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OPIE DES BOOTSEKTORS ODER D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ktor-  oder Partitionsviren  kopieren oft den origini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ktor oder MBR an eine  andere Stelle um sp�ter darauf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if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- 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SUCHT, BELEGT ODER VER�NDERT MCBS OHNE DOS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e sucht bzw.  belegt Speicher �ber direkt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[40:13] oder �ber die MCB-Kette ohne DOS zu benutzen.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 speicherresidente  Viren  belegen   Speicher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. Hochlader,  Speicherresidente Programme od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eprogramme, wie z.B.  MEM oder  SYSINFO k�nnen  au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 hervor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OPIERROUTINE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e des Programmes werden  an eine andere Stelle 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.  Das trifft auf den Installationsteil viel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er Viren zu,  die sich in von ihnen gerade reserv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BFANGEN VON PROGRAMMSTARTS ODER �FF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speicherresidente Viren �berwachen die DOS-Funkt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oder �ffnen von Programmen um diese dann zu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PEICHERRESIDENTES PROGRAMM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leibt nach  Beendigung im Speicher aktiv da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 Interruptvektoren ver�ndert  aber nicht wieder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was auf ein residentes Programm schlie�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ERKENNUNG / AUSSCHALTEN VON W�CH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gehen  gezielt auf  weitverbreitete  W�ch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 ein, um keine Alarme auszul�sen oder  um sie zu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. (z.B. VSAFE, FLUSHOT, DATA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RSATZVEKTOR F�R INTERRUPT 13H ODER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Viren speichern den alten Wert von Interrupt 13h oder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n  ungenutzen Vektor ab,  um  sp�ter vereinfa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zuzugreifen  und   um   residente   Virenblock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uschen, da diese nur die urspr�nglichen Vektoren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- PROGRAMM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OLYMORPH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sinn- bzw. wirkungslose Befehle,di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polymorphen Viren benutzt werden, um die Erkennung d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ungsroutine zu erschw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ERSCHL�SSELUNG (AM PROGRAMM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ist verschl�sselt und kann nicht weiter analy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!  Viele Viren sind verschl�sselt,  aber  auch kopi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tze Software wie z.B. Spiele sind manchmal 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ERSCHL�SSELUNG (IM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eine Verschl�sselungsroutine, die abe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ter im Programm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NDOKUMENTIERTE INTERR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enutzt unbekannte oder undokumentierte DOS Fun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en oder Interrupts. Speicherresidente Programme benutzen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Methode um mit dem residenten Teil zu kommunizier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viele speicherresidente 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ILLEGALER BEFEHL / VERZW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 ung�ltige Prozessorbefehle oder  Ver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en die den Programmteil verlassen und somit zum Abstur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f�hren w�rden !  Manche Viren sind  fehlerhaft program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chaffen es nicht immer Programme korrekt zu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NDLOSSCHLEIFE (SPRUNG ZUM PROGRAMM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grammstart wird erneut aufgerufen,  was normaler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Endlosschleife f�hren w�rde! Das Programm mu� sich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Speicher modifizieren um korrekt ausgef�hrt zu werden.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COM-Viren f�gen einen Sprung am Programmstart ei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beim Programmstart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LOKATOR (VARIABLER SP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 springt zu  einer variablen Adresse im 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k�nnen erst bei der Ausf�hrung bestimmen wo genau der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liche Programmstart liegt, und diesen nur �ber einen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blen Sprung erreichen. Normale Programme besitzen eine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abelle, nach der DOS diese Spr�ng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LEXIBLER PROGRAMMEI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stellt seine eigene Adresse innerhalb des Code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s fest. 'Saubere' Programme m�ssen das nicht feststell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 H�lfte aller Viren beeinhaltet diese Routine, da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s  an  verschiedenen Adressen innerhalb des Program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s a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PRUNG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Sprungbefehle  wurden  nahe des Programmeinsprung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en. Das Programm ist verd�chtig,da 'saubere' Programm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stil dieser Art aufwei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"TUNNELING" / EINZELSCHRIT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enutzt den Einzelschrittmodus der CPU. 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e benutzen nur Debugger diese Methode,  aber auch Vi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en sie,  um die  urspr�nglichen  Einspr�nge der 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ktoren zu ermitteln und somit eventuell aktive W�chter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schutzprogramme zu unterlaufen ! Es k�nnte aber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gegen Debugging gesch�tztes Programm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80286 PROZESSO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am Einsprung Prozessorbefehle, die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286 oder h�heren CPU lauff�hig sind. Normalerwei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Befehle erst benutzt, wenn der CPU-Typ festgeste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treten erst sp�ter im Programm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BEKANNTER / TYPISCHER VIR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Programmcode von  bekannten Viren o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Viren typische Routinen die normalerweise ni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- AUFBAU / ATTRIBUT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VERD�CHTIGES DATEIDATUM ODER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atum oder die Uhrzeit des Programmes ist ung�ltig.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 die  Sekunden auf �ber 59  oder das Jahr  auf �ber 2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Viren benutzen dies als  Markierung um eine erneute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ung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GERUNDETE DATEIGR��E ("PADD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 runden die  Dateil�nge beim  Infizieren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faches von 16, 32, 64, 128 oder 256 um eine bestimmt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insprungsadresse zu erhalten oder  benutzen die L�n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ktions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NGEF�GTER 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grammstart liegt kurz  vor  dem Ende der Datei. 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sch  f�r viele  Dateiviren, die  sich  meistens an 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Programme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ERSTECK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hat  das HIDDEN oder SYSTEM  Dateiattribu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�nnte auf einen  Companion-Virus  hinweisen  der 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henden .EXE Datei ein gleichnamiges .COM Programm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iese Datei im Verzeichnis unsichtbar mach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TERNE OVERLAYS / ZUS�TZLICHE DATEN/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m Header angegebene Dateigr��e stimmt nicht mit der re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l�nge �berein.  Es sind  zus�tzliche Daten oder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e hinter dem eigentlichen Programm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UNG�LTIGER PROGRAMM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.EXE Programm entspricht nicht den  Angaben im Datei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aktualisieren  diese Werte  nicht korrekt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 infiziert wurde.  Als Folge davon kann z.B.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insprung au�erhalb des Programmesbereiche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FALSCHE NAMES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hat COM als Erweiterung, enth�lt aber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Typ EXE, oder ein EXE Programm enth�lt kein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en und ist somit ein COM Programm.  Manche Vi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EXE Programme infizieren und wandeln sie erst in e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 mit dem Aufbau einer COM Datei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MMU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ist gegen Virenbefall immun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ELTSAMER ODER UNG�LTIGER PROGRAMM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rt von SP im Header ist ungerade,  oder das Stap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t au�erhalb des von Programm angeforderten Speichers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sind schlecht programmiert und legen ung�ltige Wer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en der Datei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wurde  mit PKLITE,  LZEXE oder �hnlich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rimieren behandelt. Ist dies ein neues,unbekann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es  auf jeden Fall  entpackt und noch einmal 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a sonst ein Virus unbemerkt ins System gerat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VIRU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eine Referenz auf  "VIRUS", "DARK AV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andere f�r Viren typisch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INDOWS ODER OS/2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hat  einen  Windows - OS/2-Programmaufbau (New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sind  nur wenige Viren  bekannt die  diesen  Programm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ig infiz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ODIFIZIER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wurde mit PKLITE,  LZEXE  oder einen anderen .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rimierer gepackt, hat jedoch unbekannten Programmcod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gt, der vor der Entpackroutine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fassung der Analysemeldungen (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��e (Dateischreibzugriff)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��e (Programmstart bis Dateiende)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��e (Programmsegment bis Dateiende) 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.EX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.CO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nth�lt den Text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nth�lt den Text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Bootsektoren und/oder Part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schreibt beim Infizieren den Standard DOS-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rzeugt gleichnamige .COM-Programme ("Compan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Programme beim �ffnen ("Fast Inf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Programme beim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ngt das �ffnen von Programmen ab (Extended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ngt das Erstellen von Programm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ngt das Debuggen von Programm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bei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beim Setzen des Datei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beim Umbenen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Programme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durchsucht Festplatte nach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nur eine Datei pro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mehrere Dateien pro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manipulier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schreib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h�ngt sich an das End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konvertiert EXE Programme in CO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gt ein JMP NEAR am Programmsta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gt ein JMP REG am Programmstar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st verschl�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einstufige Verschl�ssel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st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-Stealthfunktionen (L�nge) 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-Stealthfunktionen (In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-Stealthfunktionen (Uhrzeit/D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datum als Markierung (Jahr=208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uhrzeit als Markierung (Sekunde=6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gr��e als Markierung ("Padd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FCB-Funktionen um auf Dateien zu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pr�ft auf .EXE-Programmheader ("M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pr�ft auf .EXE-Programmheader ("Z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"MZ"-Kennung um .EXE bei der Infektion auszu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setzt den Programmeinsprung im .EXE-Header auf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setzt den Programmstack im .EXE-Header auf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setzt das CRC-Feld im .EXE-Header auf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h�lt Dateidatum- und Uhrzeit beim Infizier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aktualisiert Dateidatum- und Uhrzeit beim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READ-ONLY, HIDDEN oder SYSTEM 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kann READ-ONLY, HIDDEN oder SYSTEM Attribute nicht um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ndert den Zugriffsmodus einer ge�ffne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nterdr�ckt Schreibschutz-Fehlermeldungen bei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nterdr�ckt Infektionsabbruch durch &lt;STRG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pr�ft auf ausreichend freien HDD/FDD-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st m�glicherweise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leibt resident mittels DOS 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durchsucht/ver�ndert die MCB-Kette 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markiert MCB als SYSTEM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verringert DOS-Speicherobergrenze 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schreibt Speicherbereiche ab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wird in der Interrupttabell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OS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XMS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IN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undokumentierte Interruptfunktion (Selbsterkennu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INT 2Ah um Dateizugriffe abzu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ruft gespeicherten INT 21h direkt auf (CALL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legt Interrupts durch manipulieren des DOS-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rmittelt urspr�nglichen Interruptvektor ("Trac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rmittelt BIOS Disk-Interrupt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INT xx als INT 21h-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verschiebt seinen Code im Speicher (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Anti-Debuggertechn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VSAFE/T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FLUSHOT /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DATAMON (PC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DISKMON (No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DATA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TBSC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unktioniert nur auf einer 80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unktioniert nur auf einer 80286+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ver�ndert das CM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rzeug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l�scht Date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ennt Datei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spricht den Lautsprecher an (Musik, Ger�us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verlangsamt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manipuliert die Tastatur oder f�ngt bestimmte Tast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ngt &lt;STRG-ALT-ENTF&gt;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hrt einen Neustart des Rechne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manipuliert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gibt Texte aus oder ver�ndert Grafik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ver�ndert BIOS Datenbereich (Tastatur, Graphik, Uhr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greift Dateien von Antivirenprogramme geziel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pr�ft die System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pr�ft das System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nth�lt den Text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schreibt Sektoren der Festplatte oder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ormatiert Sektoren der Festplatte oder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Extraspuren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Sektor(en) des Haupt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markiert Cluster als 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Sektor(en) am Ende des Datentr�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hat �hnlichkeit mit 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