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JS UTILITI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DJ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NDO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consists of 5 programs, which are named DJS Log Version 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S Alert Version 1.2, DJS Destroy Version 1.0, DJS CommandMas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, and DJS View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irst version of the DJS Utilities package,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symbol follow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24 Rochell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veland, O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BBS FILE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SUTIL1.ZIP (or respective compression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programs have been tested (at the lowest possible level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 Premium 286 PC running at 10MHZ, 1MB RAM, under the MS-DOS 5.0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Safe system requirement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2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At least 640K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ny PC compatible machine (as far as we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JS Utilities I package consists of five uncommon 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S Log Version 2.2 : Keeps a log of the dates and times a PC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s password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S Alert Version 1.2 : Prints reminders to the user when PC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S Destroy Version 1.0 : Deletes files, but makes sure the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leted by overwriting the file befo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S CommandMaster Version 1.2 : Executes commands when PC is booted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for periodical virus scans and/or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S View Version 2.0 : Another text file viewing utility.  Shows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, log, remind, execute, un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UNDER WHICH THIS SOFTWARE MAY BE COPIED AND DISTRIBU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users are encouraged to copy this software (evaluation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ly and distribute it to friends and family.  User groups, BB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vendors may distribute copies as well, and a fee of no more than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charged for each disk, as the software contained is only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s are under no obligation to pay royalty fees to DJ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ontained in this package may not be modified in any way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ackage.  Files may be added to the distributed package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must only pertain to the distributing vendor and not to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anyone wishing to sell this software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guidelines.  The package must be distributed as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.  Separate parts of the package may not be distri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ling of this product must cease upon written/verbal notif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S Software.  This product is represented as shareware, and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of this software distribution must be made obviou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 five programs in this package are priced at $5.00 eac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package is ordered, the customer saves $5.00 and only pays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five programs.  If the programs are purchased separatel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osts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G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nical support via E-Mail/regula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JS Log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ification of new products, opportunities to save on purchase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xis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