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 ist um die 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German Cuckoo C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       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BER:           �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ucational      �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       �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operative    �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UM DIE ZEIT consists of three programs to 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bout time and measurement in German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IBM-compatible computer using DOS version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available memory and a EGA or VGA graphics card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ve use of graphics in two of the program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atively slow and a 286-AT computer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Wide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user's guide are copyright 1992 by Pau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gren. They are protected by both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national treaty provisions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was created and compiled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Mouse, Windows, Microsoft Visual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AT, and XT are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USE AGREEMENT AND LIMITED WARRANT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Use of this software indica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and conditions of the use agre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UM DIE ZEIT is offered as shareware. Share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, but is a distribution system whereby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try the software before buying. You are free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own use and copy it or load it on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Shareware vendors may distribute this program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st distribution fee (up to $10) as long as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 remain intact (all files are on the archived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sha.zip), but the 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at the program is not free an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.  After a reasonable time, if you are regular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home or in the classroom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y purchasing a registered copy for $19.95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eive a copy (either 3�" or 5�"), a site licens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oduce multiple copies for your work or home, and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to aid in reading the on-line manual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German Teachers:  One registered copy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te-license.  This is done to increase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for educational purposes. If you have access 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b, you may then legally make multipl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ll your students to use on multiple comput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t students take the program home and use it the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or have your students write) files to prac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you are currently working on in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um die Zeit diskettes are guaranteed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and workmanship. Disks, which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will be replaced, no questions asked, with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The warranty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physical diskettes and shall not encompa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but not limited to loss of profi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other similar claim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program "As Is" in lieu of all other warra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which are obtained from shareware vendor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out of my control and the user agrees to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As Is" in lieu of any warranty or condition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um die Zeit is a new series of programs of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.  The computer is used primarily as a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Rather than the computer asking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giving the answers, the student has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ves the answers.  The registered version of Es is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 comes complete with three menu-driven program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programs incorporate simple animation and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IBM or IBM-compatible computer with a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a 286 AT-computer and CGA color monito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�t ist es?:  Explore the German way of telling tim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cuckoo clock.  After the studen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the necessary vocabulary and concepts through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, he or she can test themselves using one of two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ll die Uhr!  -  given a time in German, set the clock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by pushing the appropriat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p�t ist es? -  Type in the time indicate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: The program is a perpetual calendar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 1600 on.  It can be us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practice the days of the week, months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historical events, and future events.  For exampl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o not know what day of the week they bor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etermine that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 The United States is the only industrialized 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not to use the metric system.  Germans use the metr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clusively, so it is instructive for American stu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formation about themselves in the metric measu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, liters and kilograms as well as feet, gallons, and p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a tool to make these conversions 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 ist um die Zeit is distributed on a singl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will first have to be "unzi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Es ist um die Zeit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d\zeit      - make a new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&gt;A:           - switch to the driv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versions not obtained directly from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hareware vendors currently sell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WARE's .zip standard.  To unzip the program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copy of PKUNZIP, which is available from the large 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rvices, or any number of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ZEIT&gt;copy a:uhrsha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ZEIT&gt;cd\pkware &lt;- subdirectory containing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pkunzip c:\zeit\uhrsha.zip c:\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cd\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ZE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distributed as a self-dearcing .exe file (Yo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lzh standard).  No program is need to unzip the file, r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the program it unzips itself.  This has beem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ily to compress the dictionary so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ts onto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\&gt;uhrreg c:\zeit  - the archived file will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ll files from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run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ZEIT&gt;uh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print an order form (order.doc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ZEIT&gt;type order.doc &gt;lpt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oad the file into a word processor and print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Autogrammatik with WINDOWS. Autogrammatik is not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does not require Windows to use.  It ca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launched from the Windows interface in Real or Enhanc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without a problem.  See your Windows guide for fur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on how to run non-windows programs.  An ic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.ICO is included on the disk for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ogram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program has loaded, the main menu with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until the check appears in the box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work with and then press ENTER.  Although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mouse, it is easy to use.  The important 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t the top or left of the keyboard,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gUP and PgDown keys to the right of the keyboar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in one direction only, pressing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ffect the chang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ctive 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=  pressing the "S" key on the keyboard toggles the so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ckoo on  and off.  This feature is activ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nd while using the program Wie sp�t ist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 =  If the disk is a registered copy of "Es ist um die Zei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"M" key will load and run the manua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gram come with its own series of help screens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  The help screens can be acces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  To exit a help screen, press the ESC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-hand corner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�t ist 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 program Wie sp�t ist es? allows you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ways of telling time using an animated cuckoo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learning tool and two games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program, a cuckoo clock appears set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icated on the computer's internal clock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, it is possible to set the clock to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Acquaint yourself with the German system of telling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lock to different times and reading the Germ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of the screen.  When you think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time system, you can test yourself using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 die Uhr!  - given a time in German, set the cloc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ime by pressing the appropriate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e sp�t ist es? - type in the time indicated on the clo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the appropriate words to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easy to use, since it requires on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unction keys to set the clock to the ti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unction key has a specific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= Hilfe  -  is the help screen.  Press in order to ge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o aid i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= Was ist? - the fastest way to set the clock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. Press f2.  A little box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 appears in the top right-hand corn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ice that the hour is highlighted a l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ue. Use the up and down arrows to se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ur you want and press ENTER. Now the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a light blue.  Use the arrows again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inutes and press ENTER.  The clock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s to the time you have entered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erman for this time appea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= Zur�ckstellen - pressing f3 set the clock back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icated on the clock in the computer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rs have built-in clocks. If the ti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uter is correct, the time on the cuck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ill b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= Stunden - press the function key f4 in order to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hour on the clock.  If a plus (+ )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owing in the far right-hand corner the h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vances one hour each time the function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ssed. If a minus (-) is showing the c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es back one hour each time the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= Minuten - press the function key f5 in order to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inutes on the clock. If a plus (+)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wing in the far right-hand corner th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nd advances one minute each tim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pressed. If a minus (-) i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 goes back one minute each tim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= Minuten (+/- 5) - pressing f5 causes the minute ha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e forward or backward five minute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whether a plus or a minus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8 = Stell die Uhr! - to start the game Stell die Uhr! 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= Wie sp�t ist es? - to start the game Wie sp�t ist es?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/-   Pressing the plus or minus keys changes the dir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clock goes when the function keys f4, f5, and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pressed. To change the direction, press eith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s key (Shift-=) or the minus key (-) and noti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f the indicator at the top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ner of the screen. If the indicator shows a pl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ck will advance (clockwise) when the appropri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keys are pressed.  If the indicator show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, the clock will g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  =  Pressing the "s" key on the keyboard before ent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ither of the games will toggle the sound off an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sound is off, the cuckoo "sound" appears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oon bub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e German letters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 key in conjunction with the vowels a, o, or 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small umlaut letters (�, �, �). Pressing CTR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same letters will produc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(�, �, �). ALT-s produces �, the so-called "scharfes 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ss-tse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ing the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, the clock appears set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computer's internal clock.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s indicated above, it is then possi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any time.  The German for that time is the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the right of the clock.  On top is the official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signation.  Below is the colloquial 12-hour form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how the clock works, and the two way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German, you can test yourself by playing Ste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!, or Wie sp�t ist es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 die U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unction key f8 to play the game Stell die Uhr!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ich asks you to set the format of the game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o be tested and the type of clock by pressing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.  The following interva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den        - 60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be Stunden  - 30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rtelstunden - 15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5 Minuten - 5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Minuten   - 1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oose between a 24-hour and a 12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 time is written to the right of the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ets itself to 12 o'clock. Press the f4 (hours),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utes), or f6 (+/- 5 minutes) function keys to set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hich is showing. Check the small digital c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to make sure that the cuckoo cloc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orrect time.  Then press Enter. If the time sh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 cuckoo appears and cuckoos.  Otherwise the cloc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correct time.  Press any key to continue. 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right and wrong answers appears in the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 continues until twenty questions have been answ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is pressed.  Upon exit, an evalu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accumulated sco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�t ist 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unction key f10 to play the game Wie sp�t ist es?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 which asks you to set the format of the game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to be tested, the type of clock by pressing any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with Stell die Uhr! and then pressing Enter. 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two ways.  Therefore, it will also be necessar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type in the answer (schreiben) or pi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the correct answer (w�hlen) whe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program randomly selects a time and display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and on the small digital clock in the upp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Your task is to write out the German ways of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by either typing the answer if you selected th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by picking out the correct words from a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(w�hl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schreiben (write) as your option, then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esponse on the keyboard.  There is littl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s the program follows a definite structured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not necessary to type capital letter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supplied when appropriate.  The German umla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ess-tsett are made by pressing the ALT-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pressing either a, o, u, or s.  If the key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 program proceeds.  If not, the program beep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y again.  If you find the format is too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, go back to the menu clock and work with i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are more familiar with the time format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w�hlen (choose) as your option, a menu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the left of the clock.  Press any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oice is highlighted in yellow.  Then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correct, the words of the choic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lank to the right of the clock and you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Otherwise the program beeps and you hav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omewhat easier, because you do not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, but rather only select the right word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games a running score is provided, based on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 keystrokes. If an answer is input without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koo appears and offers congratulations.  The exercis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wenty questions have been answered or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Upon exit, an evaluation is giv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ed score.  Press the f1 function key to get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of this evalu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nd the program at any time. 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several times to return to the main menu or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perpetual calendar written entirely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t to display any month from January 1600 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earn about and practice the days of the week,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, birthdays, historical events, and future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appears, press any key until the cros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next to the calender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easy to use, since it requires on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unction keys to set the calender to the dat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unction key has a specific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= Hilfe  -  is the help screen.  Press in order to ge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o aid i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= Was ist? - the fastest way to set the clock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. Press f2.  A box with the current 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ars in the top right-hand corner.  Not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the day is highlighted a light blue.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up and down arrows to set the d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ENTER.  Now the month is a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arrows again to set the month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Finally set the year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mentarily the new calender will appear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 the German for this dat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 = Jahren - press the function key f4 in orde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ear of the calender. If a plus (+ ) i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far right-hand corner the year adv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e year each time the function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minus (-) is showing the clock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year each time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5 = Monaten - press the function key f5 in orde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nths on the calender. If a plus (+) i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the far right-hand corner the calen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vances one month each time the function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ed. If a minus (-) is showing the cal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es back one month each time the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= Tage - pressing f5 causes the calender to move forw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backwards one day, depending on whether 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minus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uckoo clock, there are no games that can be u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ender. Rather, its primary purpose is a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ook up rather inaccessi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ay of the week were you bo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ay of the week was July 4, 177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ay of the week will it be on your 40th birth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nd the program at any time. 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several times to return to the main menu or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United States is the only industrialized 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not to use the metric system. Germans use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most exclusively, so it is instructive 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know information about themselves in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meters, liters and kilograms as well a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, and pounds.  Convert is a tool to make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nversion table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      (fahrenheit - 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         (miles  - kil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   (inches - 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           (pounds - kil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measure    (gallons - l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ey             (dollar - DM (can easily t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 to exchange current ra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appears, press any key until the cros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next to the conversion table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one of the conversion factors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ables will appear for the conversion fac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Press the up and down arrows to move to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Press the PgUp and PgDown keys to speed thing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ighlighted number at a greater rate. 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or the American system can be used a the default. 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se for the table. In addi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- Change the Mark or Dollar to the current conver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Convert:   Pressing ESC at any time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ese programs useful.  I would be very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ents and suggestions as to how to impr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1995                Paul R. Wider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characters: Many word-processors have the cap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m to produce German characters. Even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however, it is possible to include the German 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program by accessing the IBM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on the number pad while pressing the AL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132  produc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142  produc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148  produc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153  produc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129  produc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154  produce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225  produces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erman letters while using the program Wie sp�t ist es?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even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produces �     ALT-o  produces �    ALT-u 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produces �     CTRL-o produces �    CTRL-u produ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 produces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marketing method which offers low risk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quality software and to you - the user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ully-functional (not demo) programs which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, but which have been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bulletin-boards (BBS's) and computer cl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distributors then make the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ominal cost for preview.  Sharewar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or in the public-domain.  The method of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imply to make the program accessibl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  If you like a program, and use it for an extend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you are expected to register the program buy 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egistration fee directly to the author. 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y shareware you continue to use, as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any payment for my work.  When you register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A disk containing latest version of the program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site license which allows the registered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s many copies as needed to be used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particularly useful for German teacher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Telephone, mail, or E-mail support to help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r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tification of new program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:  An order blank is contained in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doc.  To print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type order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the file into your word processor and print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mber, you can also register this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Service.  GO SWRE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Es ist um die Zeit is Shareware Reg. #416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be automatically charg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you will receive the registered version in the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currently available from Paul Widerg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ortleiter und so weiter (version 3.12).   (SWREG #4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consists of three programs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German vocabulary quickly and easily.  The dis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ree fully-developed, menu-driven progra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creation module, a 7200 word dictionary and 25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files.  The registered vers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 reader and a site license.  An excellent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xtbook or lesson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:  Learn German vocabulary quickly and easi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paced multiple choice format.  The disk contains 25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rouped according to topic (Clothes, Geography,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).  Three levels of difficulty are possible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variations of the program can be attempted b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n the format screen.  In addition,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the dictionary you can easily make addition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textbook you are using, by simply tagging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and saving them for use any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 Uses Wortleiter files, but this time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ords in yourself.  Either German-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-German.  Verb files can also test the princip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.  3 level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t so!:  Select twelve words from one of the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game using colorful character based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utogramma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Adjective Endings  (SWREG #4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Passive Voice      (SWREG #41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icult topics when learning German are adjectiv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fference between active and passive v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rammatik series is intended to address these topic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Adjective endings:  Fill in the correct adjective e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immediate feedback.  The program can be set from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ne case / definite article only) to difficult (all cases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articles and personal pronouns).  An on-line dictio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elp in the form of charts are available at all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probably contains the most succinct expla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rman adjective endings that you will se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Passive voice:  Given either an active or a passive vo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ence, write the complement.  The program can be s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(change verb only / present tense) to very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hange complete sentence / all tenses of the verb). 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dictionary and help is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each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calae verborum - Latin Word Ladder (SWREG #41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tin version of Wortleiter is also available.  It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400 word dictionary which includes almost all of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and intermediate vocabulary commonly found in La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Widergre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  Es ist um di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: $1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 residents please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 order form for Autogrammatik I or II, Wortleiter 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, or any of the other programs mentioned in 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UTOGRAM&gt;type order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. Widergren          Tel: (414) 569-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                CompuServe: 74632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field, WI  53018       America On-Line: PWiderg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74632.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July 1995, my address and telephone numbe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.  If you are unable to E-Mail me, please contact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following address or check the telephone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 in the current issue of the magazine GERMAN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gistered users will be notified of my new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