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ervice has the latest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ten by Ron Janorkar. You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s) will also be listed in all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ices as an Official Distribution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SS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