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Mr. Machinist User Manu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=========================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by Allan J. Brem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Copyright (c) 1992 - 1995 by F1 Comput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Manual Date: 01-18-9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er Service Phone Number: (716)434-7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is always uploaded to these popula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BBS - 716-434-1448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E BBS           - 313-271-3424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. PC          - 414-789-4390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PREFACE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LEGAL NOTICE 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TRODUCTION 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 What is Mr. Machinist?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 Why use Mr. Machinist?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  History of Mr. Machinist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  How to use this manual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  Definition of Shareware 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6  Disclaimer Agreement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ETTING STARTED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Backing Up Your Disk and Data 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Hardware requirements 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 Files Needed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  File Created On Your Drive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  Installation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  Quick Start 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7  Additional Materials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8  Registration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9  Customization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UPPORT POLICIES 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 Technical Support BBS 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  Voice Calls 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  Mail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FERENCE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Introduction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 Bringing Up Menus 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  Moving Around 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  Entering Data 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  The Title Bar 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6  Systems Date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7  Exiting Mr. Machinist 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  Manipulating Windows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8.1   Mouse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8.2   Keyboard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9  The Help File 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0 Date, Time and Screen Saver 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1 FILE MENU 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  Open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2  New 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3  Save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4  Save As 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5  Save Done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6  Print 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7  Print Answer File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8  Show Answer File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9  Change Directory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0 Dos Shell 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1 Print Registration Invoice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2 Sequence a CNC File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3 Un-Sequence a CNC File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4 Split a CNC File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1.15 Exit Mr. Machinist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2 EDIT MENU 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2.1  Undo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2.2  Cut 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2.3  Copy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2.4  Paste 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2.5  Show Clipboard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2.6  Clear 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3 WINDOWS MENU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3.1  Resize/Move 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3.2  Zoom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3.3  Next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3.4  Close 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3.5  Tile .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3.6  Cascade 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4 SEARCH MENU 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4.1  Find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4.2  Replace 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4.3  Search Again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5 CIRCLE MENU 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1  Circle Segment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2  Circle Area 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3  Circular Ring Area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4  Circular Ring Sector Area 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5  Circular Sector Area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6  Circumference 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7  Three Points on a Circle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5.8  Pin in a Diamond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6 MATH MENU 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1  Trig.  . .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2  Conversions 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3  Polar Coordinates 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4  Distance Across Square Corners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5  Distance Across Hex Corners 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6  Distance Between Two Points  . 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7  Middle of Two Points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8  Three Points, Shift and Rotate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9  Bolt Circle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6.10 Calculator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7 AREAS AND VOLUMES MENU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  Acute Angle 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  Barrel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3  Cone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4  Cube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5  Cycloid 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6  Cylinder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7  Ellipse 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8  Ellipsoid 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9  Frustum of a Cone 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0 Frustum of a Pyramid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1 Hexagon 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2 Hollow Cylinder 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3 Hollow Sphere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4 Obtuse Angle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5 Octagon  . .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6 Parallelogram 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7 Polygon 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8 Portion of a Cylinder 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19 Prism  .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0 Pyramid 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1 Rectangle 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2 Right Triangle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3 Spandrel/Fillet 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4 Square . . .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5 Square Prism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6 Sphere . . .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7 Spherical Sector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8 Spherical Segment 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29 Spherical Wedge 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30 Spherical Zone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31 Torus  . . . . . .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32 Trapezium  . . . .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33 Trapezoid 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7.34 Wedge  . .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8 RATES MENU . . . .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8.1  Speed and Feed for Drilling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8.2  Speed and Feed for Milling . . 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8.3  Speed and Feed for Tapping . . .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9 OPTIONS MENU . . . . . .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9.1  Mouse. . . . . .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9.2  Save Desktop . .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9.3  Retrieve Desktop . . . . . . . 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9.4  Use .BAK File. . . . . . . . . .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EDITOR HELP . . . . . . . . . . . . . . . . . 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Many editing procedures are discussed her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QUICK-KEY CHART . . . . .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SPECIAL THANKS. . . . . . . . . . . . . . . . .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ORDER FORM/INVOICE. . . . . . . . . . . . . . .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is a program for the machinist, th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ne else who is involved in the process of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. It was developed for the machinist who is n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and especially revolves around the CNC m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ing machinist and operator. The program is a use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 saver for the CAD/CAM programmer also. In fact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st can give you an answer to many problem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ps CAM software can star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asy to use menu driven program is designed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day geometry and trigonometry problems that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dustrial engineers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chord of a circular sector, convert decimal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, minutes, and seconds, find the proper speed an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machining center, view a decimal char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fic calculator for formulas, edit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reated manually or by your CAM software,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N sequence numbers from CNC text files, 'split'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C text file into their appropriate program numb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utting and pasting.  You also have the option to strik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t help on hundreds of subjects. These are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any possibilities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ajor advantage of Mr. Machinist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lly keep an answer file of all the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  This Answer file is constantly being updat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answers to functions.  You may view 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int it at will.  This answer file, called MRMSOLV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on your drive only during your current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file is deleted upon exiting but you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diting it or renaming it for future referenc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ther files that are created if certain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ormed and they are the Drill Speed and Feed, and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function.  The reason behind this i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at times, require a large file or separa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You may read about these function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in their appropriate section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r. Machinist program is intended for any machin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nts to save time and money. Some operators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can spend a lot of time trying to figure 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rigonometry or getting the chord of a circl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require more than a few en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and can cause a machinist to sit down and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ead for an hour causing all kinds of lo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imately, the best way to use the Mr. Machinist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 computer in the center of the shop and let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it use it. Buy an old used computer with a mous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from it. The program can run on any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as long as you give it all the 640K RAM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is distribut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. The author wi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damages either from the direc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WHAT IS THE MR. MACHINIST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r. Machinist is a program that was developed by a CN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st for other machinist, programmers and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 menu driven, text based environment with the no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user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r. Machinist's main purpose is to save time and money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rease production in a shop environment by solving ma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s with the least amount of data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r. Machinist program is not a CAD/CAM program nor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 drawing program. It is meant to be used along with C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to further the programmers capabilities and spe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production time. One example is finding the chord of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. If you wanted to find the chord of a circ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CAM software package, nine times out of t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draw the circle and check the distance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en seconds to find a chord in Mr. Machin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can also find the solutions to many othe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orientated calculations like trigonometry,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, areas and volumes, and the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he machinist in calculating speeds and feeds,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nd surface feet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WHY USE THE MR. MACHINIST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r. Machinist to increase productivity, decrea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nd increase machining knowledge. Mr. Machin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 great program to introduce to machinist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into using a computer for the first time. 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in the average machine shop have never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acquire knowledge of computers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will do that and at the same time mak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a lot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HISTORY OF THE MR. MACHIN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- A passing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0 - A trig problem on a Vic 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1 - Mr. Machinist Beta Version in Pasc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 - Started developing program in October of 1992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lease the Beta versions to maj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January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- Version 19.0 Beta, the last Beta version. ( 10-01-9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- Version 1.00 - Released 10-3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- Mr. Machinist 1.01  ( 12-15-9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ed a mouse arrow instead of a block cursor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reports of screen bugs so it's back to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was also a bug found in the Split CNC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ould lock up if a non-existing file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- Mr. Machinist 1.02  ( 12-21-9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to the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NC file split func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3  ( 01-05-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ed to use an overlay file called MRM.OV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wer memory problems and allows the program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uch larger size.  The single MRM.EXE file wa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added an Oblique Trian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4  ( 02-26-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compiled under Turbo Pascal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5  ( 03-23-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bugs in last version.  System would lock-up if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decimal was input into the 'Chip Load' inpu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Milling' fe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would also lock-up if you tried to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n-sequenc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 'Bugs' help screen to main help menu to displa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6  ( 03-30-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line bug found in 1.05.  Also added informat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answer file called MRMSOLVE.TXT upo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 and un-sequen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7  ( 04-06-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extra 'Spaces' function to sequence and un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.  Also changed 'N' numbers to four digi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8  ( 05-05-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a few minor changes in dialog box posi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ed the program to a few places.  After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ecision was made to up-grade many func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it 1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- Mr. Machinist 1.09  ( 05-18-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ed dialog boxes out of the way of menus,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ion of 'OK' button by striking 'Enter' on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, removed the bug that caused system lock-up in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a circle if a user input coordinates that res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aight line and added a function in the circle menu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Pin in a Diameter' that calculates a diameter within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ded symmetrical shape.  Also added a printhelp cho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lpfile, revised the manual, fixed the bug in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function where if a user 'Entered' the func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'Escaped' out and then used the function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right away it would cause a system lo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uggest you read the first four chapters to acqu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with the basics of shareware, the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of the program, and the installation procedur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the remainder to get an idea of its conten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installed and running, refer to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c area you that you may have a questio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NT:  If this file is plain ASCII text, you coul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nd make a copy and then insert any specif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text search to any topic you use frequently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portions and modify the table of content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up the file in a second ( or third ) window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ould have an instant reference.  This proc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a searchable, scrollable supplement to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1 key.  *&lt; NOTE &gt;*  The editor in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pacity of about 64K which is smaller than this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to break the file into pieces, or use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viewer like LIST.COM possibly in a task swapper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most out of the Mr. Machinist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is manual carefully. It will answer any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have about Mr. Machinist's operation. 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hrough this document by line number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it from a computer program.  There are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 that can do this but I believe the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Vernon D. Buerg to b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ssumed that you have access to a DOS manua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ry your best to get acquainted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hat DOS has to offer. Even though Mr. Machin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asy to use menu driven program it is still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n understanding of the basic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using the phrase, 'Mr. Machinist'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the letters 'MRM' which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ave a lot of time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ying it. If you try a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it, you are expected to regist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 With registration, you get anything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continue using the software to an upd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the copyright holder retains all righ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accomplished programmers, just like commercial autho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programs are of comparable quality. (In both cas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good programs and bad ones!) The main differe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in the method of distribution. The author specific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nts the right to copy and distribute the software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ll and sundry or to a specific group. For example,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is a distribution method, not a type of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find software that suits your needs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cketbook, whether it's commercial or Shareware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system makes fitting your needs easier, beca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try before you buy. And because the overhead is 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ces are low also. Shareware has the ultimate money-b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arantee -- if you don't use the product, you don't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Mr. Machinist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:  "Mr. Machinist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r. Machin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to the user for evaluation.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friends, but please do not give it away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out high prices, and yet to provid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and continue to use Mr. Machin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trial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$98.00 to F1 COMPUTING.  The $98.0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You must treat this software just like a boo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one 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Mr. Machinist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pies of Mr. Machinist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license is withdrawn.  Site-License arrang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contacting F1 Computing.   The MRMORDER.DO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Mr. Machinist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uneration must first contact F1 Compu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copy of Mr. Machinist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r. Machini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BACKING UP YOUR DISK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 must do is to make a working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riginal disk. Because disks are susceptible to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nwise to use the original program disk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If it is ever lost or damaged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a new disk or spend more time on the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ould lose or damage the working cop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use the original program disk to make anoth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make a working copy of your original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will need to use one of the DOS comman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or copy the contents of your original dis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one example that will copy ALL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isk on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us assume that you have the Mr. Machinist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 density 5 1/4 disk and you want to make a backup cop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nother 5 1/4 high density disk. You could us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alled DISKCOPY. One thing to keep in min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COPY command is that if you use it on a 5 1/4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disk then you have to have a 5 1/4 high dens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it to. Both disk must be the same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the original disk into your drive, get onto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by typing its letter and a colon, ( A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 the command, ( DISKCOPY ). At this po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ll ask you to insert the SOURCE disk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s your original disk. After it reads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data into your RAM memory it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your TARGET disk, that's your backup or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Be careful not to get your source and targe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ed up. If your using high density disk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 of data on it then it can take a few times of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a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al way to get efficient at using DOS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m and read a book that explains DOS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nderstand. Some people can learn it we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anual and others may want to go out and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ers guide to DOS. Either way, you will do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 by getting good at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BM or IBM compatible XT computer can operate th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st program. XT, 286, 386, 486,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computer is, it will run!  It does no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video adapter you have either, it will run i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mono, in Hercules, CGA, EGA, VGA, SVGA, it's a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.  The program does not use extended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ut it needs all the standard memory you can g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has no use for a math co-processor.  A mou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llent way to run the Mr. Machinist program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The Mr. Machinist program must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drive.  It is possible for it to run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very slow in execution and very non-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 3.3 or above is required to run th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advisable to run your system under DO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bove.  This version is a much better vers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versions and it also has a little help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o get help on almost any DOS command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read their DOS manual and therefore they are l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nowledge of operating system commands.  If you ha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 or above a good command to remember i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Let's say that you need help on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type, 'COPY /?' and then on-line help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can utilize a printer also and on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.  There may be times when a CNC program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take a copy of the program to there mach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ing that is not needed to run Mr. Machin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files that are needed to run Mr. Machin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.EXE and MRM.OVR. There are other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 disk but are not requir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third most important file is MRMHELP.HL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the files that you should h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=  The description file used by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TXT  =  The history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=  Mr. Machinist'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ORDER.DOC =  The order form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0203.TXT    =  A sample CNC mi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.EXE      = 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.OVR      = 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ANUAL.DOC =  The Mr. Machinist Manual. (Your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HELP.HLP  = 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TXT   =  First time information about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TXT =  New function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FILES CREATED O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r. Machinist program can create, edit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files on your hard drive upon ea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SOLVE.TXT,  MRMDRILL.TXT,  and MRMBOL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SOL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le that is created and dele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program is executed.  It holds all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function except drill speeds and feeds and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calculations.  This file can be viewed and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.  Holding down the 'Ctrl' key and then striking 'F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et you view this file and holding down the 'Ctrl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striking 'P' will prin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DRI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le that is created only when you choose the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and feed function.  It holds all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rill speed and feed calculations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and printed at any time.  Holding down the 'Ctrl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striking 'F4' will let you view this file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'Ctrl' key and then striking 'F6' will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BOL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le that is created only when you choose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calculation function.  It holds all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olt circle calculations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and printed at any time.  Holding down the 'Ctrl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striking 'F8' will let you view this file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'Ctrl' key and then striking 'F9' will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files get  deleted or 'cleaned up' after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If you would like to save these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them later or have them available for inform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ename them before you exit the program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by bringing them up in the editor and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ave As' function.  If for some reason the files do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ive when you first execute MRM (Mr. Machinis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detect this and ask you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r leave them alone.  If you do not delete the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formation will be appended or 'added'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INSTALLATION   (Read README.TXT file for install upda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gram makes it easy for a use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files from a disk to their har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gram is only meant to be executed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not the hard drive.  Go to your floppy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'A:' and then type the word 'inst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hat get copied in the installation proces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=  The description file used by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TXT  =  The history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ORDER.DOC =  The order form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0203.TXT    =  A sample CNC milling program for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.EXE      = 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.OVR      = 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ANUAL.DOC =  The Mr. Machinist Manual. (Your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HELP.HLP  = 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TXT   =  First time information about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TXT =  New function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been following this manual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working copy of the Mr. Machinist progra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isk is put away some where. If your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from a disk, which is true 99% of the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have two working copies of the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also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-up Mr. Machinist simply enter, 'MRM'. To pre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hold down the 'Alt' key and strik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f your choice from the upper menu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 file you would hold down the 'Alt'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 'F', this will bring down the file menu.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choose from a new file to one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 you can see all the other menu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your right or left arrow keys. Press the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view the choices under the menu item. Alway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lp is always near by simply striking the 'F1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there will always b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SOLVE.TXT created and deleted each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is file holds all of your answer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inting at any time.  At the end of the sessio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of the program, MRM will delete this fil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ssibility of two other files being create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way.  They are MRMDRILL.TXT and MRMBOLT.T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behind these two files being separat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file called MRMSOLVE.TXT is that they could, a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a lot of information.  If you wanted to calculate a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pattern with 237 holes then this file will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X and Y coordinates for you to print.  You also ma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, want to know some drilling speeds and feed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  MRMDRILL.TXT holds all of the hardness, speed and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you to view or pri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ADDITIONA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very advisable to own your own Machinery's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one at this writing is the 24th Ed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k is considered to be the Machinist's 2nd Bible, the 1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should be the real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books about formulas and feed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 calculations available at your publ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excellent publisher that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supplier of industrial books an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 Press, Inc. Write or call them for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thei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212) 889-6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. MACHINIST (TM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iskette with programs and documentation ... $9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nformation describes the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s for use on more than on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licenses are available for Mr. Machinist. 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is needed if Mr. Machinist will be used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computer.  The rates of these licens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to     9 computers ..... at $78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to    24 computers ..... at $6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  to    49 computers ..... at $48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 to    99 computers ..... at $36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to   200 computers ..... at $28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  to   500 computers ..... at $24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r call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 lo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/Tange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r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 letters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N. Allan B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4 West Ave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port, NY 14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16)434-7823 -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16)434-1448 --&gt; Mr. Machinist BBS (14400 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file called MRMORDER.DOC for mo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the file MRMORDER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COMPUTING                  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4 WEST AVE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PORT, NY 14094        (Company)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6-434-7823 Voice          Address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6-434-1448 MR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it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___________   State, ZIP Cod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ountry)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#: _________________________  FAX #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R. MACHINIST (TM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skette with programs and documentation ..... $98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ITE LICENSE for the use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S ONE DISKETTE WITH PROGRAMS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to   9 computers .. at $78 each # computers ___x 78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to  24 computers .. at $60 each # computers ___x 60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to  49 computers .. at $48 each # computers ___x 48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to  99 computers .. at $36 each # computers ___x 36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to 199 computers .. at $28 each # computers ___x 28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to 500 computers .. at $24 each # computers ___x 24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R CALL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program disk &amp; documentation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S OF 2 OR MORE available at $8.00 each.  ___x 8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&amp; Handling (Postal) US &amp; Canada $10.00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uble Shipping/Handling Cost Outside US &amp; Canada)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 RESIDENTS add applicable State &amp; County Sales Tax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NCLOSED US FUNDS                             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upgrades for 5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and registered site license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for 25% of current registration fees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certain formulas or functions and/o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r company or you would like to see in MRM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egistration order form.  You or your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ment may use a standard formula that requir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nd time to get the result.  Well, with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need input the known values and all oth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one instantly!  Still figuring out formula upo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your little calculator?  Get it into Mr. Machin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produ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ation can be done for registered users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the time and size of the procedure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 can be implemented at the standard cost of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rmation on customization,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UPPORT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TECHNIC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support BBS for the Mr. Machinist program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You may call the BBS's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BBS: 716-434-1448   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 BBS:           313-271-3424   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PC:           414-789-4390   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rouble getting a copy of the latest vers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a message on Compuserve for user number 73113,2206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send $5.00 to the author and you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on a disk size that you specify.  All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2-day air.  The easiest way to receive the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to call the Mr. Machinist BBS, the only tim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busy is if someone else is on or the autho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VOI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customer service number for 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  If unregistered users wish to speak to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his existence or to give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y are free to do so.  We cannot, however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ervice phone number: (716) 434-782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omments or suggestions or bug repor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ertainly send them in the mail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rint and fill out the included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ORDER.DOC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4 WEST AVE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PORT, NY 1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ference section of this manual is design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e information you need to underst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r. Machinist program and at the sa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in the reasoning behind some of the metho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you through all of the function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s you many hints on how to operate the program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ay as to give you peak performance and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, if your viewing this file from your compu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use a program like LIST by Vernon D. Buerg (c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number functions to search the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number functions for the list program are the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-', and the '#' keys.  If you hold Shift and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#' key you will be prompted for the line number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trike the '+' key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number to go to forward from the point you a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trike the '-' key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number to go to backward from the point you a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hod makes it very simple to get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in the document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BRINGING 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type of standard interface you will fi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different ways to do the same thing.  You ca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F10' key and the cursor will enter into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.  From there you can move your arrow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or right to land on the menu of your choic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n the menu title you can then strike 'Enter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will be 'pulled down' for your viewing. 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s once again you can go up or dow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ighlight your choice.  When your menu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you may strike 'Enter' to 'pop up'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astest method of menuing in Mr. Machinist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use to point and shoot.  To bring up a men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hod you would double click on the menu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 down the menu and then double click o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to execute the function.  For right hand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mouse button is used to double click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handed you can use the mouse option in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witch buttons so that the right mouse butt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switch.  Keep in mind that there is a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double clicking. If you double click too s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will not be executed.  Mr. Machinist do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hat you can choose in order to slow down 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your mouse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o time at all you will begin to feel at ho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interface or 'look'.  As you ge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you will learn to 'drag' the windows around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print, and do math functions without ev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d of a window.  This type of interface is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ly in the computer environment.  The thing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rn while using this program will be use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hat you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get answers you must giv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to give questions in MRM is to input data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  The two most important keys that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put line is the 'Tab' key and the 'Shif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the keys that cycle you through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words you can move to the different choi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 by using these keys.  Using a mou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click once in the input line and you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put.  You may also use your arrow keys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input lines will only take certain types of dat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input lines you will be expected to inser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nd not letters.  If you happen to inpu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data into an input line, you will be display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 telling you what you did wrong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aken back to the dialog box so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window has a title bar.  The title bar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the file that is associated with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he title bar of a dialog box us us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as to the function of th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SYSTEM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computer system has the proper date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M will display today's date at the top ri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Today's date will also be inse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answer file called MRMSOLVE.TXT which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hard drive each time the program is exec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.  You will also observe the date tha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file was compiled or created.  From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o an 'Alt-F1' and the 'about'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.  An 'Alt-F1' is done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Alt' key and then tapping the F1 key.  After you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1' you then let up on the 'Alt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EXITING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xit MRM by 'Alt-X', clicking on the bottom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over the letters 'Alt-X', or pull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enu and then selecting 'Alt-X'. 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out MRM there will be many ways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.  This gives you the chance to do what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hareware version of the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sked if you would like to print a registrati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can be a registered user.  If you choose 'Yes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a copy of the file MRMORDER.DOC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  If your printer is not working properl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 then you will be displayed an Error box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re is a problem.  If you choose 'No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invoice message you will exit with 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just before DOS tak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'nag' screens will not appear 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  An unregistered shareware version of M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slow due to these start and finish nag scree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ductive with the program you mus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MANIPUL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windows can be open at one time while your using M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imes there may be windows that are block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ther windows, this is when a user needs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pulate window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re manipulated by the mouse, the key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mouse and keyboard.  Manipulation is done by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1 USING A MOUSE TO MO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move a window using the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ming for the 'header' of the window and then 'dragg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.  The header is the top double lin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 usually has a file name at the top or a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drag' the mouse means to click the mouse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down while moving the mouse around. 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here you want to be you release the 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e the window using the mouse by 'dragging'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hand corner of the window.  The resize corn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than any other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zoom' a window using the mouse you must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here on the top line of a window.  When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 will take up all of the screen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headers and footers.  If you double click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window again it will go back to it'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cycle through window sizes the same 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ing the 'F5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ctivate a window by clicking anywhere on i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 The active window is shown by a double outlin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 the other windows are single lined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, some windows may be hidden by oth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you can't find them to click o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, no problem, you could either move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o see if there are other windows behind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trike the 'F6' key which is the 'next' ke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next' function you will be cycled throug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order that they were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lose a window using the mouse you woul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left of any window and there you will se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that is enclosed in brackets, that is the 'close bo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close box will close the window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2 USING THE KEYBOARD TO MO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astest way to access the windows menu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lt-W'.  This will bring up the windows 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six different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e/move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m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   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ize a window using the keyboard you woul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ize/move menu choice and then strike 'Enter'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rse for this function to work you have to hav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in the first place.  After you strike 'Enter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ice that the window border goes from a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ingle line.  This indicates that the compu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 of manipulating that window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strike other keys or do other functions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is complete.  When the window ha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it is ready and waiting to be moved.  You n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arrow keys to move the window in the siz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at.  If you want to make the window sm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you hold down the 'Shift' key whil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s.  Using these two methods you can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nywhere on the screen and make it any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completed the move or re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do one last important thing, strike the 'Enter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lete the process!  If you forget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think that you locked up your computer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eally need to do is to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Zoom' a window to full size and then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state you would toggle the 'F5' key o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choice and strike 'Enter'.  To toggle mean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and on, back and for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F6' key is the 'Next' key which cycles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pen windows.  This function is activated b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ing the 'F6' key or highlighting the 'Next' ke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rrow keys and then striking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Close' a window use 'Alt-F3' or highlight the '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hoice using your arrow keys and then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Tile' a window means to place all wind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open, next to each other. 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lies behind floor tile.  When you look at a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as tile on it you will notice that all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ext to each other.  This is just how the 'T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orks.  To activate this funct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the 'Tile' menu choice and then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Cascade' a window means to place one window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while letting the previous windows head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sed.  To activate this function you woul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Cascade' function and then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 THE HELP FILE  ( F5 will Resize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file is one of the major functions of M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ally a huge book with many cross referenc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words that are highlighted in yellow you can 'click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for there cross reference. 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 you will notice the difference of these w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righter color.  If you do not have a mou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Tab' key to access the cros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also notice that you can go to an index by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nter' at any time while your in the hel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is actually a dictionary of manufactur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ared toward a Machinist or Industrial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file is actually the manual on-line!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function for everything in MRM!  If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a question about what you are doing or your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comprehending a certain function then you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help file.  This help file is growing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versions of MRM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basically is no limit on the size of the help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be it will eventually be a machinist handbook on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much more information in the help fil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xpect.  Decimal charts, formulas, G and 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, manufacturing history, machining h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0 DATE, TIME, AND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e that your system has accepted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per right hand corne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ate should be today's date.  If it is no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re-set your systems date by using the 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the wrong date on your system the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r system creates will have the wrong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ime stamp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is shown in the low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This is the system time and it should b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way as the date.  If it is wrong then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command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screen saver in the Mr. Machinis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s computer monitors from burn-in.  Th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s monochrome monitors because they are easily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burn-in.  There is no option for a user to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creen saver activation at this time. 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versions this option will be install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being, the screen saver is set to begin af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of nothing happening.  If you touch a ke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then the count down will begin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that the screen saver will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ed by registered users when they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.  The shareware version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trike Esc key to return to Mr. Machin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menu brings down a menu full of choic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with editing and printing files.  This menu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ge directory function which helps yo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directories without typing in ful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lso a Dos Shell function within this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hells' you out to DOS.  To 'shell' out mean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 temporarily and go into DO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other programs.  Keep in mind that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, Mr. Machinist still takes up a little memory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ry to execute a program that uses a lot of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 be able to execute it.  To get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fter shelling out type 'EXIT'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One thing you can also do to make DOS shell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 write a small batch file so that when you strik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atch file called E.BAT executes and giv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command in the file menu is the 'Alt-X' or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  This command will exit Mr. Machinist.  Str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time to exit the program.  If your edit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not saved it, the program will ask you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 File Menu - Open  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ccess the 'Open' menu choice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use 'Alt-F' to first bring dow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and then strike 'Enter'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arrow keys to highlight the menu cho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your first time into the 'File Menu'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Open' menu choice will already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 seeing that it is the first cho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mouse you would click on the 'File'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click on the 'Open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ltimate way to get to the 'Open  a File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is to strike the 'F3'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open a file selection dialog box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ll the files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limit on the number of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is file dialog box will seek.  Let's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0+ files in one directory, well when you strike 'F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ring up the file dialog box it may say, '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'.  This means that you have to man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irectory for this function to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ation is being worked on so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blem will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top is an input line under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ation.  You may type in the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 and then strike 'Enter'.  You d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f using wild card character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 the name of the file you want to edi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in another directory then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s in the method of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From the file menu select, 'Change Dir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selection box will appear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board or the mouse to highlight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strike 'Enter' or double click with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to that directory.  Then the 'Change Dir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display the files and sub-director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choice.  At that point you ca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name of your choice and strike 'Ent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If you do not know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dit then you will have to search fo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he first few characters of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ould use wild cards to cause th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isplay only those files that meet you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RA??.* will show you all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RA and have one or two characters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extension or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type a file name in the input lin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exist and then strike 'Enter',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and open an empty file for you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notice a down arrow symbol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line, this is a history list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you have already used.  In ord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files that you have already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alog then you simply strike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 list of previous viewed fil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have the option to choose file names from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ghlighting the file and striking enter or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ing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ing the 'Open' box will load th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sen into a new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list box is the largest box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dialog box.  This box will show you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matches up to your specifi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line above it.  It will also display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arent directori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can further your understanding of the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irectories and sub-directories by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some helpful functions you can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in the file list box.  One way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list box is to strike 'Enter'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sen 'Open' from the 'File' menu.  Another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lick on any file name in the box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'Tab' key on the key board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many choices of your fil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ne direction, while holding down the 'Shift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striking 'Tab' will cycle you thr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direction.  The Page Up and Down key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view more files if there are more than can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windows view port.  The arrow keys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r in the file list box you can als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r case letter to search for a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s with that letter.  If you typ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, it will search for the fil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letter you typed and the second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d.  You can continue this for all fi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umber characters.  If you type a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search for a directory na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bottom of the file dialog bo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panel.  This will tell you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of the fil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2 File Menu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New' command will bring up an edit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title.  At that time you can start edi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If you want to save it you can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menu and choose 'Save as' or 'Sa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way you will be asked to give the fil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it does not have a name and it needs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ry to 'Exit' the program without saving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asked if you want to save it or no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a good idea to save the file your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every 5 minute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3 File Menu - Save  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Save' menu will save a named file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be asked to give the file a name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ave an un-named file.  You must be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this can be active.  If your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already named, the 'Save' comm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without showing you a thing. 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hard drive light come on if your sav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ard drive or you will see your flopp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astest way to save a named file is to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2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4 File Menu -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text in the current window to disk und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.  You are asked to which fil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o save the text.  The file may b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file, or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your text is saved, you can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on the current edit window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title will change to reflect you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ope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5 File Menu - Save Done   [Ctrl]-[K]-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s text in the current window to disk and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window.  If your window is titled UNTITL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asked to supply a file nam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is saved to disk using the current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ope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6 File Menu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be able to search through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hoose the file that you would lik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editing a file or files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o print one of them, then strike 'F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print the current file that is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triking the 'F8' key.  A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ing you if you really want to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Using the mouse you may click on yes,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pacebar' or 'Enter' and your fil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the 'Esc' key to exit and say no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the 'no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open a file selection dialog box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ll the files in your current director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 is an input line under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ation.  You may type in the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 and then strike 'Enter'.  You d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f using wild card character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 the name of the file you want to pri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in another directory then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s in the method of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From the file menu select, 'Change Dir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selection box will appear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 board or the mouse to highlight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strike enter or double click with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to that directory.  Then the 'Change Dir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display the files and sub-director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choice.  At that point you ca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name of your choice and strike 'Ent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click to print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If you do not know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rint then you will have to search fo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he first few characters of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ould use wild cards to cause th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isplay only those files that meet you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RA??.* will show you all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RA and have one or two characters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extension or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.TXT, RA.DOC, RA, RA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type a file name in the input lin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exist and then strike 'Enter',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 and you will be told that there is no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at path, by that name.  You will notice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 symbol to the right of the input lin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istory list, a list of nam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.  Strike the down arrow while your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he option to choose file names from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lighting the file and striking enter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ing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ing the 'Open' box will print th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list box is the largest box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dialog box.  This box will show you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matches up to your specifi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line above it.  It will also display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arent directori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can further your understanding of the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irectories and sub-directories by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some helpful functions you can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in the file list box.  One way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list box is to strike 'Enter'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sen 'Open' from the 'File' menu.  Another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lick on any file name in the box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'Tab' key on the key board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many choices of your fil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ne direction, while holding down the 'Shift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striking 'Tab' will cycle you thr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direction.  The Page Up and Down key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view more files if there are more than can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windows view port.  The arrow keys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r in the file list box you can als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r case letter to search for a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s with that letter.  If you typ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, it will search for the fil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letter you typed and the second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d.  You can continue this for all fil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characters.  If you type a capital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earch for a directory name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bottom of the file dialog box is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el.  This will tell you all of th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that is currentl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7 File Menu - Print Answer File   [Ctrl]-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file that is created on your dr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very time you execute MRM called MRMSOLV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holds the answers to every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 in the program.  It gives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file creation and neatly formats your answ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may choose to print them ou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ing down the 'Ctrl' key and then tapping the 'F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MSOLVE.TXT is not something that is in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 file that gets written to every time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 function in the program and it gets dele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exit.  If you choose to keep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r reference you must rena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8 File Menu - Show Answer File   [Ctrl]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trl-F1' will bring up the answ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MSOLVE.TXT in the editor for you to view 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file that contains all of your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9 File Menu -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'File' menu select, 'Change Dir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hange Directory' box will appear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 board or double click the mous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hoice, then strike 'Enter' or double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at directory into the input line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you can click the mouse on the 'OK'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'K' to make the choice valid an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the default one.  If you choose the 'Ch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 you will make the input lines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 also but it will not continu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'Tab' key on the key board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many choices of the 'Change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in one direction, while holding down the '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and then striking 'Tab' will cycle you thr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direction.  The Page Up and Dow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you view more directories in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box if there are more than can fi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view port.  The arrow keys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type a directory name in the inpu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exist and then strike 'Enter'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OK' you will get an error message tha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valid drive or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notice a down arrow symbol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line, this is a history list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that you have already used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choose from it by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and striking 'Enter' or double clic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ing the 'Revert' button makes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0 File Menu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'shell' out means to leav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ily and go into DOS so you can execu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.  Keep in mind that when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. Machinist still takes up a little memory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try to execute a program that us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or you will not be able to execute it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into your program after shelling out typ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DOS command line.  One thing you can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ke DOS shell easier is to write a sm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o that when you strike 'E'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BAT executes and gives the command EX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more information on creating BATCH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into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hat the library has rows of compute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1 File Menu - Print Registration Invoice  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will check to see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and then it will print an invoic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register this software. 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r. Machinist program than this menu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for you to give order forms to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riends who may wan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$98.00 registration fee you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 user of the Mr. Machinist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cense for use on one compu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ITE LICENSE REGISTRATION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enclosed file called MRM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view the order form before you print it, t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tab' key.  That will cause the cursor to sho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first help word which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MORDER.DOC.  Once the phrase is highlight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the 'Enter' key to view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2 File Menu - Sequence a CNC File   [Ctrl]-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quence number is usually the first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in a block or sentence of a text file for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  There are two main reasons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Lets the operator know which line th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Provides the operator a way to search or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sequence numbers usually go to four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 with 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ery first line of a CNC program or 'text file' a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s with an O on the CNC machine but not alw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n a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is an example of a G and M cod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0203 (05-07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05 (ARM-RO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10 (123456 JOB#1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15 G00 G17 G40 G49 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20 G30 G91 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25 T01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30 (.625 E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35 G55 G90 G00 X-.65 Y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40 S1800 M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45 G43 Z1. H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50 M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55 Z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60 G01 Z-.031 F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65 X.65 F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r. Machinist program has a function in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insert N sequence numbers into an un-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and M code file on th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are already scrambled sequenc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it would be wise to remove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using the remove fun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sequence the fil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lso the capability to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 between letters and numbers in a 'G'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or the sequence and un-sequence func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ps like to get rid of the spaces for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.  The CNC controler can handle and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hether it has spac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sert Sequence Number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quence dialog box will first displa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k you for the 'source' file,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s to be sequenced.  At this inpu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the file that you would like to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input line is the destin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. Machinist program will not over wri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it will create a new file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have your original to go ba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input line needs to know the 'N'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.  All 'N' numbers will have leading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r digits but you do not need to type in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s.  If you want your first number to be 'N00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ould type '10' in this input line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insert the 'N', input onl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you will be asked for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number can not be greater than 10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mented at a very large number your file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the CNC control's alloted amount of 4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ly you will be asked to input 'y/n/a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line has to do with spaces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 of what 'y/n/a'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= (y)es, add one space between every letter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file, except for the first letter 'N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already a space between each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in the file then after this func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wo spaces between them, you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want that.  Some 'CAM' programs generate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files that have no spaces between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.  Spaces create what is called, 'white 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te space can make a file much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(n)o spaces.  If you want a single spac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each letter and number then type 'n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does not have a space between a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then nothing will happen.  If the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s between a letter and a number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 one space and leave the other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goes to work.  This 'remove space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ave disk space on a computer but with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rives...what's a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(a)lone or you could say, 'leave it alone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will sequence a file but will lea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 the original was, except for the sequenced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3 File Menu - Un-Sequence a CNC File   [Ctrl]-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r. Machinist program has a function in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remove 'N' sequence numbers from a CN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your computer.  In the first input lin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sked for the source file that you want th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removed from.  In the next input lin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the name of the new destination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ile exists on your drive you will be sh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box and then you will start the proces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moval function will un-sequence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lines that do not have 'N' sequenc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ly you will be asked to input 'y/n/a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line has to do with spaces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 of what 'y/n/a'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= (y)es, add one space between every letter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file, except for the first letter 'N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already a space between each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in the file then after this func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wo spaces between them, you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want that.  Some 'CAM' programs generate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files that have no spaces between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.  Spaces create what is called, 'white 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te space can make a file much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(n)o spaces.  If you want a single spac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each letter and number then type 'n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does not have a space between a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then nothing will happen. 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s between a letter and a number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 one space and leave the other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goes to work.  This 'remove space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ave disk space on a computer but with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rives...what's a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(a)lone or you could say, 'leave it alone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will sequence a file but will lea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 the original was, except for the sequenced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4 File Menu - Split a CNC File   [Ctrl]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we get into 'Split a CNC File' let'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clearing a CNC's storage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 Your CNC's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machine shops have to download there CN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personal computer in an office some wher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ps now are supplying there workers wi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on there bench near there machine.  As a C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gets filled with programs it can beco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ause the operator to have to downloa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programs to make room enough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CNC controls offer a function that l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 ALL files in the CNC's storage to ON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ersonal computer.  This is the fast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ing the CNC storage.  There is just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 that people face when they have thi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n there computer with many programs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they have to manually cut and past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one program back to the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. Machinist has a one of a kind function in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'split' a large file that has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 CNC.  The purpose of this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e ALL of the individual program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on the personal computer and they ar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four digit program number just as they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NC with an additional extension of 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n purpose of the 'Split' function is to spl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text file that was downloaded to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by a CNC machine into all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programs.  You would have to manuall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aste using an editor to do this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is function to work with and tha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ot of time and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. Machinist will ask you for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text file and then it will look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rence of a line that starts with a ':'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s the colon Mr. Machinist will get the nex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ts and add an extension of .TXT to it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file the proper program number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 to copy every line after the colo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UNTIL it reach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 blank line is encounter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for the next occurrence of a ':'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line.  At that time the same proces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every file is written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lit function will show the MRMSOLVE.TX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fter the process is complete.  If 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to already exist on your drive and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could not create the fil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hown an error message stating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exist.  These error messages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file also in order that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s at the end of the function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either rename it or delete it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nd then run the split function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hat were already created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is process is complete, the original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ill still remain for you to decid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little note: A good CNC programmer should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t about DOS.  Read manuals carefully and stu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thyself appr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.15 File Menu - Exit Mr. Machinist   [Alt]-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old down the 'Alt' key with one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the 'X' key with another finger you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.  The only reason that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exit is that you may have some 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your desk top that you need to clos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a file that has been modified and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2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allows you to cut, copy, and paste tex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clipboard.  You can also undelete your la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, clear selected text from your doc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ting it into the clipboard, or view curren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 menu gives you six choices that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Undo  - Undeletes the last line delet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ut   - Removes selected text from file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opy  - Copies selected text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Paste - Copies text from clipboar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Show  - Shows context of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Clear - Removes selected text with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2.1 Edit Menu - Undo  [Ctrl]-[Q]-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o your last text operation.  Whether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that you don't really want,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some text you would like to restore,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store the text to its origin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you must select UNDO before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key.  The UNDO buffer is based 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.  As long as you are enter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you can UNDO it.  This also applies to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s of text and deleting them.  The dele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ndone, as long as you don't move the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ursor key (i.e., [PgUp], [Right-Arrow], [Ho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ce the cursor is moved, the UNDO buffer fl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elf and the original text context is forever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es not apply to using an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ormatting keys.  Wordwrap can not be undone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paragraph or document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enter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i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2.2 Edit Menu - Cut    [Shift]-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Ctrl]-[K]-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t selected text out of your doc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board.  Using CUT indicat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ut" your selected text, removing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plac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2.3 Edit Menu - Copy  [Ctrl]-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Ctrl]-[K]-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selected text to the clipboard.  Us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that you want to take a "copy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text, leaving the text in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plac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2.3 Edit Menu - Paste  [Shift]-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Ctrl]-[K]-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te text into your document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rder to use this option, tex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d on the clipboard previously using COPY o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plac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2.4 Edit Menu - Show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Clipboard Contents      Alt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the contents of the clipboard. 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blank unless you previously put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using the COPY or C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xit the clipboard, press [Alt]-[F3]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to your current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2.5 Edit Menu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 - Removes selected text without going to clipb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text is that text which you highligh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.  Once text has been selected, you may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T, or CLEAR the text.  Selected tex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color than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 selected text from your document. 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he CUT option, but the selected text is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is command only if you want to delet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selec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allows you to navigate amongs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open on the desktop, resize or move a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nge your windows in a tile or cascade patt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s menu gives you six window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Resize/move - Use arrow keys or shift-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e or 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Zoom - F5 will toggle off and on the 'zoom' 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Next - F6 will toggle between ac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lose - Alt-F3 will clos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ile - View all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Cascade - Stacks all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1 Windows Menu - Resize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two windows that can be resized,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and the help window.  All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d.  Learning to resize and move windows a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e can really speed up the job of multip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/or viewing multiple formula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mouse is the quickest way to re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a window.  To resize a window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rag' the mouse on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 To 'drag' the mouse means to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mouse button while you ha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ed on a certain item.  As you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mouse button on the lower right corner,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the mouse around.  You will now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resizes from the lower right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will stay at its current positio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ake your finger off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size a window using the keyboard,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Alt' key and then strike 'W'. This will p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Window menu'.  Strike the 'R' key to res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 After striking the 'R' key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 keys to resize the window.  W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where you want it, strike 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take you out of the resiz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ve a window using the mouse you dra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top heading of the window.  The top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window is the wording that i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line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ve a window using the keyboard you sh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the 'Alt' key and then strike the 'W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Window menu' will pop down.  Then strike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and you will be able to move the wind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2 Windows Menu -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zoom icon is located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eans that this window can be zoomed in 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hole desktop or can be oomed out of to resum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size.  Not all windows can be zoomed.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es are usually not "zoom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om Icon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3 Windows Menu - Next 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the next window on the desktop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less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4 Windows Menu - Close   [Alt]-[F3] or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lose icon appears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most every window.  By clicking on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, you can quickly close a windo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using a mouse, press [Alt]-[F3] or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Icon: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4 Windows Menu -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ange all windows on the desktop in a ti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ample of four windows tiled on the deskt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[�]�������1�[ ]��������������2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less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5 Windows Menu -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ange all windows on the desktop in a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.  An example of four windows casc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ktop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[�]�����������������4�[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ca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less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rch menu is used to find certain text in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can also search and replace chosen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has three func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Find - Finds the tex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Replace - Finds text and then replaces it with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earch again - Do another search using the sam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4.1 Search Menu - Find  [Ctrl]-[Q]-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in the text that you wish to find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the down arrow key to bring up a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ast text you looked for. 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history list icon to the righ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wo options available when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do a case sensitive search, which mea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match the case of the text you enter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search for whole words only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match will be found if the text you inpu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word (i.e, TIME -- "sometime" is NOT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use the mouse or up/down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tion you want, and click on it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bar to toggle i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a particular bit of text in your docu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 box will appear asking you what text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ives you the option of finding text that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itive or whole w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trl-L] will let you do a find action or a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a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s disabled until you ope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4.1 Search Menu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in the replacement text you wan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the down arrow key to bring up a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ast replacement text.  Click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istory list icon to the right of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two options are for fi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do a case sensitive search, which mea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match the case of the text you enter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search for whole words only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match will be found if the text you inpu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word (i.e, TIME -- "sometime" is NOT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use the mouse or up/down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tion you want, and click on it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bar to toggle i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4.2 Search Menu - Search Again [Ctrl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let you continue a searc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and replace function without start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 CIRC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ircle menu is filled with math fun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to do with circles.  There are seve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irc. Segment -Find the angle, chord, he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ircle Area - Find the surface area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irc. Ring - Find the surface area of a circula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irc. Ring Sector Area - Same as 3 but only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Circ. Sector Area - Find a circular sector area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inpu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Circumference - Find circle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Three Points - Find X and Y center and radi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Pin in a Diamond - Find the pin size/circ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cribed within a four sided symmetrical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1 Circle Menu - Circ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allows a user to find the Ch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, Radius, Total Segment Angle, and Ar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wo kn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two instances where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ution, knowing just the Chord and Arc L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eight and Arc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step is to input the two known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  Certain types of inp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sible.  Take for example a Height inp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or equal to the Radius.  If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greater than the Radius, subtract the Radi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eight.  Another example of improper in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rd that is greater than the Di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hat your answers not only go to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but also to a file that exists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MRMSOLVE.TXT.  This file can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2 Circle Menu - Circ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hoice simply finds the area of a giv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the Diameter of the Circ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the Area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pi x Radius Squ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3 Circle Menu - Circular R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find the Area of a Circula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the Outside Diameter and then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pi x (OD� - ID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4 Circle Menu - Circular Ring S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is able to give you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or of a Circular Ring.  You need to know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gs: the Angle of the Sector, the OD and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of a Circular Ring Sect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OR = Outer Radius, IR = Inner Radi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Sector Angle x pi) / 360)) x (OR� - I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5 Circle Menu - Circular S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gives you a choice of enter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ns and then calculates the answ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enter the Radius and Angle, Radius and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, Radius and Area, Angle and Arc Length,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a, or Area and Arc Length...any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6 Circle Menu -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find the Circumfe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ircumference of a circle i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ircle, as if you were to 'cut' the circul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ay it flat and then meas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ference = pi x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7 Circle Menu - Three Points On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eometrical law says that if three point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e, in this case X and Y, and not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r under one another, then it'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ircle pass through those three point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X and Y coordinates and radiuse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s if you input three points that are al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3�-X1�)+(Y3�-Y1�)   (X2�-X1�)+(Y2�-Y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 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(X3-X1)              2(X2-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=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3-Y1                Y2-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        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3-X1                X2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X3�-X1�) + (Y3-Y1)((Y3+Y1)-2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(X3-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= Sqrt( (X3-X)� + (Y3-Y)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5.8 Circle Menu - Pin in a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calculate a pin or circ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cribed within a four sided symmetrical shap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the length of two sides to calculate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side is the 'X' axis corner to corner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is the 'Y' axis corner to corner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er which side you decide to call 'X' o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important note to remember about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four sided figure must have all squar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 MAT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th menu has nine functions to do with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rig. - Right angle trig. (Give the two know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onversions: a) Millimeters to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) Inches to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) Decimal Degrees to Decimal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utes,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) Decimal Degrees, Minutes,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im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) Celsius to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) Fahrenheit to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Polar Coordinates - Gives an X and Y from a radiu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ist. Across Square Corners - Input height fo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Line to line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ist. Across Hex Corners - Input height fo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Line to line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Dist. Between Two Points - Give two X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Middle of Two Points - Give two X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Three Points Shift/Rotate - Give three X and Y'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and Y origins and the degree of rotation,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Calculator - Do formulas an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1 Math Menu - T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ing this function will give you a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k you for the two knowns of a right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nction will then give you all the 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dimensions of that right triangle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imeter, inner circle diameter, out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meter, and perpendicular line that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particular right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riangle with a 90 degree angle in it. 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n pieces of information, the solu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sides and angles can be obtain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f those pieces of information is a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angle.  The three angles added up must equal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hold down the 'Alt' key and strike the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ig. screen will appear.  The best way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input lines is to strike 'Enter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 to put the maximum amount of digits (12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line then you will be automatically 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the next input line.  When you have y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eces of information entered you may then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Alt' key and strike 'O' for OK or you may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Enter' until you have reached the OK butt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'Enter'.  You may also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s to move up and dow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Tab' key cycles you through the dialog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direction.  If you hold down the 'Shift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strike 'Tab' you will cycle through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erpendicular Line calculation that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nswer box is the distance of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s from the intersection of the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side adjacent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otenuse.  This distance is sometimes need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lling machinist must put a part up on an 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e in order to machine a chamfer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orem of Pythago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� + b� =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c = Length of hypoten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and b = the othe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�     �  c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)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-&gt;A �    (A = The acute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y  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 A =   - or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r  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 x  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 A = - = or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r  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y  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 A = - = or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 x  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 x  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t A = - = or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y  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r  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 A = - = or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 x  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r  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c A = - = or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y  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2 Math Menu -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Millimeters to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Inches to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Degrees in Decimal to Decimal D.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Degrees in Decimal D.M.S. to Decim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) Celsius to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) Fahrenheit to Cel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your up and down arrow keys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sion you would like, then strike the 'Tab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ve into the input line.  Enter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ould like to convert and then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mal Degrees, Minutes and Second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the Degrees to the left of the decim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minutes two places to the righ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, and the seconds after the minutes, (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EXAMPLE:   45.5434 =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4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3 Math Menu -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a radius and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it will give you the X and Y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int where that angle line meets tha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le from center X/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4 Math Menu - Distance Across Squar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quare and then it will give you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ner to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5 Math Menu - Distance Across Hex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height of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op to bottom, (From flat to flat) and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he distance across hex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6 Math Menu - Distance Betwee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wo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s and then give you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7 Math Menu - Middle Of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two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locations.  You will then be show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 coordinate of the point that lies exa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8 Math Menu - Three Points, Shif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to input thre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s, a shift location, and a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X and Y Datum position is what is being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or in other words the reference or datum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tation begins at the 3 O'clock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ngs around in a counter clock 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9 Math Menu - Bol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di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lt Circle and then the number of hole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gle of the first hole.  Just as in most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, the angle starts at the right sid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 on the horizontal plane and swings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er clock wise until it goes the full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grees.  You may insert a negative ang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hol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Bolt Circle function is executed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answers to a file on your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MBOLT.TXT.  After Mr. Machinist writes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file it will display it. 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MBOLT.TXT file at any time by striking, 'Ctrl-F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view the MRMBOLT.TXT file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ing, 'Ctrl-F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 in mind that every time you strike 'Ctrl-F8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nswer file 'pops' up, it shows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of MRMBOLT.TXT.  When your don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you should close the window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icon or striking 'Alt-F3' or striking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6.10 Math Menu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use the keyboard or the mouse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or.  'F4' brings up the calculat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nd 'Alt-F3' or 'Esc' will close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arrow erases the las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� key toggles the number from + to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� on keyboard is the 'Underscore'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 key clears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e calculator window is on scre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y to enter your calculation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trike the 'Tab' key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or dialog box.  Striking the 'Tab'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you to the 'Ok' button, once more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'Cancel' button and once more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input line.  If you hold down the '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and then strike 'Tab' you will move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posite direction.  You can also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one of these three items and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your in the input line you can star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ata.  When numerical entry is complet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'Enter' or click on 'Ok' with your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'O' for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(4+4)*87/456*tan(56) then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der of precedence is at work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or evaluates the parts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ide the most deeply nested parenthes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thing else.  In the example, the tangent of 5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ed and then 87/456 is calcula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are multiplied and then 4+4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and lower case input of function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.  You may also append an O for octal or a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ex after a number.  If you input 55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will be 45 because 55 in octal is 45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640H, your answer will be 1600 because 6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 is 1600.  When you type a hex constan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ure to type a number before it.  If you typ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hex number then you will get an error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ype 0ff then you will get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enter assignment statements such as, a:=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:=3, and also c:=sqrt(a*b).  Always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as your variable, A to Z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ment statements within expressions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e they are predeclared.  Here is an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rmula for RPM (R) of a spi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x F (Feet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=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 x D (Diameter of End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ould enter f:=200 and then strike 'Ent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=0.5 and 'Enter', and for the end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:=(12*f)/(pi*d).  If you were to le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heses your result would be in erro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 that the calculation would divid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do its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       = Activat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-Tab = Activate in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       = Bring up calcul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F3    = Close window. (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      = Close window. (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    = Calculate answer. (Vali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ure to inclose functions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5*tan(45)*sqrt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      =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    =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=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= Multipli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      =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     = Octal (Prece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        = Hex (Prece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        = 3.1416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c      = Frac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or    = Factorial (1 x 2 x 3 x 4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       = Natural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=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       =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      = Log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rt      =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n        = Natu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Cos    = Arc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Csc    = Arc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Sin    = Arc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       =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c       =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       =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Cot    = Arc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Sec    = Arc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Tan    =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t       =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       =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       =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 AREAS AND VOLUM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  Areas/Volume Menu - Acut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cute angle is an angle that is less th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grees.  An acute angled triangle is on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ngles less than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and b and c are the sides of the acut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= 1/2 x (a + b +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Sqrt(S x (S - a)) x (S - b) x (S -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  Areas/Volume Menu -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ylindrical object where the middle di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the end diameter.  The sides of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pe can either be a circular arc or a parabola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parabola arc the radius from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 shape is constantly changing until it's pea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 of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rmula used here in Mr.  Machinis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la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= Approxima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Midd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End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= Height of Barre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 of a Circle (Bar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= 0.262 x h x (2 x Sqr(D) + Sqr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 of a Parabola (Bar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= 0.209 x h x (2xSqr(D+Dxd+3/4xSqr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3  Areas/Volume Menu -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a radius and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cone and then it will give you the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of that cone in inches or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4  Areas/Volume Menu -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a sid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be and then will give you the volume of the cu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 or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5  Areas/Volume Menu - Cyc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ing circle of a cyclode and the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c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of a point on the circumference of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rolls along a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6  Areas/Volume Menu -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radius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cylinder and then give you the area, volu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tal area of cylindrical surfac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7  Areas/Volume Menu -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 and the minor axis dimension and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he area and circumference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8  Areas/Volume Menu -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 and the minor axis dimension and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he volume of the 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9  Areas/Volume Menu - Frustum of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base di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 diameter and the height of the co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you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0 Areas/Volume Menu - Frustum of a 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top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 area and the height of the pyrami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you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1 Areas/Volume Menu - 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outside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side radius, and the length of a sid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have to answer all of the input lines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need to answer one of the question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answers will be giv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inputting just the length of a side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, outer radius, inner radius and distanc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inputting just the outer radius you get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ner radius and distance across f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inputting just the inner radius you get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er radius and distance across f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2 Areas/Volume Menu - Hollow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outside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side diameter and the height of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give you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3 Areas/Volume Menu - Hollow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outsid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inside diameter of the hollow sphe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give you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4 Areas/Volume Menu - Obtus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length of 3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will give you the area of an obtuse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 angle that is between 90 degrees and 180 degre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5 Areas/Volume Menu -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length of a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side radius, and the insid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only need to input one piece of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to get your answers.  The answ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are the side length, the outside radi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ide radius, and the area of the oct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tagon = A polygon with eight angles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6 Areas/Volume Menu - Paralle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to inpu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A and the length of side B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n answer box giving you the 'area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llel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7 Areas/Volume Menu -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to input four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.  You need not input all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input the number of sides, either ID or 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length of a side.  You will the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nswer box giving you the 'area' of the parallel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8 Areas/Volume Menu - Portion of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ylinder that is cut at the top or bottom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gle.  If the cylinder was level at both end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ould be a cylinder, not a portion of a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ortion of a cylinder has 2 heights, the upp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 of the angle cut and the lower mos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these heights as Height1 and Heigh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19 Areas/Volume Menu -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to input tw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, the area of the prism and the he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first have to find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end surface' of the prism which c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shapes.  Once you know the area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 you can then input the heigh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sured perpendicular to the end surfac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be displayed an answer box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Volume' or the p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0 Areas/Volume Menu - 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to input tw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, the area of the pyramid's base and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t.  The base of the pyramid could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pes so you would have to first find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se.  After you have input the proper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displayed an answer box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Volume' of the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1 Areas/Volume Menu -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wo piec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ngth of one side and the length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then be displayed an answer box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Area'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2 Areas/Volume Menu - Right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wo piec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ngth of the side adjacent an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opposite.  You will then be displayed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giving you the 'Area' of the right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3 Areas/Volume Menu - Spandrel/F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have two input lines requi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put data into one of them.  Either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ius of the spandrel or fillet or input the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then displayed an answer box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Area' of the spandrel or fi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4 Areas/Volume Menu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length of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.  With that information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gonal length and the 'Area' of the squ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gonal length is the distance from one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posit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5 Areas/Volume Menu - Square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length, wid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 of the square prism or 'square box'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be shown an answer box giving you th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bo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6 Areas/Volume Menu -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to input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here.  You will then be shown an answer box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he 'Area' and the 'Volume'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7 Areas/Volume Menu - Spher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rd, Volume, and Area of a Spher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input box you must enter the Radius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in the spherical sector menu. 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herical 'segment' menu you must enter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ne other input, either the radius or the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eight can not be greater than 2 x Radius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hen be displayed an answer box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rd, volume, and area of the spherical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phere is a closed surface where all poi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from a given distance.  Another simp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phere is a ball.  A spherical sector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'ball' or sphere that is cut out from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.  It consist of a full revolution and no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.  A spherical segment is a cut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ball' or sphere but it is cut at tw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ula   (Spherical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= Volume, A = Area, C = Ch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= (2 x pi x Sqr(radius) x height)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= pi x radius x (2 x height + 0.5 x 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2 x Sqrt(height(2 x radius -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8 Areas/Volume Menu - Spheric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4.17.27 (Spherical S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ula   (Spherical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= pi x Sqr(height) x (radius - height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= 2 x pi x radius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= 2 x Sqrt(height(2 x radius - he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= (Sqr(chord + 4 x Sqr(height))/(8 x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29 Areas/Volume Menu - Spherical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angle of the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radius. You will then be shown an answ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ing you the 'Area' and the 'Volume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herical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30 Areas/Volume Menu - Spheric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various inp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input the height of the spherical zon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 you must either input the radius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rd 1 and chord 2.  If you input the radi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 you will be given the 'Area' of the z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input the height and chord 1 and chord 2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given the radius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31 Areas/Volume Menu -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hape that looks like an anchor ring or a doughn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ere to take a ball and orbit it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 distance, the shape that it would lea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us.  There are two radius involved,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ll that is orbited and the orbit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ius1 = The orbiting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ius2 = The orbit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  = 4 x sqr(pi) x Radius2 x Radi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= 2 x sqr(pi) x Radius2 x Radi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32 Areas/Volume Menu - Trapez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our sided figure in which no two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on Trapeziu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's assume that the longest side of the four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�       </w:t>
      </w:r>
      <w:r>
        <w:rPr/>
        <w:t>( A Trapezi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</w:t>
      </w:r>
      <w:r>
        <w:rPr/>
        <w:t>H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H2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L2������� L1 ��������� L3 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1 = Tall height of the figure.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2 = Short height of the figure. 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1 = Distance between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2 = Dist. from left edge to lef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3 = Dist. from rt. edge to rt.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H1 + H2) x L1 + (L2 x H2) + (L3 x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33 Areas/Volume Menu - Trapez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our sided figure in which two sides are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's assume that the longest side of the four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1 = One parallel line.  Side 2 =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llel line.  Height = Height of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ide1 + Side2)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7.34 Areas/Volume Menu -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hree dimensional shape with a base that ha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dth.  The length of the base travels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p point which is the height of the we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and the bottom of the wedge are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1 = The bas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2 = The bas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3 = Top of the wedge, parallel to Sid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 = Height of base to top of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 x Side1 + Side3)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=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8 RA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choice provides you with speed an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 You input the required date and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general speed and feed to begin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8.1 Rates Menu - Speed and Feed For Dr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hoice will cause a menu to pop up tha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material and drill diamet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the F1 help key for a list o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erials that you can input in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the type of material that you are dr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ze of the drill in decimal form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 dialog box that will give you the R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inimum and maximum feed rate in inch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te for each mater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nformation will also go to the MRMDRI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n your drive so you may print it ou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nd/or view it.  To view the dril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 information on all Brinell hardnes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the 'Details' button or hold down the 'C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while striking the 'F4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rint the drill file with complete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hold down the 'Ctrl' key while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F6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hat the drill file called MRMDRILL.TX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each time you start a new session with M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RMDRILL.TXT file will automaticall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on program completion.  If you decid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keep it for later referenc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 it by using the editor and the 'Sav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eri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list of materials that can be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r. Machinist Drill Speed and Fee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Machinery's Handbook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in Carbon and Alloy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Machining Plain Carbon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sulphur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12, 1213, 1214, 1108, 1109, 1115, 1117, 1118, 1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26, 1211, 1132, 1137, 1139, 1140, 1144, 1146, 1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Machining Plain Carbon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L17, 11L18, 12L13, 12L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in Carbon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6, 1008, 1009, 1010, 1012, 1015, 1016, 1017, 10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19, 1020, 1021, 1022, 1023, 1024, 1025, 1026, 1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14, 1027, 1030, 1033, 1035, 1036, 1037, 1038, 10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40, 1041, 1042, 1043, 1045, 1046, 1049, 1050, 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24, 1526, 1527, 1541, 1055, 1060, 1064, 1065, 10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74, 1078, 1080, 1084, 1086, 1090, 1095, 1548, 15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52, 1561, 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Machining Alloy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sulphur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4140, R4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Machining Alloy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L30, 41L40, 41L47, 41L50, 43L47, 51L32, 52L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6L20, 86L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y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12, 4023, 4024, 4028, 4118, 4120, 4419, 4422, 44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615, 4620, 4621, 4626, 4718, 4720, 4815, 4817, 48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15, 5017, 5020, 6118, 8115, 8615, 8617, 8620, 86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625, 8627, 8620, 8822, 94B17, 1330, 1335, 13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45, 4032, 4037, 4042, 4047, 4130, 4135, 4137, 4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42, 4145, 4147, 4150, 4160, 7, 4340, 50B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B46, 50B50, 50B60, 5130, 5132, 5140, 5145, 51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50, 5160, 51B60, 6150, 81B45, 8630, 8635, 86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640, 8642, 8645, 8650, 8655, 8660, 8740, 9254, 9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260, 9262, 94B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y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51100, E5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tra High Strength Steels (Not AI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S6424, AMS6421, 98B37, AMS6422, 98BV40, AMS64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S6428, AMS6430, AMS6432, AMS6, AMS6434, AMS64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S6442, 300M, D6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aging Steels (Not AI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G means Nickel 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G200, NG250, NG300, NG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triding Steels (N means Nitrall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125, N135, N135M, N225, N230, NN, NEZ, N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l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er Ha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1, W2, 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ck Re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1, S2, S5, S6,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d Work, Oil Ha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1, O2, O6, 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d Work, High Carbon High Chro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2, D3, D4, D5,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d Work, Air Ha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2, A3, A4, A6, A7, A8, A9,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 Work, Chromi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10, H11, H12, H13, H14, H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 Work Tungst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21, H22, H23, H24, H25, H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 Work Molybden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41, H42, H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Purpose Low A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2, L3, 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2, P3, P4, P5, P6, P20, P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-Spee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1, M2, M4, M6, M7, M10, M30, M33, M34, M36, M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42, M43, M44, M46, M47, M3-1, M3-2, T1, T2, T5, T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8, T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inless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Machining Stainless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0F, 430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usten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3EZ, 303, 303SE, 303MA, 303PB, 303C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3PX (303 Plu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, 416SE, 416PX (416 Plus X), 420FSE, 440F, 440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inless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5, 409, 429, 430, 434, 436, 442, 446,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usten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1, 202, 301, 302, 304, 304L, 305, 308, 321, 3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8, 302B, 309, 309S, 310, 310S, 314, 316, 316L, 3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3, 410, 420, 501, 414, 431, GA (Greek Ascolo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0A, 440B, 4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cipitation Hard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-5PH, 17-4PH, 17-7PH, 17-14CM (17-14 Cu Mo), AF-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C-77, AM-350, AM-355, AM-362, C455 (Custom 4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NM, PH13-8, PH14-8M, PH15-7M, SW (Stainless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rrous Cast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y Cast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, 25, 30, 35, 40, 45, 50, 55, 60, 1, 1B, 2, 2B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NR (4 Ni-Resist), 5NR, 6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leabl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510, 3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earl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010, 43010, 45006, 45008, 48005, 5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004, 60003, 60004, 70002, 70003, 80002, 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ular (Ductile)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4018 (60-40-18), 654512 (65-45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erritic-Pearl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5506 (80-55-0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earlitic-Martens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7003 (100-70-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09002 (120-90-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w Car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1010, C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edium Car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1030, C1040, C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w Carbon All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1320, C2315, C2320, C4110, C4120, C4320, C8020, C8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edium Carbon All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1330, C1340, C2325, C2330, C4125, C4130, C4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0, C4340, C8030, C80B30, C8040, C8430, C84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8630, C8640, C9525, C9530, C9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Wrought Aluminum Allo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UM (Type 'ALUM' in the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Alum. Sand and Permanent Mold Casting Allo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UMC (Type 'ALUMC' in the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Alum. Die Casting Allo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UMD, A390, A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Wrought Magnesium Allo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Cast Magnesium Allo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per Al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314, CA332, CA340, CA342, CA353, CA356, CA3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370, CA377, CA385, CA485, CA544, CA226, CA2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240, CA260, CA268, CA280, CA335, CA365, CA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443, CA445, CA651, CA655, CA675, CA687, CA7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796, CA102, CA110, CA122, CA170, CA172, CA1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210, CA220, CA502, CA510, CA521, CA524, CA6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706, CA715, CA745, CA752, CA754, CA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8.2 Rates Menu - Speed and Feed For M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will ask you for the surface fee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te, the work piece or cutter diameter,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, and the number of teeth on the cut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chart is positioned on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andy reference of surface feet and chip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 the Feet Per Minute from the ch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ft and input the data into the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 input line.  Insert the chip load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ring to the bottom of the ch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.  Keep in mind that these are ve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s and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slow and work your way up when using feeds/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hree main factors that determine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al removal are cutting speed, feed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h of cut.  First, take into consid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h of cut, then feed rate and then the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PT = Inches Per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  = Number of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PR = Feed Per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PM x IPT x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d Rate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PM x IPT x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PR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t Per Minut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erial            HSS     C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            ***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inless Steel      50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 Steel           50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 Iron            75    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-Carbon Steel    50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um-Carbon Steel  75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_Carbon Steel     125 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ss                300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nesium            600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uminum             600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per               300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 Per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tter                        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l Cutting Saws           .00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Cutters                 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Mills ( less than 1/2" ) .00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Mills ( more than 1/2" ) 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in Cutters                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de Cutters                 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e Mills                   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se calculations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8.3 Rates Menu - Speed and Feed For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nu function in Mr. Machinis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ed and feed of a tap used in a CNC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utilizes ridgid tapping.  High speed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sed widely in the machining industry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with high accuracy.  A hole can b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pped within 0.0010 using ridgid t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the tap size and you will be given the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eeds for the three main categories 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able tap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-40, 5-40, 6-32, 8-32, 10-24, 10-32, 1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/4-20, 1/4-28, 5/16-18, 5/16-24, 3/8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/8-24, 7/16-14, 7/16-20, 1/2-13, 1/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are some general speeds and feeds for t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nformation is general and you can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given speeds and feeds.  If you are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machine that can ridgid tap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eds and feeds.  Rigid tapping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hod of tapping that can be very accurat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want to multiply your feed by .9 for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 taps to achieve some 'giv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chronization of the spindle speed and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= Speed     F = Feed     T = Thread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= S / F    S = TPI x F    = S /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M = SFPM x ----- (SFPM = Surface Feet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erial   Feet Per Minute  Lu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   =========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um.         90 - 100      Kerosene &amp; Lard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.         40 - 60       Compound, Sulfur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Kerosene &amp; Para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          25 - 35       Sulfur-base or Kero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9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user options menu.  Using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, the user can change the way things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9.1 Options Menu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is function can adjust the speed of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your mouse.  It can also 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 from left to right.  (For left handed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9.2 Options Menu - Sa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DeskTop' is the way your screen look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time.  You may have two or three file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creen that you are editing and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w answer boxes and calculations up als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ave' the things that your screen is sh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called, 'MRM.DSK'.  The DSK extension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ISK.  Then at a later time you may 'retriev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store' your desktop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trieve DeskTop'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hoosing 'Save DeskTop' you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, 'MRM.DSK' in your curren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ill hold all of your current view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'Retrieve' them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ware that when you 'Change Directory'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you will then 'save' the desk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that you changed to.  So if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at a later time and expect to find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but you can not, then you may have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9.3 Options Menu - Retrie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DeskTop' is the way your screen look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time.  You may have two or three file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creen that you are editing and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w answer boxes and calculations up als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ave' the things that your screen is sh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called, 'MRM.DSK'.  The DSK extension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ISK.  Then at a later time you may 'retriev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store' your desktop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trieve DeskTop' menu choice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your current directory for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MRM.DS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ware that when you 'Change Directory'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you will then 'save' the desk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that you 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f you start the program at a later time an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find your last desktop but you can not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saved yourdesktop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9.4 Options Menu - Use 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is option you can choose to create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backup files. Backup fi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extension .BAK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edit a file that exists on your driv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actually in two places: On you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, and in the RAM of your comput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create a file, it only exists in RA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it to disk.  When you save a file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for the first time it exists with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hose to give it.  Mr. Machin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up file by default when you sav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exists on your disk or drive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hut this feature off therefore savin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but loosing the chance to have a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en o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ment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Left    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Right   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Left                    Ctrl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Right                  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Up           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Down         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Up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Down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a Line         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a Line               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a File        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a File        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Line    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Word Right           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Marking a Block        Shift-(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Block to Clipboard      Ctrl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e Block from Clipboard   Shift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Block or Clipboard    Ctrl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Block Marker            Ctrl-K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into Clipboard           Shif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Clipboard Contents      Alt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o Menu Bar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Editor from Menus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current Workspace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File as Another Name    Alt-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                      Ctrl-Q-F or Alt-S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Again                 Alt-S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/Replace               Ctrl-Q-A or Alt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Last Modification    Alt-E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Edit Window          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rrow Keys and Shift-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m Resized Edit Window     F5 or Alt-W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Window                  F6 or Alt-W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(One on top of another) Alt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cade (Headings vertical)  Alt-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Current Window     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a New File             Alt-F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an Existing File        F3 or Alt-F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 Mr. Machinist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open and manipulate many edit windo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, cut and paste text to and from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like, you can open the same fi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for reference purpos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some code from another CNC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 the file up into an edit window, resiz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and paste from it to your current CN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ing this you could create a type of 'data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mach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's say you have a machine file, (CNC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K0154.TXT.  You coul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0154N.TXT for the 'notes' to this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0154N.TXT you could put the job number, cyc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ls used, set up notes and what ever you like!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t comes time to look at that CNC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call up these two files, resize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size and look at both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t comes time to save your changes, strik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done.  You'll know that you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o the edit window when you se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 '*' just to the right of the lower lef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you strike Alt-X to quit when the st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(you have not saved your changes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ed if you want to save your changes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trike 'Y' for yes or 'N' for no or '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cel.  Whenever you save a file, Mr. Machin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your old one and put a BAK extens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's say your editing a file called README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ke a few changes to it and then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w have 2 files on your system by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but with different extensions, README.B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remember this though, if you make a sa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BAK exist, the old README.BAK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d by the newer README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README.BAK is used here just as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faster for a user to use the keyboar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but when it comes to resiz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the mouse is the preferred method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 is the one you'll always us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and shoot! Pick a menu, click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wn comes a menu.  Chose from the menu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sults.  To move around edit windows, 'drag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on the edit window heading. 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o hold down the left mouse butto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.  When you want to resiz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drag the mouse on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 window.  To highlight a block of dat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drag the mouse over the text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and that text will beco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or incorporated into Mr. Machin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pulate a file of 65 K or under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 at this time.  If you want to edit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you will have to use a more powerful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plit' your file and then 'paste' i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or in Mr. Machinist has the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almost all CNC programs.  If the CNC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than this limit then maybe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program by using sub-programs.  A small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hat does a lot is the sign of a good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ditor is a standard editor that us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universal in most programs.  A smal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reated telling you how to be pro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n editor but here are some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, resize, overlap, tile, or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and view several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and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, copy and paste using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e from one fil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editor while you use the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the clipbo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block operations, large deletes or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to Line    [Ctrl]-[J]-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jump to any line in your document. 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that requests the line number you wish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.  Valid entries are 1 through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rsor will remain on the current line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cel   |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se buttons, or pressing [Esc], says "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back to what I was doing -- don't change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window is being moved or resiz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nter] to keep the current position, or [Esc]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er position and/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line number from 1 to 9999. 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arrow to select from a history list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, or use the mouse to click on the history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of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one of the buttons to tell the edit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start searching.  You may click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with your mouse, or use the up/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the prop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in the replacement text you want.  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wn arrow key to bring up a history lis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ment text.  Clicking the mouse o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to the right of the input line 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right margin value from 10 to 255. 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or click on the history ico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ine to bring up a history list of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your right/left cursor keys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stop you want to delete/set.  Press the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abs, or any other character key (like [x])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 If you press spacebar immediate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 this dialog up, all tab stops will be er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push the down arrow or click on the histor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OK and CANCEL buttons to bring up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previous tab sto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story icon is a little box with the down ar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 It is usually situated near an input lin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story icon is selected by pressing the down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licking on it with the mouse.  It brings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that contains a list of all previou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have been input.  The list is usually 10 item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elect from this list by using the mous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it, or the up/down arrow keys.  Press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s the input and places it on the inpu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 allows you to quickly pick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put line is always found within a dialog bo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nter data to allow some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ke place.  Input lines will usually have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associated with them, there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select from amongst a list of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resize corner" of a window is the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ppears a bit different from the res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.  By clicking on it with a mouse, you can res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to the dimensions you want.  Not all wind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rner, for not all windows can be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windows have a border around them, be it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or a dialog box.  The border tell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about a window.  If the border is highligh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window is the active window, or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.  If the border is not highlighted,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not active.  If the border changes t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not normal for active or inactive window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you are resizing and/or 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Char Right 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  [Ctrl]-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left one space,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Left       [Lef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       [Ctrl]-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left one space.  No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Right      [Righ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      [Ctrl]-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right one space.  No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Char Left  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   [Ctrl]-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character to the right of the curs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haracters on the line are moved to the lef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ca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To End Line [Ctrl]-[Q]-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ll characters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Line     [Ctrl]-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current line.  All lines below it are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To Start Line [Ctrl]-[Q]-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 [Ctrl]-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ll characters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Word     [Ctrl]-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characters from the curr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character in the word, if the cursor is sit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.  If the cursor is sitting in spaces, all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ginning of the next wor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Bottom     [Ctrl]-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bottom of the current page. 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fined as all text that is with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Selection  [Ctrl]-[K]-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highlight any text you may have selected.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key sequence if you decide you don't ne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action on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down arrow without the [Shift] key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Top        [Ctrl]-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top of the current page.  A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as all text that is with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Indent     [Ctrl]-[Q]-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e editor auto-indent featur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indent will automatically inde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position on the next line as the first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line when [Enter]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uto-Indent is on, an "I" will appear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ndicat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Line     [Ctrl]-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a carriage return and line feed pai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haracters at the cursor position an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will be moved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the [Enter] key, the cursor stays a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and does NOT move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Mode    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     [Ctrl]-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e cursor between insert and overstrike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mode, characters are inserted into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cursor position and all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are moved to the left.  In overstrik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t the cursor position ar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haracter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Down       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       [Ctrl-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End    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        [Ctrl]-[Q]-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from its current posi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Start   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      [Ctrl]-[Q]-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from its current position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Up         [Up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         [Ctrl]-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Line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        [Ctrl]-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a carriage return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will move down to the next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Indent is on, the cursor will inde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as the first character of the line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when [Enter] was pressed.  Otherwise the cursor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position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Down      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      [Ctrl]-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down a page at a time through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 page is defined as all text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not a "true" page down feature, in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you press the key the cursor simply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the current page.  You'll probably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wice to get to the next page.  Thereafter, i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rue page dow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Up        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         [Ctrl]-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up a page at a time through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 page is defined as all text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not a "true" page up feature, in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you press the key the cursor simply goes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urrent page.  You'll probably have to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ice to get to the previous page.  Thereafter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true page 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Reform [Ctrl]-[Q]-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reformat your document text. 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that allows you to select whether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 at the current cursor position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 is based on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the first line of a paragraph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argin setting.  You must be VERY car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 for you can easily ruin your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ance using the reformat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NOT undo the reformatting proce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anent.  Therefore, you are advised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BEFORE you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graph Reform  [Ctrl]-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reforma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 is based on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the current line the cursor is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right margin setting.  Reformatt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current line to the end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NOT undo the reformatting proce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argin    [Ctrl]-[O]-[R]  {EDITOR Cmds:Editor_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 right margin value for the editor. 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that asks you to enter a right marg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argin values may range from 10 to 255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argin is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margin is used by the editor word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, and centering features to determin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Down     [Ctrl]-[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s the screen up while maintai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  If the original cursor position scroll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the cursor scrolls down a line.  This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stay in the upp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 original cursor 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Up       [Ctrl]-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s the screen down while maintai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  If the original cursor position scroll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the cursor scrolls up a line.  This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stay in the low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 original cursor 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Word     [Ctrl]-[K]-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the current word the cursor is sitting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is marked from the curr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space or end of line, whichever comes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word is put into the clipboar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ort on your part.  Marking works in the normal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, it disappears the moment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NOTHING will happen if you tr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when the cursor is sitting on a space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Stops       [Ctrl]-[O]-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custom tab stop preferences in a dialog box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stops are used to allow you to quickly insert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jump over text to a designated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Select [Ctrl]-[K]-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 [Shift]-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selecting text.  Selected text is that te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e same color as normal text.  You select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perform a particular action on that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ther text, such as COPY, CUT, CLE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Key        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         [Ctrl]-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next tab stop.  Tab stop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very fifth character on a line.  You may rese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s by using [Ctrl]-[O]-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 INSERT mode, the cursor will attemp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tab stop, happily INSERTING SPACES as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next stopping point.  If it is at the last tab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tops inserting spaces and takes a big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character of the next line.  Try to keep tab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nimum when the cursor is in insert mode.  You e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able buffer space real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 OVERSTRIKE mode, the cursor will attemp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tab stop, happily skipping over character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s for that next stopping point.  If it is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stop, OR the line is too short to allow it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tab stop, it takes a big jum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End    [Ctrl]-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    [Ctrl]-[Q]-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from its current posi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Start  [Ctrl]-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  [Ctrl]-[Q]-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from its current position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Left  [Ctrl]-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  [Ctrl]-[Right-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beginning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eature when you want to quickly jump fro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Right  [Ctrl]-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  [Ctrl]-[Lef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beginning of the next wor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 when you want to quickly jump from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wrap        [Ctrl]-[O]-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e editor wordwrap featur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wrap allows you to type in text and automaticall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ext line when the cursor reaches the curr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wordwrap is on, a "W" will appear on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Marker     [Ctrl]-[Q]-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WordStar [Ctrl]-[Q]-[#] key sequence, wher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number 1,2,3,4,5,6,7,8,9, or 0,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up to 10 place markers you have previously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text.  Your cursor will go nowhere if you tr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non-exist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down the 'Ctrl' key and then strike 'q', l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keys and then strike a previously set numb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number key has been set you will go to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Marker      [Ctrl]-[K]-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WordStar [Ctrl]-[K]-[#] key sequence, wher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number 1,2,3,4,5,6,7,8,9, or 0, will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0 place markers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holding down the 'Ctrl' key strike 'k', then l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both keys and strike a number key.  Nothing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happened but in actuality you have set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to the number key you have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QUICK-KE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=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= Sav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= Open a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=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 = Zoom an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 = Change Window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 = Rates (Speeds and F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  = Print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= Print Unregistered Versi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= Activat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1  = View  MRMSOLVE.TXT (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2  = Circular Seg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3  = Sequence a C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4  = View  MRMDRILL.TXT (Drill Speeds/F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5  = Mov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6  = Print MRMDRILL.TXT (Drill Speeds/F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7  = Drill Speeds/Feed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8  = View  MRMBOLT.TXT (Bolt Circle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9  = Print MRMBOLT.TXT (Bolt Circle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10 = Split a CN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A   =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B   = 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C   =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D   =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E   =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   =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G   = Delet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H   =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I   =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J-L = 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#   = 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B = Start Se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C =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D = Save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F =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H = Hide Block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K = Cop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T = Sel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K-Y = Cut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L   =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M   =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N   =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O-I = Tab Stop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O-R =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O-W =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   = Print MRMSOLVE.TXT (Answ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# = Go t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A =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C =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D =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F =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H =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I =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L =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R = Documen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S =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U = Reforma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Q-Y =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R   =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S   =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T   =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U   = Un-Sequence a C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V   =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W   =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X   =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Y   =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Z  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Left Arrow  =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Right Arrow =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gUp        = Beg.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gDn        =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Insert      = Copy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Delete      = Delete Block o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BackSpace   =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End         = Pag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Home        = Pag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A = 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C = Circ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E =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 =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M = Ma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N =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O =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R = Ra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S = Search/Repl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T = Tr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V = Convers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W =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X = Exit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1 = About Mr. Machinist (Vers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must conclude this by giving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God  -  I thank Him for His Son Jesus Christ an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.  The Machinery's Handbook is the 2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k in the world ... the Bible is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Wife -  I thank my wife for sticking up for th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inist program and telling me to ge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I thought she would give me a har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ing s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Kids -  I thank my 5 year old twins for putt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d when he's sitting in the closet for ho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ime, it's not over yet!  Oh, by the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k in closet was converted into an off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Job  -  I also thank the management at my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ployment for putting up with the weir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ve been keeping.  They also beta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and I have received much help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man and fellow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Church- I thank the people who have prayed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Bruce Bickle - Helped with the writting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Conway  - A master machinist, helped me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Thiel    - Gave many thoughtful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 Armenia - Gave me many business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 Kraft   - Great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Hoffman   - Excellent Author and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 Wood    - Many helpful business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 All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go to all who have decided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me the chance to send out disks, purchase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 ideas of theirs, upload the program to BBS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and God bless you and all your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answered, "I am the way and the truth and th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one comes to the Father except through me.  John 14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A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5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COMPUTING                   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ELMWOOD AVE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PORT, NY 14094        (Company)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. Tax ID #10-6527274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6-434-7823 Voice         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6-434-1448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ty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___________   State, ZIP Cod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untry)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#: _________________________  FAX #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MACHINIST (TM) for MS-DOS   PO Number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kette with programs and documentation .............. $98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ITE LICENSE for the use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ONE DISKETTE WITH PROGRAMS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to   9 computers ..... at $78 each    # computers ___x 78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to  24 computers ..... at $60 each    # computers ___x 60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to  49 computers ..... at $48 each    # computers ___x 48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to  99 computers ..... at $36 each    # computers ___x 36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to 199 computers ..... at $28 each    # computers ___x 28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 to 500 computers ..... at $24 each    # computers ___x 24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R CALL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program disk &amp; documentation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OF 2 OR MORE available at $8.00 each.     ___x  8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(Postal) US &amp; Canada $10.00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uble Shipping/Handling Outside US &amp; Canada)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5 1/4 ______    3 1/2 ______ 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RESIDENTS add applicable State &amp; County Sales Tax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US FUNDS                                      US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th a single users license will receiv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upgrades for 50% of the current registration f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d users will receive upgrades for 25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site-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remember your $10.00 Shipping/Handling f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INCLUDE ON TOP HEADER OF PROGRAM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8, 1995                   Page 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