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CONVERT.EXE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format string is wrong the conversion fails almost immedia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are 'dumped' to DOS.  If this is done from within CurveF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the get a message 'Error:empty file' because CurveF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ing to load the converted file which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ormat string is nearly correct, but not quite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 may work for the first few lines and then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e convert at the command line, You will then be asked for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ata file you wish to convert, and a formatting string for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umbers you wish to use you will specify the code '%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ormat while numbers that are to be ignored will be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%*Le'.  The format string will tell the program w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n your text file looks like, and therefore how it should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your text data file looked like thi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1232 12.8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8210 4.873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use this format st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Le %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more than two numbers per line, you can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you want to use (realizing of course that CurveFit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WO data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text data file that looks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9872E+02  16020202020.2  -1928.3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3.32323   1.32233  2233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ed to use columns one and three use this format st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Le %*Le %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f your data appears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,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, 12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format st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Le, %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 this with the previou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2982 ,    12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t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Le , %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mount of consecutive spaces can be reduced to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ny spacing between commas, numbers etc MUST be not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lso use an %Le or %*Le for EVERY number appearing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more complex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= 1, velocity = 3, acceleration =         6.8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= 2, velocity = 4, acceleration =         5.28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priate format string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= %Le, velocity = %*Le, acceleration = %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for some reason each line of your text file has a % sign on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account for it in the format string by using '%%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the text fil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98 99.2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ormat string would b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Le %Le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in mind that THE FORMAT STRING IS CASE 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nversion program fails immediately upon be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most likely due to a incorrect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shells to DOS and executes the program conver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.exe MUST reside in the same directory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50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further experimentation, from within CurveFits, load a sample data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vert it to a text file using the Data|Output Text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ear the desktop(File|Clear Desktop).  Now import the text fil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rmat string ' %Le %Le' (minus the quotes of cours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lead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