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files must be distributed together.  Under NO circumstances, are</w:t>
      </w:r>
    </w:p>
    <w:p>
      <w:pPr>
        <w:pStyle w:val="PreformattedText"/>
        <w:bidi w:val="0"/>
        <w:jc w:val="left"/>
        <w:rPr/>
      </w:pPr>
      <w:r>
        <w:rPr/>
        <w:t>the REGISTERED version fil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Disk Vendors and BBS Sysops !</w:t>
      </w:r>
    </w:p>
    <w:p>
      <w:pPr>
        <w:pStyle w:val="PreformattedText"/>
        <w:bidi w:val="0"/>
        <w:jc w:val="left"/>
        <w:rPr/>
      </w:pPr>
      <w:r>
        <w:rPr/>
        <w:t>To determine if this version of ShowText is the ShareWare or REGISTERED</w:t>
      </w:r>
    </w:p>
    <w:p>
      <w:pPr>
        <w:pStyle w:val="PreformattedText"/>
        <w:bidi w:val="0"/>
        <w:jc w:val="left"/>
        <w:rPr/>
      </w:pPr>
      <w:r>
        <w:rPr/>
        <w:t>version, type STC at the DOS prompt.  The program (STC.EXE) will display a</w:t>
      </w:r>
    </w:p>
    <w:p>
      <w:pPr>
        <w:pStyle w:val="PreformattedText"/>
        <w:bidi w:val="0"/>
        <w:jc w:val="left"/>
        <w:rPr/>
      </w:pPr>
      <w:r>
        <w:rPr/>
        <w:t>message which will show the version type.  If you distribute the ShareWare</w:t>
      </w:r>
    </w:p>
    <w:p>
      <w:pPr>
        <w:pStyle w:val="PreformattedText"/>
        <w:bidi w:val="0"/>
        <w:jc w:val="left"/>
        <w:rPr/>
      </w:pPr>
      <w:r>
        <w:rPr/>
        <w:t>version in archived form (e.g. ZIPped), use the filename SHWTXT16.ZIP where</w:t>
      </w:r>
    </w:p>
    <w:p>
      <w:pPr>
        <w:pStyle w:val="PreformattedText"/>
        <w:bidi w:val="0"/>
        <w:jc w:val="left"/>
        <w:rPr/>
      </w:pPr>
      <w:r>
        <w:rPr/>
        <w:t>(16) indicates version (1.6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At on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bounds were checked and adjusted, but these values are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still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semi-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 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C@1,1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st=%Temp+%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 The compile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search-and-replace operation on the (%) te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BC=V1,%XYZ=V5,%TMP=V12  (assigns alias %ABC to variable V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XYZ to V5 and %TMP to V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    is the same as     V4=7 \ V8=V4+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GUESS.ST and MMIND.ST programs for examples of alias 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(for printing)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numbers may be used to specify (v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=0 for screen or buf=1 through 63 for internal bu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OR buffer (row1,col1,row2,col2) xo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EXCLUSIVE-OR instruction causes the color attribut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"block" (or "box") in the selected buffer to be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value.  This can be used to make the block flash etc.  If a reg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ed twice with the same xorvalue, then the color attributes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will be returned to 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BXOR 0 (1,1,25,80) 127 \ WAIT .09 'flash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OR 0 (1,1,25,80) 127 \ WAIT .09 'then return to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pper-left-corner is row1,col1 and lower-right-corner is row2,col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is equivalent to COLOR foreground,background\CL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is set to row=1 and column=1.  See the table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LS 15,1 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printing).  The first form only changes the foregroun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changes both the foreground and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olor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xt can be made to blink by adding 16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r numbers may be used to specify th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OLOR 4,3 'change colors to red foreground=4, cyan background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optional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uffer,row,column1,column2) , destinationbuffer) optional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all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 (or 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, number or math operation (e.g. 123,V123,VV123,TEST-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amp;DEF etc.) since the compiler would assume that you me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ariable, number or math operation as the source buff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erved math operator symbols + - * / ~ ^ &lt; = &gt; ` &amp; @ # |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part of a filename in the COPY(filename,bfr)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1=4 \ COPY (V1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of this instruction is used to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(8 characters) which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ext string.  The EXTRA variable is set to 255 if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and is reset to zero if this command fail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n the internal library directory.  Please refer to the $LIB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 for information about making sure that certai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internal library.  Note: The filename,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hird form, MUST be in uppercase format (ex: FILENAM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irectory is maintained in UPPERc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OPY ( $(63,1,12,19) , 2 ) 55    would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specified in the buffer text string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ffer 63 on row 1 between columns 12 and 19. If the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would be copied to buffer 2 using fad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row , leftmostcolumn , bottomrow , rightmost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B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N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MP  or  DIRCMP "filename"  or  DIRCMP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PY buffer,f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FND "filename" or DIRFND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T buffer,row,column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iled program, in .EXE form, contains any imbedded screen text files,</w:t>
      </w:r>
    </w:p>
    <w:p>
      <w:pPr>
        <w:pStyle w:val="PreformattedText"/>
        <w:bidi w:val="0"/>
        <w:jc w:val="left"/>
        <w:rPr/>
      </w:pPr>
      <w:r>
        <w:rPr/>
        <w:t>then an internal directory of these 8-character filenames is maintained by the</w:t>
      </w:r>
    </w:p>
    <w:p>
      <w:pPr>
        <w:pStyle w:val="PreformattedText"/>
        <w:bidi w:val="0"/>
        <w:jc w:val="left"/>
        <w:rPr/>
      </w:pPr>
      <w:r>
        <w:rPr/>
        <w:t>program (in alpha sort order).  These commands (above) allow limited access to</w:t>
      </w:r>
    </w:p>
    <w:p>
      <w:pPr>
        <w:pStyle w:val="PreformattedText"/>
        <w:bidi w:val="0"/>
        <w:jc w:val="left"/>
        <w:rPr/>
      </w:pP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pointer is also maintained, although its exact value is not</w:t>
      </w:r>
    </w:p>
    <w:p>
      <w:pPr>
        <w:pStyle w:val="PreformattedText"/>
        <w:bidi w:val="0"/>
        <w:jc w:val="left"/>
        <w:rPr/>
      </w:pPr>
      <w:r>
        <w:rPr/>
        <w:t>available, since up to 2048 screen files can be stored; but all variables have</w:t>
      </w:r>
    </w:p>
    <w:p>
      <w:pPr>
        <w:pStyle w:val="PreformattedText"/>
        <w:bidi w:val="0"/>
        <w:jc w:val="left"/>
        <w:rPr/>
      </w:pPr>
      <w:r>
        <w:rPr/>
        <w:t>a maximum value of 255.  The [DIR] system variable returns information ABOUT the</w:t>
      </w:r>
    </w:p>
    <w:p>
      <w:pPr>
        <w:pStyle w:val="PreformattedText"/>
        <w:bidi w:val="0"/>
        <w:jc w:val="left"/>
        <w:rPr/>
      </w:pPr>
      <w:r>
        <w:rPr/>
        <w:t>internal directory pointer but not its actual value.  These return valu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pointing to first and last directory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P instruction places the directory pointer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BOT instruction places the directory pointer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PRV instruction places the directory pointer at the previous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NXT instruction places the directory pointer at the next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[DIR] system variable is updated each time any of these f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MP instruction CoMPares the specified text "filename" with the current</w:t>
      </w:r>
    </w:p>
    <w:p>
      <w:pPr>
        <w:pStyle w:val="PreformattedText"/>
        <w:bidi w:val="0"/>
        <w:jc w:val="left"/>
        <w:rPr/>
      </w:pPr>
      <w:r>
        <w:rPr/>
        <w:t>directory entry (stored internally in memory).  If these match, the EXTRA system</w:t>
      </w:r>
    </w:p>
    <w:p>
      <w:pPr>
        <w:pStyle w:val="PreformattedText"/>
        <w:bidi w:val="0"/>
        <w:jc w:val="left"/>
        <w:rPr/>
      </w:pPr>
      <w:r>
        <w:rPr/>
        <w:t>variable [X] is set to 255, otherwise it is reset to zero. The question-mark (?)</w:t>
      </w:r>
    </w:p>
    <w:p>
      <w:pPr>
        <w:pStyle w:val="PreformattedText"/>
        <w:bidi w:val="0"/>
        <w:jc w:val="left"/>
        <w:rPr/>
      </w:pPr>
      <w:r>
        <w:rPr/>
        <w:t>can be used as a wildcard in the "filename" text string.  This text string must</w:t>
      </w:r>
    </w:p>
    <w:p>
      <w:pPr>
        <w:pStyle w:val="PreformattedText"/>
        <w:bidi w:val="0"/>
        <w:jc w:val="left"/>
        <w:rPr/>
      </w:pPr>
      <w:r>
        <w:rPr/>
        <w:t>be from 1 to 8 characters in length, and only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text string will be compared.  </w:t>
      </w:r>
    </w:p>
    <w:p>
      <w:pPr>
        <w:pStyle w:val="PreformattedText"/>
        <w:bidi w:val="0"/>
        <w:jc w:val="left"/>
        <w:rPr/>
      </w:pPr>
      <w:r>
        <w:rPr/>
        <w:t>Note that the buffer text string $(bfr,row,startcol,endcol) can be used as the</w:t>
      </w:r>
    </w:p>
    <w:p>
      <w:pPr>
        <w:pStyle w:val="PreformattedText"/>
        <w:bidi w:val="0"/>
        <w:jc w:val="left"/>
        <w:rPr/>
      </w:pPr>
      <w:r>
        <w:rPr/>
        <w:t>comparison text, although the filename MUST be in UPPERcase form (e.g.FILENAME)</w:t>
      </w:r>
    </w:p>
    <w:p>
      <w:pPr>
        <w:pStyle w:val="PreformattedText"/>
        <w:bidi w:val="0"/>
        <w:jc w:val="left"/>
        <w:rPr/>
      </w:pPr>
      <w:r>
        <w:rPr/>
        <w:t>ex#1: DIRCMP "ABC"     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, then [X]=255 otherwise [X]=0.</w:t>
      </w:r>
    </w:p>
    <w:p>
      <w:pPr>
        <w:pStyle w:val="PreformattedText"/>
        <w:bidi w:val="0"/>
        <w:jc w:val="left"/>
        <w:rPr/>
      </w:pPr>
      <w:r>
        <w:rPr/>
        <w:t>ex#2: DIRCMP "ABC??XYZ"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 and the last 3 characters are XYZ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RA system variable [X]=255 otherwise [X]=0.</w:t>
      </w:r>
    </w:p>
    <w:p>
      <w:pPr>
        <w:pStyle w:val="PreformattedText"/>
        <w:bidi w:val="0"/>
        <w:jc w:val="left"/>
        <w:rPr/>
      </w:pPr>
      <w:r>
        <w:rPr/>
        <w:t>ex#3: DIRCMP $(0,12,1,8) compares the text (that resides in buffer 0, on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olumns 1 and 8) with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If it matches, [X]=255 otherwise [X]=0.</w:t>
      </w:r>
    </w:p>
    <w:p>
      <w:pPr>
        <w:pStyle w:val="PreformattedText"/>
        <w:bidi w:val="0"/>
        <w:jc w:val="left"/>
        <w:rPr/>
      </w:pPr>
      <w:r>
        <w:rPr/>
        <w:t>Note: If DIRCMP is used without an operand, it uses the LAST tex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PY instruction is used to CoPY the file, currently being pointed to</w:t>
      </w:r>
    </w:p>
    <w:p>
      <w:pPr>
        <w:pStyle w:val="PreformattedText"/>
        <w:bidi w:val="0"/>
        <w:jc w:val="left"/>
        <w:rPr/>
      </w:pPr>
      <w:r>
        <w:rPr/>
        <w:t>by the directory-entry-pointer, into the specified buffer, using the specified</w:t>
      </w:r>
    </w:p>
    <w:p>
      <w:pPr>
        <w:pStyle w:val="PreformattedText"/>
        <w:bidi w:val="0"/>
        <w:jc w:val="left"/>
        <w:rPr/>
      </w:pPr>
      <w:r>
        <w:rPr/>
        <w:t xml:space="preserve">fade value.  Note: the fade value must be specified. If no fade is desired, </w:t>
      </w:r>
    </w:p>
    <w:p>
      <w:pPr>
        <w:pStyle w:val="PreformattedText"/>
        <w:bidi w:val="0"/>
        <w:jc w:val="left"/>
        <w:rPr/>
      </w:pPr>
      <w:r>
        <w:rPr/>
        <w:t>simply use a fade value of zero.</w:t>
      </w:r>
    </w:p>
    <w:p>
      <w:pPr>
        <w:pStyle w:val="PreformattedText"/>
        <w:bidi w:val="0"/>
        <w:jc w:val="left"/>
        <w:rPr/>
      </w:pPr>
      <w:r>
        <w:rPr/>
        <w:t>Ex: DIR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PY 0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ould copy the first file (in the internal library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to buffer 0 (the screen) using the melt-down fade (#2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FND attempts to FiND the specified filename in the internal library</w:t>
      </w:r>
    </w:p>
    <w:p>
      <w:pPr>
        <w:pStyle w:val="PreformattedText"/>
        <w:bidi w:val="0"/>
        <w:jc w:val="left"/>
        <w:rPr/>
      </w:pPr>
      <w:r>
        <w:rPr/>
        <w:t>directory.  If it is successful, the EXTRA system variable [X] is set to 255,</w:t>
      </w:r>
    </w:p>
    <w:p>
      <w:pPr>
        <w:pStyle w:val="PreformattedText"/>
        <w:bidi w:val="0"/>
        <w:jc w:val="left"/>
        <w:rPr/>
      </w:pPr>
      <w:r>
        <w:rPr/>
        <w:t>otherwise it is reset to zero.  The directory-entry-pointer is positioned</w:t>
      </w:r>
    </w:p>
    <w:p>
      <w:pPr>
        <w:pStyle w:val="PreformattedText"/>
        <w:bidi w:val="0"/>
        <w:jc w:val="left"/>
        <w:rPr/>
      </w:pPr>
      <w:r>
        <w:rPr/>
        <w:t>at the specified entry (if found), otherwise it is placed at the position</w:t>
      </w:r>
    </w:p>
    <w:p>
      <w:pPr>
        <w:pStyle w:val="PreformattedText"/>
        <w:bidi w:val="0"/>
        <w:jc w:val="left"/>
        <w:rPr/>
      </w:pPr>
      <w:r>
        <w:rPr/>
        <w:t>that would have been occupied by the specified entry.  Note that NO wildcards</w:t>
      </w:r>
    </w:p>
    <w:p>
      <w:pPr>
        <w:pStyle w:val="PreformattedText"/>
        <w:bidi w:val="0"/>
        <w:jc w:val="left"/>
        <w:rPr/>
      </w:pPr>
      <w:r>
        <w:rPr/>
        <w:t>are permitted with this instruction and that the specified filename must be</w:t>
      </w:r>
    </w:p>
    <w:p>
      <w:pPr>
        <w:pStyle w:val="PreformattedText"/>
        <w:bidi w:val="0"/>
        <w:jc w:val="left"/>
        <w:rPr/>
      </w:pPr>
      <w:r>
        <w:rPr/>
        <w:t xml:space="preserve">8 characters in length, otherwise it will be right-padded with spa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PRT instruction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>using the specified buffer, row, column and attribute information.</w:t>
      </w:r>
    </w:p>
    <w:p>
      <w:pPr>
        <w:pStyle w:val="PreformattedText"/>
        <w:bidi w:val="0"/>
        <w:jc w:val="left"/>
        <w:rPr/>
      </w:pPr>
      <w:r>
        <w:rPr/>
        <w:t>ex: DIRPRT 0,25,21,31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uffer 0, on row 25, starting at column 21,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value of 31 (bright white on b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LOOP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OOP instruction as if a label was assigned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DO/XDO instructions can be used to perform a GOTO to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next LOOP instruction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handle nested DO/LOOPs, so that a GOLOOP (or EXITDO or XDO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er loop will seek the appropriate LOOP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{or X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   {or X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, and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 to the last row value of the print cursor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DOS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 loop3     {pos.steps  loop1&lt;=loop2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NSTEP loop3     {neg.steps  loop1&gt;=loop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LIASed variable (e.g. %i) 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FOR V1=3 TO 9 STEP 2 \ PRINT V1,1 \ NEXT 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jump from the outside of a FOR/NEXT loop into the in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EXT closes the FOR V2 loop and the second NEXT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NEXT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EXT instruction as if a label was assigned to it.  The EX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can be used to perform a GOTO to the instruction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ext NEXT instruction.  These instructions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ested FOR/NEXT loops, so that a GONEXT (or EXITFOR) in an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ill seek the appropriate NEXT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        {or GT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        {or GS 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/buffers.  If a coordinate is specified outside the range (row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5 and col=1 to 80) the block is downsized accordingly. 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not be a problem.  Buffer 0=screen and buffer 1 through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nal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a math expression for timer number is NOT allow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&gt;= and &lt; comparison operators are the ONLY on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an application, which has been develop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, the mouse sensitivity can be adjus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nd Ctrl at the same time.  The default sensitivity is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7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8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HELP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C@1,1 \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afe place like internal buffer 63 and then restore i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ing a RETURN.  The current screen-cursor and print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hould also be saved (to variables) and restored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side the subroutine.  The command ON INTKEYn NU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disable an interrupt key.  It can enabled agai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    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+ instruction en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is done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- instruction dis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uses the colors (already on the screen)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ursor location. The selected setting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the opposit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P+ \ ! "test"   'print using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 \ ! "1234"   'print using colors already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howText PLAY command does NOT allow the playing of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therefore your program will -halt- while the music pla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riab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riabl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1,2,3 is the same as PUSH V1,V2,V3. (The letter V is optional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1,5-7,9-12 which is the same as PUSH 1,5,6,7,9,10,11,12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12-9,7-5,1  because values are POPped off the variable sta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posite order in which they were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PUSH 0-255\PUSH 0-255\PUSH 0-255\PUSH 0-255 would just fill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tack.  Note that PUSH 0-4 uses less program memor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0,1,2,3,4, so PUSHing/POPping a contiguous range of sub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re efficient than a scattered group of subscr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n=0 to 15 or math expr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 number 15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%i   would reset timer number %i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commands access buffer 66. The SAVE/RESTORE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saves and restores the screen itself, but also sav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ALL screen parameters such as print colors, cursor location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\CLS\RESTORE 1 'save-screen,clear-screen,restore-screen w/fade=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programs would probably benefi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ile constantly-running demo programs which require n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would probably not ne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EENSAVER 1 'would active screen-saver after 1 minute of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cursor visibility status  0=Cursor OFF and 255=curso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OSn] returns the value of the byte located at (decimal) offset 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BIOS data area (in low memory at 0040:0000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appendix for more information about thi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&lt;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"n" can also be a math expression   e.g. [T%i+1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values are in clock-ticks and are NO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R]   returns the state of the internal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pointing to first and last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:fg:bg] returns the corresponding attribute valu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eground and background colo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[FB:31:1] uses 31=(blinking bright white foregr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(blue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59 (see ATTR and COLOR commands for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COLOR 31,1 and ATTR [FB:31:1]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R:lowval:testval:highval] is 255 if testval is InRange 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M:lowval:timer#:highval] checks to see if specified timer is in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255 if specified timer(in ticks) is InRange , 0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 [TM:25:7:35] checks the ticks-value of timer number 7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ween 25 and 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This makes parsing of the command mor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same as var= NOT val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same as var=val AND 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same as var=val OR val)���������alternate OR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same as var=val OR val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same as var=val XOR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must remember that there are NO negative values in Show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 %A = 3-2  is NOT the same as  %A= -2+3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literal AND,OR,XOR forms instead of the &amp;,@,# form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-U-S-T include a space on either side of the word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ars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%Temp = %Misc OR %Other  '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emp = %MiscOR%Other    'incorrect - use  %Temp = %Misc@%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|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             {or W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          {or WK seco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    {or WK seconds,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                 {or W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ten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WEND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END instruction as if a label was assigned to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WHILE/XWHILE instructions can be used to perform a GOT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mmediately following the next WEND instruc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properly handle nested WHILE/WEND loops, s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WEND (or EXITWHILE or XWHILE) in an outer loop will see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END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will draw a window (with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type value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allows an optional attribute value. See ATT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s like the .STF file format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The EXTRA system variable is set to 255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or is reset to zero if no error occurred (in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All ASCII zero and ASCII 255 characters,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virtual screen), are converted to ASCII 32 (space) character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) when the XFSAVE instru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Do NOT use buffer number 65 as the virtual screen,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/XFLOAD instructions, because it is a reserved area used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HELLs to DOS, executes the command, the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r to finish compiling the remainder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a compiler directive and NOT a programm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DOS dir *.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1,filespec2,...,...,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(sourcefile,destinationbuffer)fade command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ourcefile.STF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$LIB ADD directive was added to aid in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fr,row,col1,col2), dest)fade command, because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performs a filename search on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$LIB ADD directive is used to make sure that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dded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LIB ADD directive will add all files (matching the filespec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) to the internal library.  The defaul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allowable extension is .STF.  Note that ALL files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NO drives:\directories can be specifi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$LIB DIR directive to find out how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) directory used to store .ST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dds all .STF files in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DIR "directory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directive changes the directory that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F files. It should only be done once and it can only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.STF files are added to the internal library. No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quotes (") MUST be used because the backslash (\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tart a new program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DIR "\TE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ould load all .STF files in the \TEMP directory (i.e. \TEMP\*.ST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 from the BIOS Data Area located at 0040:0000h in low mem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�7�6�5�4�3�2�1�0�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3]  = keyboard status byte #1 �x� � � � � � � �1=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either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either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shif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right shift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4]  = keyboard status byte #2 �x� � � � � � � �1=inser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pause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SysReq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left ctrl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0] = keyboard status byte #3 �x� � � � � � � �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last char was 1st I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force num lock if ID&amp;K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01/102-key kb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righ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right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last code was E0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last code was E1 hid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1] = keyboard LED flags      �x� � � � � � � �kbd x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ack rc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x�x�kbd LED state b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IOS80]  = cursor column (0 to 79 instead of 1 to 80) </w:t>
      </w:r>
    </w:p>
    <w:p>
      <w:pPr>
        <w:pStyle w:val="PreformattedText"/>
        <w:bidi w:val="0"/>
        <w:jc w:val="left"/>
        <w:rPr/>
      </w:pPr>
      <w:r>
        <w:rPr/>
        <w:t>[BIOS81]  = cursor row    (0 to 24 instead of 1 to 25)</w:t>
      </w:r>
    </w:p>
    <w:p>
      <w:pPr>
        <w:pStyle w:val="PreformattedText"/>
        <w:bidi w:val="0"/>
        <w:jc w:val="left"/>
        <w:rPr/>
      </w:pPr>
      <w:r>
        <w:rPr/>
        <w:t>[BIOS96]  = cursor type   (ending scan line)</w:t>
      </w:r>
    </w:p>
    <w:p>
      <w:pPr>
        <w:pStyle w:val="PreformattedText"/>
        <w:bidi w:val="0"/>
        <w:jc w:val="left"/>
        <w:rPr/>
      </w:pPr>
      <w:r>
        <w:rPr/>
        <w:t>[BIOS97]  = cursor type   (beginning sca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OS108] = system timer ticks (LSB) �����4-byte value</w:t>
      </w:r>
    </w:p>
    <w:p>
      <w:pPr>
        <w:pStyle w:val="PreformattedText"/>
        <w:bidi w:val="0"/>
        <w:jc w:val="left"/>
        <w:rPr/>
      </w:pPr>
      <w:r>
        <w:rPr/>
        <w:t>[BIOS109] = system timer ticks         �</w:t>
      </w:r>
    </w:p>
    <w:p>
      <w:pPr>
        <w:pStyle w:val="PreformattedText"/>
        <w:bidi w:val="0"/>
        <w:jc w:val="left"/>
        <w:rPr/>
      </w:pPr>
      <w:r>
        <w:rPr/>
        <w:t>[BIOS110] = system timer ticks         �</w:t>
      </w:r>
    </w:p>
    <w:p>
      <w:pPr>
        <w:pStyle w:val="PreformattedText"/>
        <w:bidi w:val="0"/>
        <w:jc w:val="left"/>
        <w:rPr/>
      </w:pPr>
      <w:r>
        <w:rPr/>
        <w:t>[BIOS111] = system timer ticks (MSB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e if either shift key is being pr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BIOS23]&amp;3 THEN do_something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eces of program code will demonstrate a variety of programming</w:t>
      </w:r>
    </w:p>
    <w:p>
      <w:pPr>
        <w:pStyle w:val="PreformattedText"/>
        <w:bidi w:val="0"/>
        <w:jc w:val="left"/>
        <w:rPr/>
      </w:pPr>
      <w:r>
        <w:rPr/>
        <w:t>principles.  Note that the backslash (\) allows multiple statement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WAIT FOR A KEYSTROKE - NO MATTER HOW LONG IT TAKES</w:t>
      </w:r>
    </w:p>
    <w:p>
      <w:pPr>
        <w:pStyle w:val="PreformattedText"/>
        <w:bidi w:val="0"/>
        <w:jc w:val="left"/>
        <w:rPr/>
      </w:pPr>
      <w:r>
        <w:rPr/>
        <w:t>:CHKIN \ WAITKEY 3600.8,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NY KEY IS PRESSED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KEY (OR MOUSE BUTTON) IS PRESSED WHILE THE CURSOR</w:t>
      </w:r>
    </w:p>
    <w:p>
      <w:pPr>
        <w:pStyle w:val="PreformattedText"/>
        <w:bidi w:val="0"/>
        <w:jc w:val="left"/>
        <w:rPr/>
      </w:pPr>
      <w:r>
        <w:rPr/>
        <w:t>'IS WITHIN THE SPECIFIED BLOCK (WHICH IN THIS CASE IS DEFINED USING VARIABLES)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 \ IF NOT CLK(V1,V2,V3,V4)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NUMBER KEY IS PRESSED (ASCII VALUE 48 TO 57)</w:t>
      </w:r>
    </w:p>
    <w:p>
      <w:pPr>
        <w:pStyle w:val="PreformattedText"/>
        <w:bidi w:val="0"/>
        <w:jc w:val="left"/>
        <w:rPr/>
      </w:pPr>
      <w:r>
        <w:rPr/>
        <w:t>:LOOPNOW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NOW \ V0=[K] \ IF V0&lt;48 LOOPNOW \ IF V0&gt;57 LOOP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USES INTERNAL BUFFERS 1 TO 4. (5 AND 6 ARE NOT USED)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COPY(DEMO1,1)\COPY(DEMO2,2)\COPY(DEMO3,3)\COPY(DEMO4,4)</w:t>
      </w:r>
    </w:p>
    <w:p>
      <w:pPr>
        <w:pStyle w:val="PreformattedText"/>
        <w:bidi w:val="0"/>
        <w:jc w:val="left"/>
        <w:rPr/>
      </w:pPr>
      <w:r>
        <w:rPr/>
        <w:t>:START\COPY(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DOES NOT USE ANY INTERNAL BUFFERS</w:t>
      </w:r>
    </w:p>
    <w:p>
      <w:pPr>
        <w:pStyle w:val="PreformattedText"/>
        <w:bidi w:val="0"/>
        <w:jc w:val="left"/>
        <w:rPr/>
      </w:pPr>
      <w:r>
        <w:rPr/>
        <w:t>'      THIS MEANS MORE DISK ACCESSES ARE NEEDED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:START\COPY(DEMO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PLACE A MARQUEE WINDOW ON THE SCREEN (WITH A MESSAGE)</w:t>
      </w:r>
    </w:p>
    <w:p>
      <w:pPr>
        <w:pStyle w:val="PreformattedText"/>
        <w:bidi w:val="0"/>
        <w:jc w:val="left"/>
        <w:rPr/>
      </w:pPr>
      <w:r>
        <w:rPr/>
        <w:t>COLOR 2,4\WINDOW (11,30,15,50) 104\BFILL 0 (12,31,14,49) ATTR 31</w:t>
      </w:r>
    </w:p>
    <w:p>
      <w:pPr>
        <w:pStyle w:val="PreformattedText"/>
        <w:bidi w:val="0"/>
        <w:jc w:val="left"/>
        <w:rPr/>
      </w:pPr>
      <w:r>
        <w:rPr/>
        <w:t>COLOR 15,1\P@13,35\PRINT "HELLO WORL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 when using PRINT, TTYPE</w:t>
      </w:r>
    </w:p>
    <w:p>
      <w:pPr>
        <w:pStyle w:val="PreformattedText"/>
        <w:bidi w:val="0"/>
        <w:jc w:val="left"/>
        <w:rPr/>
      </w:pPr>
      <w:r>
        <w:rPr/>
        <w:t>PLAY , XFLOAD and XF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SCII V2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TTR V1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up to 25O rows.</w:t>
      </w:r>
    </w:p>
    <w:p>
      <w:pPr>
        <w:pStyle w:val="PreformattedText"/>
        <w:bidi w:val="0"/>
        <w:jc w:val="left"/>
        <w:rPr/>
      </w:pPr>
      <w:r>
        <w:rPr/>
        <w:t>Note that buffers 1 to 66 are contiguous in memory, and buffers 67 to 73 are</w:t>
      </w:r>
    </w:p>
    <w:p>
      <w:pPr>
        <w:pStyle w:val="PreformattedText"/>
        <w:bidi w:val="0"/>
        <w:jc w:val="left"/>
        <w:rPr/>
      </w:pPr>
      <w:r>
        <w:rPr/>
        <w:t>contiguous in the video adapter memory, so that buffers 66 and 67 are not</w:t>
      </w:r>
    </w:p>
    <w:p>
      <w:pPr>
        <w:pStyle w:val="PreformattedText"/>
        <w:bidi w:val="0"/>
        <w:jc w:val="left"/>
        <w:rPr/>
      </w:pPr>
      <w:r>
        <w:rPr/>
        <w:t>contiguous.  This also means that programmers have access to certain</w:t>
      </w:r>
    </w:p>
    <w:p>
      <w:pPr>
        <w:pStyle w:val="PreformattedText"/>
        <w:bidi w:val="0"/>
        <w:jc w:val="left"/>
        <w:rPr/>
      </w:pPr>
      <w:r>
        <w:rPr/>
        <w:t>"undocumented" buffers outside the O to 63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4  � temporary - usually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5  � temporary - misc. I/O from last file load and screensav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6  � temporary - used only by SAVE/RESTO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67  � CGA,EGA,VGA video adapter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  � CGA,EGA,VGA video adapter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9  � CGA,EGA,VGA video adapter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O  � CGA,EGA,VGA video adapter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  � CGA,EGA,VGA video adapter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2  � CGA,EGA,VGA video adapter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3  � CGA,EGA,VGA video adapter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in buffer 67 (row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mporary buffer (bfr=64) is overwritten only if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is specified on the screen-file-load COPY command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(bfr=65) is always overwritten by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filename,bfr).  Buffer 65 is also used as the screensav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extra buffer areas carefu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  <w:t>O3/2O/1995 - v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BIOSaddr] system variable (e.g. [BIOS23] is kbd status byte #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option to use the NSTEP keyword (NegativeSTEP) in a 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timer(ticks)-in-range? system variable [TM:lowval:timer#:high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timer(ticks) system variable [Tn] to allow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%X=[T%i+1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ST T instruction to allow math operations (e.g. RST T%i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ESTORE instruction so that it would also reset cursor limi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xed a minor bug in the FOR/NEXT instructions to properly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5/1995 - v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GOLOOP,EXITDO,GONEXT,EXITFOR,GOWEND,EXITWHIL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veral options to the ShowText Drawing Program (STD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TOP,DIRBOT,DIRPRV,DIRNXT,DIRCMP,DIRCPY,DIRFND,DIRP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FB:fg:bg] and [DIR] system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mpiler (STC.EXE) to show status bar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cond form of the WINDOW command (i.e. with attribute valu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r1,c1,r2,c2)windowtype,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XFSAVE/XFLOAD commands to use .STF file type (instead of .SC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COPY($(bfr,row,start,end),destbfr)fad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moved the NAND(_), NOR(|) and XNOR(~) math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|) to OR (same as @) - and also changed MOD symbol from ({) to (~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1/17/1995 - v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AVE/RESTORE commands to include ALL scree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IR:lowvalue:testvalue:highvalue] system variable (in-rang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imbed a system variable inside another syste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DOS, $LIB ADD and $LIB DIR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P+ and P-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PY 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lows COPY( $(bfr,row,startcolumn,endcolumn) , destbfr )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erforms a filename table loo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  <w:t>O9/28/1994 - v 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LS   command: It now places the print cursor at row=1,col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  command: It places the DOS cursor at the pri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C command: It now resets VIRTUAL mode before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hareWare banner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 and WHILE\WEND looping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GRAM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IB.EXE   -This program will perform a variety of ANSI scree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rom inside batch files. For more information, type ANS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with no argumen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AKEY.COM -This program pauses a batch file until a key is presse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value of that key is returned as the DOS ERRORLEVE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s such as F1 etc. are returned as 128+scan_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are the same as the values in the keycode t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EXT.DOC (except that F11 and F12 are not supported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as meant to be used in batch files using self-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s (with ECHO OFF) or with the SHOW.COM progra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AT.EXE     -This program allows the mouse to be used inside batch file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, type RAT on the command line with no argumen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.COM    -This program will display an .STF file on the screen.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a batch file.  The syntax is SHOW filename or SHOW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Note that an extension must NOT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The first syntax form (SHOW filename)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STF on the screen and will continue.  The second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OW/P filename) will display the filename.STF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ause until the user presses a key. 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eystroke (or 128+scan_code_value for extended function ke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laced in the DOS ERRORLEVEL variab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inside a batch file.  This can be used in a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 syst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SCN.COM -This program will display a 4OOO-byte text screen image fi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nitor.  The syntax is: VIEWSCN filename.ext,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MUST be specified.  The STD drawing program is ca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toring screen images in this format as .SCN fil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Notes about using ANSIB and RAT :</w:t>
      </w:r>
    </w:p>
    <w:p>
      <w:pPr>
        <w:pStyle w:val="PreformattedText"/>
        <w:bidi w:val="0"/>
        <w:jc w:val="left"/>
        <w:rPr/>
      </w:pPr>
      <w:r>
        <w:rPr/>
        <w:t>1. The batch file should be in the ECHO OFF mode when using the RAT or ANS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is prevents screen scrolling.</w:t>
      </w:r>
    </w:p>
    <w:p>
      <w:pPr>
        <w:pStyle w:val="PreformattedText"/>
        <w:bidi w:val="0"/>
        <w:jc w:val="left"/>
        <w:rPr/>
      </w:pPr>
      <w:r>
        <w:rPr/>
        <w:t>2. It is generally a good idea to execute the RAT RESET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.  If the mouse driver is subsequently loaded/unloa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xecute the RAT RESET again. It takes a second or two to re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, so your batch file should do this only once (if at all).</w:t>
      </w:r>
    </w:p>
    <w:p>
      <w:pPr>
        <w:pStyle w:val="PreformattedText"/>
        <w:bidi w:val="0"/>
        <w:jc w:val="left"/>
        <w:rPr/>
      </w:pPr>
      <w:r>
        <w:rPr/>
        <w:t>3. RAT uses the intra-application communication area at OOOO:O4FO,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pplication program that utilizes this area will cause RAT to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 each time. This is a very minor consideration since very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this area.</w:t>
      </w:r>
    </w:p>
    <w:p>
      <w:pPr>
        <w:pStyle w:val="PreformattedText"/>
        <w:bidi w:val="0"/>
        <w:jc w:val="left"/>
        <w:rPr/>
      </w:pPr>
      <w:r>
        <w:rPr/>
        <w:t>4. Each application program should leave the mouse pointer in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  This is the assumption made by the RAT program.</w:t>
      </w:r>
    </w:p>
    <w:p>
      <w:pPr>
        <w:pStyle w:val="PreformattedText"/>
        <w:bidi w:val="0"/>
        <w:jc w:val="left"/>
        <w:rPr/>
      </w:pPr>
      <w:r>
        <w:rPr/>
        <w:t>5. Each application program should exit to DOS in the 8O-column, 25-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.  If it doesn't, then be sure to execute MODE CO80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RAT program.</w:t>
      </w:r>
    </w:p>
    <w:p>
      <w:pPr>
        <w:pStyle w:val="PreformattedText"/>
        <w:bidi w:val="0"/>
        <w:jc w:val="left"/>
        <w:rPr/>
      </w:pPr>
      <w:r>
        <w:rPr/>
        <w:t>6. The RAT program can be used to retrieve KEYcodes even if the mo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. Of course, there will not be a 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GISTERED version does not generate the initial UNREGISTERED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cludes a text-screen capture program and a program to convert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tween the following forms: .ANS=(ANSI) .ASC=(Plain ASCII 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SV=(Basic's BSAVE/BLOAD) .COM=(stand-alone executable) .SCN=(4OOO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mage) and .STF=(ShowText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version of ShowText you are using and where you go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____________     Sour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OWTEXT is distributed on high-density disks ONLY !!!</w:t>
      </w:r>
    </w:p>
    <w:p>
      <w:pPr>
        <w:pStyle w:val="PreformattedText"/>
        <w:bidi w:val="0"/>
        <w:jc w:val="left"/>
        <w:rPr/>
      </w:pPr>
      <w:r>
        <w:rPr/>
        <w:t>Disk Type (check one)   [ ] 5.25" (1.2  Meg)     or    [ ]  3.5"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/money order ( $ 25.OO ) to: Garry Spencer/Spencer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 Garry Spencer/Spenc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4OO9 - Memphis, TN - 38184-OOO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send cash.  Please allow 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and Disclaim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.K. , here's the deal:</w:t>
      </w:r>
    </w:p>
    <w:p>
      <w:pPr>
        <w:pStyle w:val="PreformattedText"/>
        <w:bidi w:val="0"/>
        <w:jc w:val="left"/>
        <w:rPr/>
      </w:pPr>
      <w:r>
        <w:rPr/>
        <w:t>Many hours have been spent on the design and programming of the ShowText system.</w:t>
      </w:r>
    </w:p>
    <w:p>
      <w:pPr>
        <w:pStyle w:val="PreformattedText"/>
        <w:bidi w:val="0"/>
        <w:jc w:val="left"/>
        <w:rPr/>
      </w:pPr>
      <w:r>
        <w:rPr/>
        <w:t>(This is an understatement :-).  Every command has been carefully tested,</w:t>
      </w:r>
    </w:p>
    <w:p>
      <w:pPr>
        <w:pStyle w:val="PreformattedText"/>
        <w:bidi w:val="0"/>
        <w:jc w:val="left"/>
        <w:rPr/>
      </w:pPr>
      <w:r>
        <w:rPr/>
        <w:t>HOWEVER Spencer Technologies/Garry Spencer and any operating principals of the</w:t>
      </w:r>
    </w:p>
    <w:p>
      <w:pPr>
        <w:pStyle w:val="PreformattedText"/>
        <w:bidi w:val="0"/>
        <w:jc w:val="left"/>
        <w:rPr/>
      </w:pPr>
      <w:r>
        <w:rPr/>
        <w:t>company are not liable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fee, you will be sent the latest REGISTERED</w:t>
      </w:r>
    </w:p>
    <w:p>
      <w:pPr>
        <w:pStyle w:val="PreformattedText"/>
        <w:bidi w:val="0"/>
        <w:jc w:val="left"/>
        <w:rPr/>
      </w:pPr>
      <w:r>
        <w:rPr/>
        <w:t>version of ShowText.  The REGISTERED version will be in a sealed package.</w:t>
      </w:r>
    </w:p>
    <w:p>
      <w:pPr>
        <w:pStyle w:val="PreformattedText"/>
        <w:bidi w:val="0"/>
        <w:jc w:val="left"/>
        <w:rPr/>
      </w:pPr>
      <w:r>
        <w:rPr/>
        <w:t>EACH diskette is checked for readability before shipping!  When the REGISTERED</w:t>
      </w:r>
    </w:p>
    <w:p>
      <w:pPr>
        <w:pStyle w:val="PreformattedText"/>
        <w:bidi w:val="0"/>
        <w:jc w:val="left"/>
        <w:rPr/>
      </w:pPr>
      <w:r>
        <w:rPr/>
        <w:t>version is opened and the seal is broken, it may NOT be returned and remitted</w:t>
      </w:r>
    </w:p>
    <w:p>
      <w:pPr>
        <w:pStyle w:val="PreformattedText"/>
        <w:bidi w:val="0"/>
        <w:jc w:val="left"/>
        <w:rPr/>
      </w:pPr>
      <w:r>
        <w:rPr/>
        <w:t>fund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issued a unique registration code which entitles you to technical</w:t>
      </w:r>
    </w:p>
    <w:p>
      <w:pPr>
        <w:pStyle w:val="PreformattedText"/>
        <w:bidi w:val="0"/>
        <w:jc w:val="left"/>
        <w:rPr/>
      </w:pPr>
      <w:r>
        <w:rPr/>
        <w:t>support (up to two requests by MAIL only).  This explains why the registration</w:t>
      </w:r>
    </w:p>
    <w:p>
      <w:pPr>
        <w:pStyle w:val="PreformattedText"/>
        <w:bidi w:val="0"/>
        <w:jc w:val="left"/>
        <w:rPr/>
      </w:pPr>
      <w:r>
        <w:rPr/>
        <w:t>fee is so low, compared to other packages costing nearly $100 (or more).</w:t>
      </w:r>
    </w:p>
    <w:p>
      <w:pPr>
        <w:pStyle w:val="PreformattedText"/>
        <w:bidi w:val="0"/>
        <w:jc w:val="left"/>
        <w:rPr/>
      </w:pPr>
      <w:r>
        <w:rPr/>
        <w:t>Please consider the cost of duplication, handling, postage, taxes, pizz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below if you agree with the terms and limitations of this license</w:t>
      </w:r>
    </w:p>
    <w:p>
      <w:pPr>
        <w:pStyle w:val="PreformattedText"/>
        <w:bidi w:val="0"/>
        <w:jc w:val="left"/>
        <w:rPr/>
      </w:pPr>
      <w:r>
        <w:rPr/>
        <w:t>agreement.  Only signed order forms can be processed.  Thank you for ordering</w:t>
      </w:r>
    </w:p>
    <w:p>
      <w:pPr>
        <w:pStyle w:val="PreformattedText"/>
        <w:bidi w:val="0"/>
        <w:jc w:val="left"/>
        <w:rPr/>
      </w:pPr>
      <w:r>
        <w:rPr/>
        <w:t>Sho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