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Namefile 1.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by David Zvek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file is public domain.  You can do whatever you like with it. 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l it without telling me, you can make your own Namefile clone and I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n't even care.  Just whatever you do, don't blaim me if you th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file crashed your system, because I won't care. :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</w:t>
      </w:r>
    </w:p>
    <w:p>
      <w:pPr>
        <w:pStyle w:val="PreformattedText"/>
        <w:bidi w:val="0"/>
        <w:spacing w:before="0" w:after="0"/>
        <w:jc w:val="left"/>
        <w:rPr/>
      </w:pPr>
      <w:r>
        <w:rPr/>
        <w:t>^^^^^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a little program I wrote which I find useful at times in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migados scripts.  It is only 6000 bytes long and fits in my C: nic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Namefile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^^^^^^^^^^^^^^^^^^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file will return the filame part of the argument. The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y be a file name, optionally with a complete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ork:&gt; namefile s:startup-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artup-seque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ork:&gt; namefile work:games/MegaBallAGA/MEGAB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EGAB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ork:&gt; namefile work:games/MegaBallA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egaBallAG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note blank lines inserted for clarity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put a \n as your 2nd argument then namefile will not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arriage return after the file name.  i.e.: namefile c:dir \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s about it. 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feel free to write me at my email addre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s922097@ariel.cs.yorku.c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avid Zvek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74 Briarwood 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nionville, O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3R 2X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Canada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S: I've included the HSPascal Source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