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!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! Interface Toolkit for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ubset of the official documentation for the E!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at WINCMD users who want to use this utility to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!. WINCMD is a program written by Douglas Bolling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We have found this tool very simple to use and since many 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anted to program E! without having to use a C or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xtension DLLs (EWDs), we have thought that this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ould be a good replacement solution. So we have develop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ibrary for WINCMD, EWCLIB.WCL. Just copy it to your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nefit from all the editing functions of E!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CM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distribute WINCMD itself, you have to downloa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 on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installed WINCMD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n HDF file for WCM command files. This way, you'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ntax Highlighting when editing .WCM files. To activ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for .WCM files, just select the File|Associa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window and chose WCM as the "Hilite Filename". Any .WC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this operation will have keywords and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 will describe the functions of the E! AP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WINCMD command file. It was not possi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he E! API, mainly because some of them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user provided callback functions which obvious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a WINCM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hat you should be aware of when writing .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rfacing with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f course, E! must be installed on your system. But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unning before launching a WCM file using E! func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 section of EW.INI contains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load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oload feature of the E! API DLL (EWAPI2.DLL), E!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aded as soon as you launch WIN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WAPI2.DLL must be in your PATH and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ost E! functions (mainly editing functions) apply only to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. Since the E! API was designed to always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 (the one that has the input focus)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have no effect if no Editor window currently h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most of the time. But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causing the current Editor window to lose the foc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eactivation of the editing functions. Any call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le no Editor window has the focus goes to the nowher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nction returning strings or numerical value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will have this effect each time you use the SAY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such occasions, you must reset the focus to the targ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calling another editing function of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r WINCMD programs will trigger some process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. The window will be opened using the EW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WEditFile("c:\mydir\myfil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WEditFile(Arg(1)) // See COUNTER.WCM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edited, a new Editor Window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ditor window containing the file will be 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 need to give the focus back to this window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NCM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 giving the focus to an E!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iveFocusBy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indow title for unmod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EditorName = "E! - " +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ppActivate(EWEditorName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Window title for mod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EditorName = "E! -*" +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AppActivate(EWEditorName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se EWMessageBox instead of MsgBox. This will preven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losing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Use EWRefreshActiveWindow to repaint the Editor window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the Editor window with some data not updated. S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Don't forget that indexes are 0 based (except for bookmarks).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0 to address the first line of text and col 0 to add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unning the sample WC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WCM is a demo program showing how to use WINCM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!. This sample does the same work as the COUNTER extension DLL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ounts the number of characters and word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Counter is less accurate than COUNTER.EW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nsiders spaces as w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supposed to be passed to the WinCmd command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best way to do this is to use the User Menu of 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Open the User menu of E! and select "Define User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Enter "WinCmd Counter" in the Menu Title field (quot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3. Enter "c:\wincmd\wincmd.exe counter.wcm &amp;&amp;" in the User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4. Click on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5. Use the WinCmd Counter command that now appears in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igger execution of this WinCmd command file agains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E! API functions exported by EWCLIB.W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go through this section at least once, even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kind of services the API functions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API functions allowing to trigger execution of 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as if the user had launched them with a keystrok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an integer. The return value is null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therwise the function fail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editing functions can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api_CANT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function was supposed to move the curso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and that this could not happen (for example if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VerPageScroll(true) while the cursor is already loc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api_CANT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function could not be executed i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se two messages are returned by editing function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n't display any error message in the Editor window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let the EWD know that the function did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of the time they will be ignored in WC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lways executed against the current Edit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Window for th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ginning with a lowercase "f" are generally boole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value means FALSE and a non null value mea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column and row position are 0 based.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is column 0 and the first line in a text is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made using these functions are stored to the Undo Sta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 and are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AddTab(col, f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a tab position at the position specified by the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positions are not used in AutoTa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  <w:tab/>
        <w:t xml:space="preserve">      column where to add a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</w:t>
        <w:tab/>
        <w:t xml:space="preserve">      0 to remove, non null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AlternateHelp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lternate help file in the Windows Help utility, pass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e word at the position specified by the "col" and "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keywor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eginLine(fSkipToP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ipToPrev   if non null and if the caret is already in column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moved to the 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lockShi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selected block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lockSort(fAsc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current selection as described in the E! documentat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end       if non null the sort is don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ase(fU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urrent word or selection into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pper</w:t>
        <w:tab/>
        <w:t xml:space="preserve">      if non null translate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heckBrace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matching brace. The reference brace is supposed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ition specified by the "col" and "row" parameters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location of the found matching brace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reference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learLine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lin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xecCompileCommand(command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e of the command defined in the Compiler Command se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dex  can take one of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Compil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Mak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Build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Debug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Execute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Cu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ine from the cursor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Left(fDelete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Current</w:t>
        <w:tab/>
        <w:t>if non null the AutoBackspace mod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Lines(start,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"num" lines starting from row 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 xml:space="preserve">      number of lin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 xml:space="preserve">      first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selection. No text is mov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or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ndLine(fSkipToNext, fS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ipToNext   if non null and if the caret is already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current line, it will b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ip</w:t>
        <w:tab/>
        <w:t xml:space="preserve">      if non null the trailing spaces of the curren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e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FillBlock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elected block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 xml:space="preserve">     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File(Name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pecified file after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the text will be inserted after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Bookmark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     can be only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Next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NextTa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 tab position. The result depends on th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PrevTa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previous tab position. The result depends on th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Prev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CompileError(f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/previous compi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xt</w:t>
        <w:tab/>
        <w:t xml:space="preserve">      if non null move to n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Line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row number of the 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XY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coordinates. If these coordinates are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, the text position in the window is adjus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osition will be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Selection(fBe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irst/last character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gin</w:t>
        <w:tab/>
        <w:t xml:space="preserve">      if non null goto the first character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ion mode is "Line Selection", the curso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st selected line if fBegi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nsertBrace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tching brace as specified in the 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position where to insert the match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nsertLines(start,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"num" lines in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 xml:space="preserve">      position of first lin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 xml:space="preserve">      number of line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nsertMacroText(col, row, macro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cro string at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position where to insert the macr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type    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Macro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Macro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Macro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JoinLine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current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line to be merged with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LoadUserFile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word at the cursor position is a filename and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n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word represent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Next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Nex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NextWord(f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next/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xt</w:t>
        <w:tab/>
        <w:t xml:space="preserve">      if non null move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opOfPage(f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p/bottom of the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p</w:t>
        <w:tab/>
        <w:t xml:space="preserve">      if non null go to the top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HorzPageScroll(f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horizontally one window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ft</w:t>
        <w:tab/>
        <w:t xml:space="preserve">      if non null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VerPageScroll(f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ertically one scree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p</w:t>
        <w:tab/>
        <w:t xml:space="preserve">      if non nu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rev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re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aste(f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ntents of the clipboar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sert       if non null insert the clipboard contents, otherwis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flow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current paragraph or the paragraphs includ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a line included in the paragraph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fresh(f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current textfile by reloading 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k</w:t>
        <w:tab/>
        <w:t xml:space="preserve">      if non null a dialog box is opened to as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version or the last autosaved cop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oaded. Otherwise reload the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moveBookmark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fi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     can only be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aveFil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under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Name of the file created or updat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lect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Bookmark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bookmark at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Clipboard(f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ppend       if non null, the current selection is append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 the clipboard content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ositionCurLine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rent line at the specified position with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may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osition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osition_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osition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hiftTextRight(col, row,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ext at the right of the specified position "count" colu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first character to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 xml:space="preserve">      number of columns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plitLine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pecified line at the specified column. If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current position, E! makes this positi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spl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tepScroll(dX, 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 window by the amount of rows and columns specifi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Parameters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</w:t>
        <w:tab/>
        <w:t xml:space="preserve">      Horizontal scro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  <w:tab/>
        <w:t xml:space="preserve">      Vertical scro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um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numbers in the selected block. Display the resul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tripFl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railing spaces at the end of all lin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opOfText(f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first/last line of text. If the current line is alrea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/last line of text, the cursor is moved to the beginning/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p</w:t>
        <w:tab/>
        <w:t xml:space="preserve">      if non null move to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extTo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rst non blank character of the current line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oggl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WToggleInse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UpcaseFirst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word at the specified position to upperca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pecified in the E! documentation for the Upcase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WriteBlock(startrow, end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col, end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, mode, fBlock, f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pecified block of tex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ow      first row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ow</w:t>
        <w:tab/>
        <w:t xml:space="preserve">      last row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l      first column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l</w:t>
        <w:tab/>
        <w:t xml:space="preserve">      last column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name of the writt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 xml:space="preserve">      mode can take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Write_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Write_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ock</w:t>
        <w:tab/>
        <w:t xml:space="preserve">      if non null write in block mode otherwise write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startcol and endcol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ress     translate spaces to tab characters before 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o not execute any editing function. They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programmer to retrieve useful information from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eginSelection(SelType, 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selection at the specified position in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election in the active window you have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EWBeginSelection to initiate the selection with the relev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EWUpdateSelection to extend the selection as you want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veral times and modify the coordinates at will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EWStopSelection to freeze the selection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're done with the selection you can call EWEndSelect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any editing functions of E! clear the selection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ype       may take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lection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lection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lection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start position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i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UpdateSelection, EWStopSelection and EWEnd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allUserExt(ExtName, Routin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WExecute function of another E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Name       Name of the external E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Id     Routine identifier to pass to the EW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err_NOSUCHEXTENSION    There is no su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err_NOEXECEXPORTED     This extension exports no EWExec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alue</w:t>
        <w:tab/>
        <w:tab/>
        <w:t xml:space="preserve">    Return code of the EWD's EWExec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ditFil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ditor for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long that is the identifier of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-1 if the file was already edited and 0 if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nd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selectio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UpdateSelection, EWStopSelection and EWBegin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 Find process using the current settings of the current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should have been set using the EWSetFindpatter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s may have been modified using the EWSetSearch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n't support Find and Repl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contains the row position of 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WGetMatchLen and EWGetFindCol to retrie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string (regular expressions) and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ng was foun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ing string was found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FindRegular(src, 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actually an API service. It allows you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regular expression within a destination strin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situations.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</w:t>
        <w:tab/>
        <w:t xml:space="preserve">      regular expression as described in the 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</w:t>
        <w:tab/>
        <w:t xml:space="preserve">      string where to search the regular expression (255 char.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&lt; 0 if no match was found. Otherwi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matching pattern. Use EWGetMatch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the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aretPos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aretPos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osition of the caret within the current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or Y coordinate of the caret in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lone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one windows for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ur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oundaries of the wor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word of the return value contains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high order word contains the position of the characte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f the current word. If there's no wo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urrentEdi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dentifier of the current Editor. If this value is null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Editor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ctiv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EditorLocalFlag(Fla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local option for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FileName(Edito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name of the specifi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d      Edito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far pointer to the Editor's filenam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string in any way please copy it to a string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If the EditorId is unknown, the function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ame of the current fi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GetFileName(EWGetCurrentEdito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GlobalFlag(Fla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Scrollbars Edit Windows hav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Ribbon</w:t>
        <w:tab/>
        <w:t xml:space="preserve">   Edit Windows have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</w:t>
        <w:tab/>
        <w:t xml:space="preserve">   Show edit window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Wild</w:t>
        <w:tab/>
        <w:t xml:space="preserve">   Show windows created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inCC</w:t>
        <w:tab/>
        <w:t xml:space="preserve">   Iconize CC after crea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ShowCC</w:t>
        <w:tab/>
        <w:t xml:space="preserve">   Reshow CC after edit wind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ispShortCuts Display shortcut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aint</w:t>
        <w:tab/>
        <w:t xml:space="preserve">   Scro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laceSel    Typing repl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ddOnLast</w:t>
        <w:tab/>
        <w:t xml:space="preserve">   Insert with down arrow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FormatFrom    Format from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xpansion</w:t>
        <w:tab/>
        <w:t xml:space="preserve">   Syntax Expan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Macros    Auto Macro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nterClassic  Split line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Insert</w:t>
        <w:tab/>
        <w:t xml:space="preserve">   Insert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croll    Use auto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larm</w:t>
        <w:tab/>
        <w:t xml:space="preserve">   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Jump</w:t>
        <w:tab/>
        <w:t xml:space="preserve">   Jump on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tripJoin</w:t>
        <w:tab/>
        <w:t xml:space="preserve">   Strip Spaces when jo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g</w:t>
        <w:tab/>
        <w:t xml:space="preserve">   Maintai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Bak</w:t>
        <w:tab/>
        <w:t xml:space="preserve">   Create .BA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Warning</w:t>
        <w:tab/>
        <w:t xml:space="preserve">   Warning before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adList</w:t>
        <w:tab/>
        <w:t xml:space="preserve">   @xxxx.xxx files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Opt   Auto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</w:t>
        <w:tab/>
        <w:t xml:space="preserve">   Auto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aveBefore    Autosave file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eleteOut</w:t>
        <w:tab/>
        <w:t xml:space="preserve">   Delete EWX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Regular   Grep uses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Ansi</w:t>
        <w:tab/>
        <w:t xml:space="preserve">   Grep uses Ansi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Case</w:t>
        <w:tab/>
        <w:t xml:space="preserve">   Grep makes a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SubDir    Grep search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QuickList  Ribbon has a Qu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CompoundWords - and _ ar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martComp</w:t>
        <w:tab/>
        <w:t xml:space="preserve">   Smar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ilite</w:t>
        <w:tab/>
        <w:t xml:space="preserve">   Syntax Highligh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NoName</w:t>
        <w:tab/>
        <w:t xml:space="preserve">   Untitl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Alt</w:t>
        <w:tab/>
        <w:t xml:space="preserve">   Use Alt key instead of Ctrl key for Drag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acroRefresh  Refresh screen when replay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Insert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the Insert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insert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insert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nstance handle of 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instance handle of the running copy of E!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DLL to register window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LineAt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ar pointer to the indexth row of text. In E!,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     index of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far pointer to the specified string. If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actual number of lines in the current Edito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Line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 of lines in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umber of lines in the current text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ndexing is 0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LocalFlag(Fla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local option as defined in the Loc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f the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SearchFlag(Fla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ackward 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lock</w:t>
        <w:tab/>
        <w:t xml:space="preserve">   Search within marked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Case</w:t>
        <w:tab/>
        <w:t xml:space="preserve"> 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KeepCase  Keep case type when replac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lobal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othru    Replac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Regular   Boolean sear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Word</w:t>
        <w:tab/>
        <w:t xml:space="preserve">   Word-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Across    Search across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TextPos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TextPos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sition of the text within the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first displayed column (X) or the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ine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TextWindow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 of the active Text Window. The Text Window is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Window. The Edit Window client area contains severa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the Ribbon, the Text Window and the Status Windows.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child window which is named the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handle of the current Text Window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re's no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ersion number of the running copy of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order byte of the return value contain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 order byte contains the minor version numb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1.12,  the high order byte will contain 1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t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Window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 of the active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handle of the current EditWindow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re's no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sModifi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"text modified" flag of the current Editor.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the current tex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0 if the text has not been modified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peat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operation triggered by EW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word of the returned value contains the colum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string and the high order word contains the row posi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was found the function returns -1. User EWGetMatch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the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ave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CurrentEditor(Edito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rst EditWindow of the specified Edit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d      Edito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EditorId in case of success. Otherwise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EditorLocalFlag(FlagId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local option for the current Ed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 xml:space="preserve">     if value is non-null the flag is set (ON)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is 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WSetFindPattern(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earch string before a search operation.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fore calling EW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GlobalFlag(FlagId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Scrollbars Edit Windows hav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Ribbon</w:t>
        <w:tab/>
        <w:t xml:space="preserve">   Edit Windows have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</w:t>
        <w:tab/>
        <w:t xml:space="preserve">   Show edit window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Wild</w:t>
        <w:tab/>
        <w:t xml:space="preserve">   Show windows created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inCC</w:t>
        <w:tab/>
        <w:t xml:space="preserve">   Iconize CC after crea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ShowCC</w:t>
        <w:tab/>
        <w:t xml:space="preserve">   Reshow CC after edit wind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ispShortCuts Display shortcut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aint</w:t>
        <w:tab/>
        <w:t xml:space="preserve">   Scro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laceSel    Typing repl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ddOnLast</w:t>
        <w:tab/>
        <w:t xml:space="preserve">   Insert with down arrow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FormatFrom    Format from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xpansion</w:t>
        <w:tab/>
        <w:t xml:space="preserve">   Syntax Expan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Macros    Auto Macro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nterClassic  Split line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Insert</w:t>
        <w:tab/>
        <w:t xml:space="preserve">   Insert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croll    Use auto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larm</w:t>
        <w:tab/>
        <w:t xml:space="preserve">   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Jump</w:t>
        <w:tab/>
        <w:t xml:space="preserve">   Jump on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tripJoin</w:t>
        <w:tab/>
        <w:t xml:space="preserve">   Strip Spaces when jo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g</w:t>
        <w:tab/>
        <w:t xml:space="preserve">   Maintai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Bak</w:t>
        <w:tab/>
        <w:t xml:space="preserve">   Create .BA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Warning</w:t>
        <w:tab/>
        <w:t xml:space="preserve">   Warning before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adList</w:t>
        <w:tab/>
        <w:t xml:space="preserve">   @xxxx.xxx files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Opt   Auto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</w:t>
        <w:tab/>
        <w:t xml:space="preserve">   Auto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aveBefore    Autosave file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eleteOut</w:t>
        <w:tab/>
        <w:t xml:space="preserve">   Suppress .ER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Regular   Grep uses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Ansi</w:t>
        <w:tab/>
        <w:t xml:space="preserve">   Grep uses Ansi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Case</w:t>
        <w:tab/>
        <w:t xml:space="preserve">   Grep makes a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SubDir    Grep search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QuickList  Ribbon has a Qu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CompoundWords - and _ ar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martComp</w:t>
        <w:tab/>
        <w:t xml:space="preserve">   Smar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ilite</w:t>
        <w:tab/>
        <w:t xml:space="preserve">   Syntax Highligh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NoName</w:t>
        <w:tab/>
        <w:t xml:space="preserve">   Untitl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Alt</w:t>
        <w:tab/>
        <w:t xml:space="preserve">   Use Alt key instead of Ctrl key for Drag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acroRefresh  Refresh screen when replay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 xml:space="preserve">     if value is non-null the flag is set (ON)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is 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LineAt(Str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indexth line of text with the string that you specify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Str is copied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n case of success otherwise it returns -1 if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the actual number of lines in the targ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LocalFlag(FlagId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local option. This modifies the Loc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the Control Center object. To modify the Local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, use EWSetEditorLocal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 xml:space="preserve">     if value is non-null the flag is set (ON)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is 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WSetModifi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text modified" flag of the current Editor. Use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anged the current text directly without using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ailing to do so will prevent E! from recognizing th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exiting the editor without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SearchFlag(FlagId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ackward 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lock</w:t>
        <w:tab/>
        <w:t xml:space="preserve">   Search within marked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Case</w:t>
        <w:tab/>
        <w:t xml:space="preserve"> 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KeepCase  Keep case type when replac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lobal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othru    Replac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Regular   Boolean sear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Word</w:t>
        <w:tab/>
        <w:t xml:space="preserve">   Word-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Across    Search across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topSelection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selection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ending point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BeginSelection, EWUpdateSelection and EWEnd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UpdateSelection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at least once between EWBeginSelection and EWStop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BeginSelection, EWStopSelection and EWEnd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WWriteMessage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in the error message window of the current Edit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ndow is located at the bottom of the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