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VENDINFO.DOC"  a.k.a. "VENDINFO.DO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stDrive version of UPSPower &lt;tm&gt; Software for 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s out and prints United Parcel Service (UPS) "Standard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" related forms fast, easy, and error free via FillPower &lt;t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y be "shared" with others for evaluation purposes only.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ily Pickup Record (Manifest), Tracking Record, Shipping Labels,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s, Supply Order, etc.  Free name/shipper# custom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Drive version (only) may distributed thru authorized dis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es, CD-ROMs, etc. Call EZX regarding distribution auth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is available only from EZ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Terms of Distribution for the TestDrive Version of EZX Product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, and Computer Clubs who wish to distribute the shareware e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ZX Publishing &amp; Distributing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TestDrive Editions of EZX products must be distribu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ir *entirety*, without any modifications or dele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EZX TestDrive products may NOT be distributed by any "for-profit" 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does not disclose the following points in their litera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fee paid for the evaluation disk is a distribution f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ver the vendors distribution and marketing costs. 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cover the cost of the 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dditional payment to the Author is required if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beyond the evaluation period given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EZX products (TestDrive editions) are NOT to be packaged for sa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ence manuals, or other supporting documentation pre-prin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d-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EZX's TestDrive releases may not be rented or leased.  They may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GIVEN away, as long as it is for evaluation purposes and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represented as "free" or "public domai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 &amp; Category &amp; Key 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SPower for Windows    Forms Processor; UPS; Unite Parcel Ser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1 LINE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SPower v1.11ac shipments via United Parcel Service (W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SHORT DESCRIPTION (FILE_ID.DIZ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SPower&lt;tm&gt; v1.11ac for Win*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your United Parcel Service (UP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ments by replacing "Standard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".  Fills out &amp; prints Daily Pi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, Tracking Record. Also does ship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, etc. Mimics the actual SRM/PR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S approval is not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any Windows printer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713.280.9900  Fax:0099  BBS:8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EZX P&amp;D, Box 58177 Webster TX 77598-8177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SPower &lt;tm&gt; Software for 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SPower Shipping Manifest Software for 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Fill out, save and print your UPS Daily Pickup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tandard Recording Method) forms fast, easy, n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n and error free!</w:t>
      </w:r>
    </w:p>
    <w:p>
      <w:pPr>
        <w:pStyle w:val="PreformattedText"/>
        <w:bidi w:val="0"/>
        <w:spacing w:before="0" w:after="0"/>
        <w:jc w:val="left"/>
        <w:rPr/>
      </w:pPr>
      <w:r>
        <w:rPr/>
        <w:t>o Prints UPS-ready DPR forms on most Windows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Customization with your Company Name, Address and UPS Sh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is FREE!</w:t>
      </w:r>
    </w:p>
    <w:p>
      <w:pPr>
        <w:pStyle w:val="PreformattedText"/>
        <w:bidi w:val="0"/>
        <w:spacing w:before="0" w:after="0"/>
        <w:jc w:val="left"/>
        <w:rPr/>
      </w:pPr>
      <w:r>
        <w:rPr/>
        <w:t>o Prints customized shipping labels too!</w:t>
      </w:r>
    </w:p>
    <w:p>
      <w:pPr>
        <w:pStyle w:val="PreformattedText"/>
        <w:bidi w:val="0"/>
        <w:spacing w:before="0" w:after="0"/>
        <w:jc w:val="left"/>
        <w:rPr/>
      </w:pPr>
      <w:r>
        <w:rPr/>
        <w:t>o NO complicated setup!</w:t>
      </w:r>
    </w:p>
    <w:p>
      <w:pPr>
        <w:pStyle w:val="PreformattedText"/>
        <w:bidi w:val="0"/>
        <w:spacing w:before="0" w:after="0"/>
        <w:jc w:val="left"/>
        <w:rPr/>
      </w:pPr>
      <w:r>
        <w:rPr/>
        <w:t>o Print your first Pickup Record in minu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If you are a typical UPS (trademark of the United Par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) shipper (have an account number with UPS) you are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what is called "Standard Recording Method" (SRM)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the "daily pickup book" or "Shipping Manifes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who are using the SRM fi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That the books and their carbon paper become sloppy over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That there is not very much room on each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Pickup Record" (PR, the daily sheet you fill out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y of a proper address, not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The PRs tend to be flimsy and difficult to 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pecially if different people fill it o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pens and in different hand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The SRM book is not a standard size making it diffi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tore and easy to lo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In general, the book based SRM is a royal p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Replace the SRM with UPSPower&lt;tm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SPower will not only replace your "Standard Recording Method" 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will give you access to a convenient mailing label (affi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ackage with clear packing tape), if you choose.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to almost any Windows supported printer) is neat and cl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8.5" by 11" printouts fit in a standard file folder o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ched for a three-ring binder. Since you probably alread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based computer, PUT IT TO WORK and put your UPS Pickup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creen. You can print and save the daily records indefin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can manage your UPS shipments without that messy and illeg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book". Use UPSPower to fill/create Daily Pickup Record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computer and printer in minutes. Use UPSPower to cre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and manage completed regulation Pickup Records. UPSPow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faster, easier, infinately more legible than the old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And its a breeze to correct entry errors! Since you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orm and data on screen exactly as it will look on th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, a.k.a. (WYSIWYG ... what-you-see-is-what-you-get)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make changes before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need to enter data multiple times. Since EZX's UPSPower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forms simultaneously on screen, just highlight tex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ouse pointer then copy-and-paste to the new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you could have a Pickup Record, its Tracking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back page of the manual pickup record), a shipping lab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any other Windows program all up on the screen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ven save shipping labels for frequent 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could be easier and handi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SPower works with almost any printer supported by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e a data entry mistake, just correct it and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form. Pickup and Tracking Forms filled out and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PSPower are highly legible and have plenty of ro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and comments. This will cut down on billing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rve as an excellent backup record for shipment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 tra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SPower installs automatically. You'll be filling o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racking record in minutes. Training for SRM (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-written method) and Windows aware users is n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UPSPower mimics the actual UPS Standard Recording Meth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UPS approval i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 UPSPower is only $99+S&amp;I (single 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cludes free address &amp; UPS shipper number custom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ll for Multi-user, LAN, Server, Site, Regio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porate licen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EZX is not associated in any way with United Parcel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UPS). Nor is UPSPower approved, disapproved or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UPS. Notify your local UPS service representativ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use UPSPower for your daily ship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If you have other business or government form needs,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for details. We're adding new forms and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And, we can create any form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quickly, and at very low co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#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ING INFORM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ou may order the full version of UPSPower for Windows 3.1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(see EZXINFO.EXE for detai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>EZX Publishing &amp; Distributing         Also see EZXINFO.EX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58177                                      SUPPOR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403 E. NASA Rd., Suite 377 UPSP111ac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ster, Texas 77598-8177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orders may call 1-800-873-2799 ext.UPSP111ac Toll Free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ccFAX:1-713-280-0099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CCEPT VISA, MASTERCARD, DISCOVER, American eX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, non credit card orders, and all other business, 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:1-713-280-9900   FAX:1-713-280-0099 (24hrs)  BBS:1-713-280-8180 (24h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or only $99 (single machine) you get UPSPo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ndard Recording Method form templates, and 9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phone support. Unlimited BB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ce also includes customization with your supplied address/Shipper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for upgrade and competitive pri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Add $39 for one full year of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A 5/10 machine licensed version is 2x/3x *SRP +s/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0%/30% *SRP per user thereaf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LAN Server License is 10x *SRP for upto 100 concurrent users. 10%*SRP/user theraf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Call us for information on multi-machine and site licen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$7 for UPS ground shipping USA-48.         Pricing, term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12 for UPS 2nd business day in USA-48         subject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12 for HI, PR, AK, VI, Canada                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24 International air mail, rural AK 2nd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see EZXINFO.EXE for the latest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, pricing, etc. are subject 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5-0203-UPSP111ac, all rights reserv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X Publishing &amp; Distributing � Super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58177, 403 E. NASA Rd., Suite 377, Webster, TX 77598-8177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, orders, Internation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: 1.713.280.9900 (Business Hours; Central USA time z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:   1.713.280.8180 (24hrs; 2400-14400 baud; N81)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  1.713.280.0099 (24hrs; G3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D:   1.713.280.8300 (24hrs; VoiceMail &amp; FAX-on-De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VoiceMail           (Get immediate hard copy information. Request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number 9999# for a directory of avialable documen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&amp; Insur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$7  USA-48 for ground (7-10 days) shipping. $2 for each additional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$12 USA-48 for 2nd business day shipping. $2 for each additional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$24 USA-48 for Next Business day shipping. $4 for each additional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$12 USA-AK/HI/PR/VI/GU/AS; Canada (all provinces). $3 for each additional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$24 Elsewhere. $4 for each additional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quest whatever shipping you wish, such as your own FedEx number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cost plus $7 handling charge per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