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rc.doc : The 'crc'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:  Brian E. Yo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) Copyright International Business Machines Corporation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c command is used to record the length and 16-bit CRC value (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, the 32-bit CRC value) for one or mor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c [-s] [-l] fspec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gets the length and calculates the CRC value for ea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tches the given file specification(s). If -s is specifi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recursively descends into subdirectories looking f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tch the file specification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-l (letter el) is specified, then crc generates 32-bit (long) CRC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compatible with those generated by PKZIP. The defaul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16-bit CR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file specification consists of some combination of drive, pat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. The filename may contain *ix shell pattern-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See the pattern.doc file for a description of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ma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matching file, the crc program writes one line to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ngth  CRC 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ngth is displayed in decimal format.  The CRC is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format with a leading '0x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 entered the following command on my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c *.h \*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produced the following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159  0xD65B  BMTBL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780  0x5495  UTIL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78  0x4E87  \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 entered the following command on my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c -l crc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produced the following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409  0x070E5D3F  CRC.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