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mod.doc : The 'chmo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Brian E.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mod command is an alternative to the ATTRIB command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ttributes (file mode) of one or more fil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idden and system files in addition to ord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TTRIB for DOS and OS/2, chmod treats a readonly file a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write' capability rather than having the 'readonly'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[-R] [+-=][wsha] fps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R is specified, then chmod recursively descend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atching files. The -r flag is compatible with the *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h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contain exactly one of the [+-=]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followed by one or more of the [wsha] file mode let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ve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 specifications must follow. 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ome combination of drive, path, and filenam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*ix shell pattern-matching characters. See the patte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description of filename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e operator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et the specified file m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set the specified file m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Set the specified file mode(s) and clear the mod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e letter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-w *      Reset the write permission for all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, making them read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-R -w *   Reset the write permission for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irectory and in all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+ha *.exe Make the .exe files in the current directory hidde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ir archiv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-a *.c    Reset the archive attribute for all of the .c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=sh \*    For all of the files in the root directory, se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and hidden attributes and reset their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and archive attribute. When complet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be unwritable (readonly), system, and hidd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ir archive attributes will be z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