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Compatibl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S/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isclaimer of Warranty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ration Policy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pgrades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g Reports, Suggestions and General Feedback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ajor Features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 Brief Introduction to QWK Packets and Offline Reading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ading Mail Offline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ystem Requirements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mand Line Parameters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ing MR/2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al Support Files Distributed Separately 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R/2 Setup - the MR2.INI fil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I File Parameter/Options - Alphabetical Listing 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sing MR/2 for the First Time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nu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ion List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a QWK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ing a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naming a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listing the Packets Availabl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hanging your current Packet Path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rging Multiple Packet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ing the MR2.INI file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ing Message for a BBS without a Packet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ggling the Video Display Mode 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"Unpacking" Process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il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ing All Conference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ng/Dropping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ading Message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essage Sort Order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the Spacebar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using Around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lecting Messages by Header Information 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plying 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an Editor in a Separate Window/Session 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Killing the Current Reply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 Reply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arch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ultiple Search Strings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oundex Searching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xamining Search Result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arching All Conference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aving to a Text File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ading by Subject/Thread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ast Exit from MR/2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pawning an OS/2 command line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tealing Tagline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 New Message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Quick Thread Summary Screen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isplaying Embedded ANSI Escape Sequences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pying a Message (Carbon or Silicon Copies) 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orwarding a Message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ferring a Message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Zipping (Skipping) to Next Unread Message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pying to the System Clipboard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umping to a Logged Reply's Source Message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cording a Message's Address in the Address Book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wrapping a Message for Display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nkilling the Current Reply or Message 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arking a Reply Log Message as Permanent 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imple Encryption/Decryption - Rot13 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hanging the Default Tab Expansion Size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hecking the Spelling of an Existing Reply 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the Thesaurus with an Existing Reply 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Write New - Creating New Message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ew File Listings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ulletins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NEWS File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acking Replies On Demand 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ing the Current QWK Packet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and Replace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Again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rking and Bounding a Block of Text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nmark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ave and Exit 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ing without Saving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ME and END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ggling the Display of Marker Characters 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mporting and Exporting Text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al Utilities - Spelling Checker and Thesaurus 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Internal Spelling Checker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Internal Thesauru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S Search for more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L Lookup this word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E New search word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A Append word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I Insert word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SCAPE  Back one level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X Exit thesaurus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vanced features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ternal Spelling Checker and Thesaurus 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ternal Spelling Checker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l INI files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Virtual Conferences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mplate Files and Sections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mplate Variables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tional Notes about Variables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ress Book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ing from the Address Book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ress Book Maintenance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nfiguring for Multiple Archivers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rging Packets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unning Multiple Copies of MR/2 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ly Log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t/Paste - Accessing the PM Clipboard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otes on Running External Executables 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I File Parameter/Options - Detailed Descriptions 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NTACTING THE AUTHOR . . . . .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ERING MR/2  . . . . .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- A QWK Compatible Mail Reader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-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n offline mail reader for use with QWK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It is a native OS/2 character-mode reader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, using Zortech's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help screens are available at any time by depressing F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spot where HELP is unavailable, please rep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 The package was initially tested under OS/2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later development and testing was perform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2.0 and 2.1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continue using it after 30 day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$25. 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n individually serialized MR2.ID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MR/2 home directory, and the "NR" mark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taglines of subsequent replies.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 can be included in each tagline.  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(read: registered users) I get, the more likely I 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ut REGISTER.DOC, fill it out and send it to me alo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.  You may also charge your registration fe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A or MASTERCARD account.  See Register.Doc for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A copy of the registration form is also attach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ge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DISTRIBUTED AND SOLD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egistered MR/2, you will be sent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contains the latest MR/2 zipped distribu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MR/2 ID file.  This ID file contains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ecksummed serial number, as well as your nam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on the registration form.  When MR/2 is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existence of the file "MR2.ID", and if fou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for validity.  If it passes this test, MR/2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r taglines will no longer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R" markings (for "Not Registered").  Instea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R2.ID file will be displayed.  This may be sup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via an INI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MR/2 or MR/2 PM, you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or both versions.  As I see it, you can only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eaders at a time, and I should not penalize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witch between them.  Your MR2.ID file can b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r MR2.ID file contains your name and personal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dentifying you to MR/2 as a registered user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should this file be distributed to anyone else o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location where it can be considered publicly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contain your name and is registered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 No one but you should have posses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MR/2 to the latest version, simply downloa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or obtain it in some other way) and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older files with the newer ones.  Care must be tak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ot to overwrite MR/2 files that have been edi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to your liking.  This would include, bu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agline files, templates, the dictionary word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, and the various REXX .CMD files that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tilities.  PLEASE, make frequent backups of your work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make sure you do a fresh backup before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er version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reserves the right, at anytime he deems i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k for an additional "upgrade" fee from registere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not currently part of any plan, I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option open.  I would ask, under the sam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nor system", that registered users wishing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upgrade" submit some nominal amount to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gistered for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ccordance with my previous stated policy,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d registered prior to the release of version 2.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registered for all future versions of MR/2.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change effects only those registering at the v2.0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ank you for supporting this program in its infan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, Suggestions and General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MR/2 for any amount of time, and/o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ing messages in OS/2-related conferences, you migh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'm easy to find.  I welcome all correspondenc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rsh criticism, bug reports, ideas or suggestion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  Various email addresses are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s well as in the read.me file.  In addition, I sca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OS/2 related conferences as I can find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FLINE (mail reader) conferences.  Mention MR/2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 chances are that one of my 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tch it for me.  I try not to miss any mention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Character mode specific. (A PM version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and Selection lis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message searching.  Soundex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can build your own set of "virtual" or "cust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using search criteria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conference name, the "real" conferenc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(s) to look for and which parts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.  These custom, user-defined conferences are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background process, while you read you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"template file" is used to provide boiler plate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for replies and new messages. 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yout of new "unprovoked" messages, replies,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eplies (Internet, Fidonet and Rime-routed) and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even a template section for forwarded, sa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large number of internal, reply-time replaceabl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for use in the template file. 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such things as complex attribution and sig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as well as being able to handle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icacies of privat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address book.  Load addresses in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rom any message or reply.  Full address-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is also supplied.  Address book supports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private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your existing external editor or word process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or use MR/2's built-in editor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session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spelling checker availabl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 and/or as a hot-key utilit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plies.  You can check the spelling of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hen using an external editor.  Hooks exis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 external spelling check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s can be "deferred" for later action.  This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message in your "In Basket".  The InBask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ference that is persistent across all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ame BBS.  Messages are removed onl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is handy for those times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ying out for a reply, but you wish to do so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 reply logging.  This creates a conference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outgoing messages and lets you keep as many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, for as long as you like.  Replies can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ly, or you can specify a maximum age and/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count, and MR/2 will remove messages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ly can be marked as "permanent", protecting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/count purge.  You can repost any reply with e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, optionally, tell MR/2 to lo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ource" messages that provoked each re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read support includes sorting messages by subject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with special parsing to remove "RE: " type pre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rious forms.  There is also the "Q" key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-list of alphabetized threads in the current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scanning for specific subjects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sorting can be configured to use field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The sort order is changeable "on the fly"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sort by FROM or TO user, the "Q" key invo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pick-list of messages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py any message to another user, making you the origina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reat for creating carbon-copy replies, but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copy message from any conference.  Forwa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 is available, too, with a definable text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xt-searching is available in pick-lis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un multiple instances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ccess to the syste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ng file 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nfigurable via the MR2.INI text file for global settin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-specific settings can be specified in a BBSname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R/2 is 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ookmark-like features using extended attribut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cket.  Bookmarks are handled in such a way a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"crash-re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ies can be split at a user-defined line count,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all.  You may also use ".pg" commands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the reply to control where messages are spl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rt replies can be reassembled for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sired, preserving any ".pg" mark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and PC Board color support for BBS provided scree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ot13 encryption is supported both in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 within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can be entered for a target BBS, even if no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BBS exists (BBS must have been read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R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tagline support with enhanced tagline steal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doesn't steal the right line, you can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archiver support is provide via a REXX .CM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 This REXX script handle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already, but may be extended to support any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you migh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multiple packets from the same BBS together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"combination" packet.  This is handled through a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MD file with a direct "mark-and-merge" interface to MR/2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.  Packets are combined and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for reading, while MR/2 com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packet into a final QWK 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various video display-mode line count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25 line display is the default, but 28, 34, 40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nd 60 line displays are supported and ar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WPS Associations.  If you set up a 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between MR/2 and *.Q*, for example, any ti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is selected in the WPS drives folder,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st of the "normal" features of other QWK read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r are on the list of future enhancements. 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Introduction to QWK Packets and Offlin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PC format for packaging and reading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the QWK format.  A QWK packet is basically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compressed into a single "packet" file, usual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QWK" extension.  A QWK packet contains at least a mess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 control file.  Usually, though, several oth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QWK packet, you must logon to a BBS that offers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"door".  This is simply a BBS external utility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ystems are supporting this format internally)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can the message bases, collect the mai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t to and assemble any and all support files.  It then 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into a single, compressed QWK packet file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you use your communications software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actually read the packet (which we'll get t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), you may have created replies that you wish to p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s message base.  If so, MR/2 will have created a ".R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which is a compressed file containing these repli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original packet was from the FernWood BB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would be called "FernWood.Rep".  You would th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BBS and once again enter the QWK door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source packet.  The door's menus should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"Upload Replies".  Select this option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The QWK door should indicat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was successful, and many actually acknowledge each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recorded in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n extremely brief overview of the process. 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BS's QWK door or internal capability, you mus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ome configuration and setup while online.  It i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ope of this manual to instruct you on this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 many different types of QWK doors and ea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 different manner.  For more information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ings, read the QWK door's online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BBS'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uccessful in configuring the BB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a packet, you may now use MR/2 to read its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llow you to select the packet from a pick 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ed to uncompress the packet and organize th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have access to all requeste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y source conference.  In addition, bulletins,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and BBS news files, if any, will be available to exam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ad mail offline?  For many, access to their favorite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distance or toll call.  There may also be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 user's BBS connection times. 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people to tie up a phone line for an hour or mor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 online.  Additionally, an offline reader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many features to make offline reading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.  MR/2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rief example, once a mail packet is opened, it may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ll day long; for multiple days if you so desi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a message and take as long as you'd like.  You c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ose a single message and/or reply packet countless ti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your favorite text editing tool to do 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(MR/2 boasts a powerful yet easy-to-use inter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if needed.)  You can save it, move on, then mod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later (as long as it hasn't yet been uploa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.  You can save individual messages to ASCII tex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ference.  You may "defer" messages, keeping them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, until you have a chance to reply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t.  You can search through all or individ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s.  You can set up keyword searches to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MR/2, creating "virtual" conference, na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at will contain any and all messages foun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acilities to keep and reference complex "e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here is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/2 requires OS/2 v1.3 or later in order to load and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in a strictly character mode environment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addition of PM clipboard code in version 2.0, th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"PMWIN.DLL" is required.  If not found in the LIB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in your Config.sys file, MR/2 will crash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PMWIN is copied into a LIBPATH director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MR/2 successfully loaded and function properly in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lving a boot floppy, no PM shell, and a singl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ed, that is, once access to PMWIN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M is not loaded and operational, clipboard acces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requests of MR/2 regarding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blems arise in the future regarding MR/2 and its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M DLL's, I may be enticed to create a small "dummy"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e purpose of resolving MR/2'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but providing no real functionality.  Please,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this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a couple of optional "utilities" that require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interpreter.  OS/2 can be configured to inst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, although very little disk space is saved.  If the R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loaded, the UNQWK/MSG2REP multiple archiv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ill be unavailable, as will the MQWK Packet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command line parameters that may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R/2.  Some users may find thes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ath         This may be used to override the MR2.INI WORK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and instruct MR/2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subdirectory.  Replace "path"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ired subdirectory,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ound not to exist.  This is handy, and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, in order to have multiple MR/2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, each accessing a differen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alt.ini      You may use this command line switch to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/2 to access a default INI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passed one or more specific packets to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Packet names should b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ete path specifications).  You may also set up W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 so that MR/2 can be access from the drives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licking on a QWK or REP packet.  Add "*.q*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rep" to an ICON that starts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MR/2 ZIP file (MR2_200.zip, for example)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 ("\MR2", for instance).  All MR/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together in the same directory.  You must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only while pathed into this directory -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R/2 will be able to find its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zipped distribution file is all that's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.  You may choose to create and edit an ".in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for MR/2.  This file may be used to set up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options.  A template file, "MR2INI.ORG" is suppli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examples of all available parameters along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R/2 for the first time,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default/example INI file copied to MR2.INI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laced into the system editor and allowed to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upport for the internal spelling checker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simply unzip the corresponding distributio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ame directory as the MR/2 executable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eatures are usually distributed as separate .zi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quite large and not all users will fi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.  MR/2 will allow access to thes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finds the file(s) necessary are present.  Otherwi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is displayed, politely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upport Files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S.ZIP   Spelling checker "small" dictionary (128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60,000 words, 248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L.ZIP   Spelling checker "large" dictionary (28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120,000 words, 480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THSRS.ZIP   Thesaurus word base (311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9200 keywords, 70,000 synony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Setup -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invoked for the very first time (actually,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"MR2.INI" is not found), it will al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is file. A short prompt will a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, and if given, the file "MR2INI.ORG"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.INI", and the OS/2 system "E" editor will be loaded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make any desired modifications.  Once the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, you will see the MR/2 packe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identify the correct "packet pat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. This must identify the directory in which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s are kept.  MR/2 does include a provi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packet path" on demand, in leu of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and reloading.  From the packet selection scree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 packets found" message box), the packet pat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MR2.INI file contains an explanation of each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set these options carefully to fit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ll INI parameters are listed alphabetically, be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in detail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ail or neglect to edit the MR2.INI file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packets in the MR/2 home directory.  MR/2'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vides a "Welcome.QWK" packet that provides som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                       Packet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PositionOnMatch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                      Post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                        P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                  PurgeAfter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                  PurgeAfter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                   Quot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                  Reassemble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RemoveReplyBook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                       Repl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                        Reply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                     ReplyStrip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                          Sav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                    SavePointer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s                  Separater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(F2-F10)                        SerialIn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                        ShowBBS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                         ShowEm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                         ShowRead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                      SkipRead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                      Smart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                      Smart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                   SortMaster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                    SplitLong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           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                        SuppressVersionI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                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                       Tag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                   Tag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                         Templa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                  ThreadChange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                    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                   V# (V0-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                     Vide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                         WrapLinesAt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                   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R/2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's user interface consists mainly of menus, 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rmation prompts.  This, coupled with the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, makes it relatively easy to use,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will usually move you back to a previous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can be used to exit MR/2 whe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Pressing ESCAPE may also be us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ly to most of the decision-type prompts tha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mouse button is recognized by MR/2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the ESCAPE ke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menu, simply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option and press enter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lick on an entry with the mouse.  Usually, a "hot ke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each entry.  This key is normal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character in the selection (e.g., "E" for "Exi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for "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R/2 items are displayed for interaction using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".  For instance, the list of available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onferences that contain mail, both us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for choosing an item from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simplest method involves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 to the desired entry.  ENTER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e highlighted item.  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simply "double click" on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page of items exist, you may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 screen at a time using the PAGE UP and PAGE DOW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may be used to move to the very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the END key moves to the last.  Pressing PAGE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the list will move the highlight bar to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l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type one or more normal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jump to an entry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first entry of an alphabetical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'M', MR/2 will jump ahead and position the highligh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list that starts with an 'M'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haracter is press immediately following this, a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is performed looking for the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a prefix.  For example, if an 'A' was p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, MR/2 would scan ahead for an entr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MA' and position the highlight on this entry.  If n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the cursor position remains unchanged.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etter key will reset the prefix-match list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fix letters should be typed in succession withou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sor movement key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may be used to move within a selection list,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lists display with a "scroll bar" on the right b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ick on the up and down arrows to scroll the list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 for each click.  Holding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sitioned on an arrow will simulate multiple cli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list in a faster fashion.  In addition, the mou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white block in the scroll reg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gged" to a relative position within the li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sition marker is dragged to the middle of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selection list will be displayed starting 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in the scroll area in effect drag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to the spot of the click.  This is handled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tandard GUI fashion where a click in these are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PAGE DOWN or UP.  To page up a full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click on the line immediately above the firs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page down, click on the bottom bar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election Lists enable other "special" keystroke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functions will be discuss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R/2 has been configured, the first thing tha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Packet Selection List.  Displaye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all QWK packets found, as defined by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in MR2.INI.  Also displayed are any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und in the defined reply path.  Reply packe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 at the end of the list, separated from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by a divid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ckets are found to list, MR/2 will display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is and listing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displayed in date/time-order by default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packet being at the top of the list. 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in the MR2.INI file.  To open a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simply choose it by highlight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chosen packet will be "unpacked" and read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lso configured, by default, to update the packe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60 seconds.  This update will relist the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Any new, freshly downloaded packets will appea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y other changes made to the packets/repli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ALT-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nam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ALT-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displayed prompting for a "new" name. 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ew name and press ENTER to rename the file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You may instead press ESCAPE to cancel th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CTRL-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sting the Packe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N will cause MR/2 to rebuild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The screen display will then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st.  This is particularly handy when packet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n another session and may not show up on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current Pack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s normally listed are those found to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specification within MR2.INI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and wildcard specifiers used to find files "o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Simply press ALT-P and modify the displayed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obtain the updated pa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merge one or more QWK packet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cket for easier scanning and reading.  Often, a 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he amount of message that will be sent in a singl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and it is necessary to download 2 or more packet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 available.  Reading them individually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, but there are advantages to reading them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this feature, MR/2 uses a REXX scrip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.  While this file seems to handle most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rging problems, it may be necessary to edi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ome system-specific commands.  If merging packets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dit this file and read the notes located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 The instructions placed there will explain some mo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problems, and how to solv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two or more packets, you must start at the MR/2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Packet Selection list.  You select the pack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by moving the highlight bar to each packet and pressing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he "*" key for those keyboards without extend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.  The packet name will be prefixed with a double-arrow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Once all packets that you wish to merg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packets *must* have originated from the sam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re is no error checking for this.  Trying to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 from different BBS's will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ALT-M, you will be asked to supply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bination QWK packet.  A default will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pt this by simply pressing ENT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e, make the desired changes then press ENTER. 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if a file by that name already exists, and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or supply a different name.  You may als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tally blank, in which case MR/2 will simply me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into the "working" directory for reading, b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bination QWK packet.  This is not recommende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s will not be able to be recorded for thi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t remains, however,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packet name has been supplied, MR/2 calls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 REXX script.  The first packet will be unzipp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 Each subsequent packet will be unpac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with the existing files.  MQWK.CMD will merg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and the "Control.dat" files, and will save the new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lists, news files, bulletins and any othe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.NDX files are discarded, as MR/2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s own, and will do so before the packet is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goes well, MR/2 will again receive control of the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DX files for the new combination packet, an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ading.  At the same time, in the background (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ied a combined-packet name), will invoke you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ck the merged files into the file nam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does not go well, please read the directions in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QWK.CMD with a text editor.  Common probl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long with any existing solutions or sugges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se fails, contact the author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screen, the ability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configuration file using the defined text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rough the ALT-C key combination.  This will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the default of the "E" editor, if not specif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MR2.INI file.  Once you exit the editor, MR/2 re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ini file, and changes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 will not automatically load a "local" or BB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for modification.  You may, however user your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/save logic (if any) to modify an fil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 for a BBS without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List, you may press ALT-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ny BBS ever accessed through MR/2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for a BBS when all previously rea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any packet with MR/2, the BBS contro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MR/2 home directory.  The name of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from the BBS name "ID", suffixed with ".cfg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If the BBS ID is NerdNook, the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NerdNoo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BBS ".cfg" files is displayed by pressing ALT-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cket Selection List is removed from view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SCAPE key to return to the list of packet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BBS name for new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BBS name is picked, MR/2 checks for existing repl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e found for the specified BBS, you ar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se, or discard them.  Respond appropriately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is now displayed with some of the options disab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llowed to enter new messages, as well as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messages (contained in the Replies conferenc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ctive messages in your InBasket confere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BBS, these will also be available.  In addition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will be available if reply logg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reating New Messages", below, for more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provo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BBS's and/or QWK door combinations will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"control.dat" file in each QWK packet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MR/2 whenever a new message is written, 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onferences defined in the Control.Dat file are 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abbreviated files is saved as a BBS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for no-packet entry), then MR/2 has no way of know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not included.  If you find this to be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QWK doors configuration for a switch to forc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 with each packet.  Alternately, ask you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onfiguration options.  You may, however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 you wish to post into without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ontrol file.  This, of course,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onference number   MR/2 will accept any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onference.  A warning will be issued that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unknown", but the number will be accept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Video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the number of text lines displayed o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by pressing ALT-V.  This will jum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count of display lines.  For example, MR/2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o start in 25 line mode.  By pressing ALT-V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repainted in 28 line mode.  Modes that fol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your video card and the way OS/2 is configu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"normal" display-line modes available are 25, 28, 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, 43, 50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packing"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a packet for reading, it is unarchiv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utility defined in MR2.INI.  If this command fail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box will be displayed showing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acket is unpacked, a check is made f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f replies for the packet's source BBS are fou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if you wish to keep or discard them.  If thes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uploaded to the BBS, you may discar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probably want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disabled the "bookmark" feature (it's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then another prompt may appear. 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art of the current packe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previous reading position.  Responding Y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you at the last message MR/2 remembered you r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NO will place you at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configured to respond "YES" to either or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mpts automatically, if desired. 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packet-open times, if you normally respond "YES" any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I parameters "AutoUnpackReplies" and "GoToLast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packet is ready for reading, the Main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examine the contents of the current pack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any of these options that are not applic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packet contains no "new files" list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ption will display de-emphasized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read the messag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Once selected, a list of conferences with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any messages addressed specifically to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"Personal" conference will be plac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easy access.  Next to each conference, in parenthe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number of messages found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"Personal" conference, two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ight appear.  The "Inbasket" conference contain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messages that have been "deferred" for the current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have originated from countless older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eferred messages is kept in the inbasket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lyLog" conference is another special conference tha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configured to log replies, might appear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a log of your recent replies, in QWK form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view and reference.  The maximum count and age of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is configurable via two MR2.INI parameter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and PurgeAfterCount in the section that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also build special "virtual" conferenc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it to do so.  Virtual conferences are user-nam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with messages that match certain search criteria;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of interest.  You may define multiple keyw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"or" mode.  You can also limit the search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s, and tell MR/2 to check all or onl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the message (Subject only, for instanc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keywords but provide a list of conference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all messages from these conferences into a single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is makes it easier to scroll though comm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ight otherwise have only contained a few messages in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ften used with the INI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eConferences" so that the individual, origin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is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rtual conferences have been defined, MR/2 will buil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 background.  You may read message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takes place.  A low beep tone will be made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have been built.  If you happen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/Mail screen displayed when this happen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selection list with all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screen of conferences exist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, or the arrow keys to move through them.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are also function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Conference Selection scree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all conference with mail for one or more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-F will bring up the Search Criteria entry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text string you wish to find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entries will be queued up and displayed a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searching below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/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have MR/2 send certain configuration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s mail door.  These message include requests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erence to your active reading list, or to remove or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you are currently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accessed from the Conferences w/Mail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the Conference selection list available when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or new messages header (ALT-C).  Since the la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te list, most ADD actions will be requested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Move the cursor so that the target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Press ALT-A to ADD the conference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; ALT-D to DROP the conference from your "reading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finds and parses the DOOR.ID file, if the packe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This is usually necessary for the proper door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.  If not found, MR/2 assumes you are using the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nd generates QMAIL-type configuration messag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a different default door name using the DoorName 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conference you wish to read,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onference will be displayed.  At this point,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present themselves.  Remember, pressing F1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MR/2 will display a help screen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Pressing F1 while on a message display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READ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(ENTER) Move forward one message    P - Print to "prn"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- Move backward one message           O - Shell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Print the message to a file         Z - Skip to next "unr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nd text within the conference     Q - Thread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Steal the message's tagline         D - Defer to INBAS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List messages w/header information  W - ForeWar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/U Kill/UnKill (reps &amp; folders ONLY)   C - Copy a message/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ply to message/modify a reply     A - ANSI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L Find NEXT/PREVIOUS find match       * - Put message i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xit MR/2 fast (after Confirm)      E -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/B Move forward/backward w/in thread   J - View ReplyLog o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- Mak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&gt; F10     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/BACKSPACE  NEXT/PREVIOUS thread    ALT-A   Sav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  Forward/back 1 screen   CTRL-F2 Spell check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 Scroll up/down 1 line   ALT-E   unEncrypt (ROT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/LEFT     Scroll right/left       ~       Rewra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     Jump start/End          ALT-N   Next find-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     Next Page/Next message          w/in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Exit message            ALT-TAB Toggle tabs [480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are self-explanatory an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 is initially set within MR2.INI, or i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INI file.   This sort order controls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displayed as you read them sequentially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the displayed order of the message index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when the Quick Summary screen is requested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is set to "thread", so that all messages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See the section "Selection Messages by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will move forward through message on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For instance, if a message is three "screens"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will show you screen two,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ree.  When it's pressed the next time,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que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use support is provided when on the messag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licking in various areas or on certain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functions equivalent to the more commo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bottom "status" line work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next line up (last display lin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simulated "spac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other line on the bottom half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any line in the top half of the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 "page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"==" header dividing line and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the previous  message ("G" or 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"Subject:" pages forward by thread, "Conf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index and on "Hit" (or wher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) for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[M] at the end of the divider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"mouse menu", a pick-list of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arrow boxes at the end of the divid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oll up/dow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ssages b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or the INSERT key will bring up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Messages will be listed, one per display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message number, from-name, to-name, su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.  If a message has been previously read,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will proceed its entry.  If a message has been saved, re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killed (replies only), status marks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entry ("S", "R", "K"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, simply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  The mouse may also be used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tandard selection lis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Header List is displayed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From the Message Index screen ('I" while view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, simply press ALT-O.  A selectio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Pick a desired sort order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b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message that you wish to reply to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.  MR/2 will "quote" the message (i.e., copy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the author's initials) to a reply file an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defined in your MR2.INI file, if one is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message is usually modified by trimming off exc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look more presentable.  Add your reply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quo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ly is complete, save it and exit the editor.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rieve the modified file and record it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review and accept the "reply 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ither before or after editing the rep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 both instances.  This is "configurable"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R2.INI file.  Usually, the head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unchanged.  You do have the option, though, to d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s change the addressee name, conference, tag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tatus.  Also, if you wish to reply and add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original message's addressee, the F3 "Toggle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available.  The F2 key works as a pick-lis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TO, CONFERENCE and TAGLINE fields.  When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within the TO field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 will be displayed.  When pr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eld, a pick-list of all available conferen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Also, you may pick a different taglin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available by pressing F2 whi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ick-lists can be displayed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via special hot-keys.  ALT-C will display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LT-A the address book list and ALT-T the tagli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R/2 allows you to enter conference number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This is to accomodate situations where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known to exist, but the BBS's control.da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entry for it.  This occurs with some mail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bbreviated control.dat files, and with PC-Board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QWK option.  While entry of unknown conference numb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you will be warned of the possibility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long replies are split into messages of abou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length.  This length is entirely configurab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 INI parameter.  Set this value to NO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altogether.  When a long reply is split, its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modified to contain the literal sequence (e.g., "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/3)").  MR/2 will also allow reassembly of split repl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allows you to modify a split reply as a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plit entity.  NOTE that a user may force a "split"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ine by simply placing the ".pg" split-her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ocation (on a line of its own).  When a reply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.pg" is reassembled, any original manual break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and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ditor in a Separate Window/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ading an editor "on demand" is usually quick and eas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, using a PM based editor can be cumberso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MR/2 provides an option for editing repl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MR2.INI file should contain a line specifying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declare the name of the "ReplyFile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easy to locate (e.g., "C:\Reply").  When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y to a message, MR/2 will quote the message to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With the editor option set to "NONE", MR/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posts an informative "Waiting - press any key"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key press.  This allows you to switch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load the reply file, modify it, save it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.  Once a key is pressed, MR/2 retrieves and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be sure to save the reply and relea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witching back to MR/2, as MR/2 provides very litt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Curren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reply exists, the Conference Selection list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for reviewing replies.  You may read thes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or as you read regular incoming mail.  If you find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remove, you may "kill" it by pressing th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fter confirming this action, MR/2 will mark the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.  It will still be viewable, but will not be pac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long as you don't leave the current session and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lled reply can be "unkilled" easily.  Simply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o be reactivated and press "U" to "unkill"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display the message and press "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reply.  Save the message as-is and the kill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.  Once you exit the current packet and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cked, any killed messages are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t least one reply exists, the Conference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an entry for reviewing replies.  You may re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or as you read regular incoming mail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that you wish to modify, you may do so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key.  The message will be displayed for modific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ditor.  Make the desired changes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MR/2 will place the updated message into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arch a conference for one or more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und contain the string(s) will be displayed,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Searching is multithreaded, meaning that wh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first (or subsequent) matching message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earch through the rest of the messages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current conference, simply press "F" whil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that conference.  This will invok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Entry form.  Fill in a text string to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You will have to wait until MR/2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which will then be displayed for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"hit" is displayed, MR/2 will attempt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 that the message line containing the matching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play line.  If the match was caused by the From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ject fields, then the message is displayed at it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the search, MR/2 constantly updates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f the screen with information on its prog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while viewing search result, "Hit x of xx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upp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arch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arch for more than one text strings in a single pa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different strings with backslashes "\"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ach message for each separate string, and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 "match" if any one of th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so supports "soundex" searching, or searching for sou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ke words.  To request a soundex search, simply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 with an ampersand "&amp;".  For instance, "&amp;Windoz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ndows, windoze, etc.,.  The soundexing algorithm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, requiring the use of larger words in order to avoid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Search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reely through any resulting message hi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for the "Next" message, or "L" for the "Las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.  Alternatively, you may use the mo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by clicking on the "Hit x of xx"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earch record is displayed, all w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will be displayed in a different color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able via the INI parameter "Colors").  Usu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 so that the first match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found on the second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using "N" to move to the next messag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hit, you may press ALT-N to search forwar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for the "next", undisplay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new search will destroy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Escaping to the Conference Selection Lis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est a "next" or "previous" record, and you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r end of the list of hits, MR/2 will po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ox and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you can search for tex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by pressing ALT-F on the Conference Selection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process will be performed in a manner simil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nference search.  When reviewing messages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many of the keystrokes normally available are dis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ehavior is modified.  For example,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"next" record, pressing ENTER will give you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ave any message to a text-based sav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while viewing the message.  This will invoke th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 with the default name of the last file name u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d this file name simply by pressing ENTER. 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nual changes to the name desired and then press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lect from a list of existing save files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provide a list from which to choose.  The list if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anning the disk for wildcard matches bui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name.  You may place wildca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pecification to control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rst appends the message header to the names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essage.  The exact format of the sav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an be defined by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Header" is used by MR/2, if it exists.  The examp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y Subject/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orward or backwards through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by pressing "H" for forward movement or "B" for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You may also click the mouse on the Subject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move forward b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from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MR/2 quickly any time you are reading a mess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X".  This will bypass the display of all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 normally performed when you use ESCAPE to "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of the program.  It will also suppress the p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cleanup of the work directory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enter MR/2 at a later time, and pick up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 OS/2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omewhat redundant, access to the OS/2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pressing "O" while viewing a messag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"exit" command to return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ormat any message to the default "prn" devi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P" key.  No prompting for confi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error checking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irst output the message header, the 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formfeed.  The exact format of the prin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an be defined by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Header" is used by MR/2, if it exists.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"steal" a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nd add it to the tagline file specified in MR2.IN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 with a tagline you want to swip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.  MR/2 will attempt to determine which of the line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a tagline, an extract this line.  The chose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confirmation, and you may make any desir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at this time.  If the line automatically select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you want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current message's lines.  Once the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may modify it as desired, then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' key is available at any time from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to enter NEW messages without having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nu (i.e., it is the equivalent of entering the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" function on that menu).  The current conference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the new message, but To and Subject remain blan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text will be present in the reply when editing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resh", empty file (generated from the `NewMessage`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read Summa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Q" while viewing messages will invoke the Quick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creen.  This list all threads in the conferenc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long with the count of previousl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vs. total message in the thread.   All thread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completely are marked with a chec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feature "selection" screen, so you ca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pick and peck at only the subjects that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message sort-order is set to FROM or TO us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is converted into a Quick "User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will summarize all user names with message 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mbedded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"ANSI" color and animation escape sequences cod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message viewer on demand.  Press "A" wh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 with ANSI escape sequences.  If the scro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oes not seem to work as it should, results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by switching into a higher line/screen mode (ALT-V)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4 line modes seem to give the best results for viewing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Message (Carbon or Silicon Cop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bon Copy feature is available from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is invoked by pressing the C key.  This "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imply places a copy of the current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changes the FROM user to your name and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HEADER screen up.  You can copy any message to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"from you"; not just your ow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ops for multiple copies until your ESCAPE from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ward the message you are reading to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ference.  Simply press "W" and the Message Head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Fill out the To field and chang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s needed.  Accepting this form will create a forward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ssage in the repl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will be copied into the repli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hort "forwarded by ..." prefix section, usually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long.  The default MR/2 prefix is three text lin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divider line.  If a `Forward` template s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R/2 template file, it is used as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fix" for forwar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's tagline does not appear in these message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dify it later.  Making revisions to a forward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MR/2 to place/replace its tagline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"Defer" any message to a QWK save area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cket for later processing.  This will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Basket" conference which will contain al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BS that have been deferred and never manually dele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ply to a message later, when time per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keep the entire packet around,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y, and which message it was.   Press "D" or "/"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you want to d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(Skipping)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key, used when viewing a message, now allows you to "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"unread" message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the Syste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ny message, it is possible to copy or appen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to the system clipboard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ages, or the entire message, to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ince you can append to the existing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it allows you to build a collection of pa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ssages.  These might be inserted into a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clipboard writes, press "*".  This plac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internal editor in "no save" mode.  You ma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diting function, but keep in mind that the chang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.  This function is provided only to access a messa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export to the clipboard or a text file (ALT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a Logged Reply's Sourc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reply log, and when logging is set to "Full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is available in order to view a reply's "sour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source or "original" message is the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oked the reply.  Press the "J" key to "Jump"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one exists (not all messages have a sourc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, for example), it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essage's Addres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, you may wish to save the origina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address in MR/2's address book.  This is most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vate, routed mail, but also can be useful f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o save the address, simply press ALT-A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ll the information it can from the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 the address-book maintenance screen for manual corr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deem necessary and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re is an entire section dedicated to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 the advanced features are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apping a Message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ny message, you can press "~" to rewrap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only in USENET (Internet) conferences where some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ts posted without linefeeds.  MR/2 would display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ine, but only give you access to the first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rewrapping is quite temporary (if you "go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o view the same message, you'll have to rewrap it agai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tally manual; performed by user keypr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illing the Current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omehow kill a reply or a message (InBasket and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the only types of non-reply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), you can remove the killed marking by pressing 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creen will update and the status markings (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screen) will indicate that the messag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Reply Log Message a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!" key may be used to mark a message contained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nference as permanent.  Making it permanent protec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automatic purge process, where logged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after a certain number of days or when a certain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This key is functional only inside the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of course.  A permanent message may still b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, which will then cause the message to be remo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is packed (when the current packet is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cryption/Decryption -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like to use simple Rot13 encryption to hide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iew.  This is hardly a way to keep a secret, as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is simple to decipher.  Its use is intended mo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like, for example, the writer is reve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ending to a movie and he doesn't want to ru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for someone who has not seen it yet.  In this cas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ost a normal text message telling readers to Rot13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follows only if you wish to know how the movi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message viewer, ALT-E will rot13 the whol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esired part and ALT-E to return the messag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Replying to a message displayed in rot13'd form is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uffer is only temporarily converted and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witches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also supports Rot13 encryption.  Simply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text and press ALT-E.  The block will be encryp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ncrypted, if previously Rot13'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Tab Expansio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in the message viewer.  I default this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allow you to toggle this value via ALT-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4,8,0,2 where "0" means show the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Spelling of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bility to spell check an existing repl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ven if you use an external editor.  Ctrl-F2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s visible.  This basically puts you into the MR/2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auto-invokes the speller.  You have no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essage header, but you can exit the speller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editing if you wish.  You must use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hesaurus with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ss the thesaurus (if installed) for us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 at any time.  This is perform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ecking the spelling of an existing reply (see abov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request that the reply be accessed for spell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TRL-F2.  Once the spelling checker'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simply press ESCAPE, and you will be inside MR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Move to the work you wish to see synonyms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LT-F1 (or ALT-T).  You may invoke the thesaur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as desired, and other changes may be made, to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ough, that to save any changes made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, you must press F10 (save and exit). 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if you try to exit without saving any changes;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 are sure you want to proceed, and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6</w:t>
        <w:t xml:space="preserve">          MR/2 User's Manual - Table of Contents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ew - Creating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existing message is fun, but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onversation", what do you do?  When you wish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"unprovoked" message, Select this option, "Write new"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ame functionality is available even whil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ssages.  To write a "new" message whil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, simple press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Selection List will be displayed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display of conferences with mai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 by the source BBS will be listed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messages is given.  Choose the conference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o be posted.  You will then be walked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dentical to "replying" to a message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m will default to a target user of ALL,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desired.  Also, since you are not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no quoting is performed, and an empty repl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Enter your new message and save it.  MR/2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ply file for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view and edit any "new" messages by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conference.  To MR/2 and all other QWK reade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just replies with no refere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 files" listing was provided in the QWK packe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displayed using "bright" letter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chosen, the new files listing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may use the Page Up and Down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new files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of your choosing.  The file list may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packet contains any bulletins,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"bright" letters and may be selected.  If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bulletins foun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any bulletin from the list it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may use the Page Up and Down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displayed bullet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of your choosing.  The bulletin may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bulletin, pressing ESCAPE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Selection List.  Pressing ESCAPE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s file" was provided in the QWK packe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"bright" letters and may be selec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news file will be displayed for your view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Page Up and Down keys to move about the fil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row keys, spacebar, HOME and END keys.  As a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may press "E" to view the file listing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news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your choosing.  The news file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Replies On D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d to expedite important replies back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message base.  While it is a handy option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it 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reply is critical or important, and while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ssages to read and/or replies to write,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replies back to the BBS and into its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.  This option is specifically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from the menu, you are first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alog explaining exactly what you are about to 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 that may result if you don't do it proper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you are about to pack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removed them from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/2 assumes that you will now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resulting REP packet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 packet should be uploaded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more replies w/o first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, the old replies (REP file)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logging replies, these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rded in the Reply Log now.  Ad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 file later may caus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Abort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past this screen (you don't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), you are asked again, using a simpler prompt,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  If you do, then your archiver is invoked, a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, the "Replies" conference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list, and all repli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, if this op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urrent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MR/2 by pressing ESCAPE at the Packe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or by using the "Fast Exit" option while viewing a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does not perform cleanup nor does it actually 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ts purpose is to provide a quick way to exi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tention is to return shortly and work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Exiting by escaping from the Packet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"normal" way of leaving MR/2; all packets are clo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 message sav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ncludes an built-in text editor for use by those wh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avorite external editor, or those who wish to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ed and features it provides.  By default, the MR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ine "Editor=INTERNAL", which tells MR/2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 for creating replies an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while using the editor to display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Help                      ALT-A - Drop Anchor (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Search (^S)               ALT-U - Unmark (mark 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Search and Replace        ALT-T - Thesaurus* (ALT-F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Search again (^F)         ALT-V  - Toggle #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Mark/Bound (^K)           ALT-R/W - Read/Writ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Move block (^R @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Copy block (^Y @C)        CTRL-F2 - Spelling checker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Delete block (^U @D)      CTRL-F9 -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Center line               CTRL-END (^Z) - erase to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Save and Exit             CTRL-RIGHT/LEFT - move b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- Mark begin (^A)           CTRL-B  - Start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- Mark end (^K)             CTRL-E  -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-X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PAG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- exit w/o save (confir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 optional (if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within the editor, simply use the cursor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characters simply by typing them. 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listed above are self-explanatory and will no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detail.  Descriptions of the more complex fun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editors normal cursor size is configurabl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INI parameter.  Users running MR/2 windowed se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 greater than 25 may find it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in order to se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 or CTRL-S will bring up the search-for-t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top status bar. 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press ENTER.  If the specified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move the viewing position so the text is vi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placed on the match. 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rom the current cursor position forward. 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 you must move to the beginning befo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HOME three times).  To search for the NEXT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matched text string, simply press F4, "Search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 will bring up the search-and-replace t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top status bar. 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press ENTER.  Then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earch-for text with.  If the specified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editor will move the viewing position so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, and the cursor will be placed on the match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press Y or N (Yes or No) to confirm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text with the replacement string. 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will begin from the current cursor position forw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and replace the entire file you must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efore searching (press HOME three times).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occurrence of a previously matched text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F4, "Search again".  If more text is fou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be asked if it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is attached to the F4 function key.  Its purpo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with the previous search or search-and-re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was performed last.  If the previous action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text string, pressing F4 will continue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ccurrences of the same string, starting just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  If the previous action was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xt string and replace it with another, pressing F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arching for more occurrences of the sam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just past the current cursor position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is found, you will be asked if you wish to replac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nd Bounding a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unctions require that you identify a section of text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.  For example, to move or copy a paragraph or sent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define the exact area of text to move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 by "marking" the desired section.  The first st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ve the cursor to the desired text-block starting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ot is then identified as the start of the blo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A (drop anchor mark), CTRL-K (Mark/Bound togg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(Mark begin).  The cursor is then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ext section.  This section is then identified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, or "bounded", by pressing ALT-A, CTRL-K or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und).  The text area that is now marked will be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highlighted (reverse video).  You may now us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lock commands on this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highlight, or "unmark" a block of tex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may be used to request an ex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, saving the work to disk first.  If n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ade to the current file, the file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editor without saving any changes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If not modifications have been made to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will be allowed to exit without answ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prompts.  If, however, change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will be asked if you wish to save your work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spond YES, the changes will be record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NO or press ESCAPE, the editor will recognize thi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request to exit without saving any changes. 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you will once again be asked if this is real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.  Responding YES will finally exit yo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discarding any changes you have made.  Responding N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disk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and END keys are treated a little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.  MR/2 is sensitive to the number of consecutiv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HOME is pressed,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current line.  If it is immediatel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ursor is moved to the fir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displayed (i.e.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).  If it is pressed a third time,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the very first character contained in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djust the display position to the very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END is pressed, the cursor is mov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current line.  If it is immediatel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ursor is moved to the last character of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(i.e., towards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).  If it is pressed a third time,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the very last character contained in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djust the display position to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Display of Marke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V toggles the editor display's "visual mode" on an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sual mode is on, all special characters such a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, centering codes and end-of-file markers become vi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ggled off (the default), these symbols are hidd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only readabl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has a simple system for importing exis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file, and for exporting marked blocks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and existing text file at the curren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R to "read" in the file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Fill in the correct name and press ENTER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ile will be inserted at the curso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a block of text to a file, first, use the Mark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(F12) keys to identify the section of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  Press ALT-W to "write" the block to a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 name.  Fill in the desir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entire block of marked tex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.  If no section is marked, the entir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or session 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Utilities -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advanced features of the internal editor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optional.  These options require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MR/2 software directory to be enabl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will not choose to use the internal editor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do may not need these features, the requir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separately from the MR/2 main files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end to be quite large and rarely change,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downloaded, if desired, only once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spelling checker and thesaurus.  See the sec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in the front of the manual)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cquiring these files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nternal spelling checker is provid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Even if you're using an external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 can load a message into the spelling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spelling checker, you must have first "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database.  Since the spelling checker is totall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everyone will find it useful, or wish to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t), and the associates file can be quite lar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as a separate ".zip" file. 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"dictionaries" available; offering small (6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 (120,000) word database.  Others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.  The internal spelling check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the file "MR2DICT.BIN" is found in the MR/2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ee the section entitled "Install MR/2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nternal editor, CTRL-F2 will invoke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main menu.  If MR/2 cannot find a file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DICT.BIN" in the default MR/2 software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will not be available.  If you press CTRL-F2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, MR/2 will simply inform you of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Dictionary file(s)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main menu contains these options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of the current message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from beginn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ESCAPE to abort the spelling checker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File (from beginning)", all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document will be checked.  Without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, and if a misspelled word is not encounter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rough the end of the message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st of file" will start checking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hrough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lock" option allows you to mark and boun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essage to check.  All words for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section through the end of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he option labeled "Word", only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t the current cursor position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a normal MR/2 menu, so pressing "W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ll invoke the "Wor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process has been programmed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elligently.  This basically means that "quoted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not checked for spelling errors.  Only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ed to be created by you, and seen as part of the reply 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ill be checked.  You can, if you desire,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ords inside a quoted section.  There are a other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n which quoted text can be tested, but MR/2 usuall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thing "quoted" should be left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word within the message is tested,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is updated with the word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indicator.  After all words have been te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updated with a "completed" indicator,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checked and a count of 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erminate the spell checking process at any tim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SCAPE.  MR/2 will display a prompt, asking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stop the testing.  This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spelling checks, or stop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ord is not found in the word database, your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" is checked for the word.  If found,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deems the word to be correctly spelled.  If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ord lists, a new menu will be displayed offe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example, a typical option menu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Not found: Soundex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- sonnett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 - soundproof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- soundi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4 - solemniz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- solidify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6 - soliloquiz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7 - solubiliz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8 - somnambul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9 - sophistic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0 - sortie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 - Ski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 - Ignore on this pa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 - Ed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 - Ad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 - 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also use 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matically" even when an external editor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INI parameter "PostProcess"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external functions with a repl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 This allows for external spelling check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tility of this type.  If PostProcess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", MR/2 will invoke the spelling checker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ame token you may use the PostProces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external spelling checker (or any other ut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 that will automatically be invok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This allows for your favorite speller to be use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MR/2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 is installed and availabl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THSRS.BIN" is found in the MR/2 softwar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 is available as a pop-up selection list of word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thesaurus, simply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"look up" and press ALT-T or ALT-F1.  The thesauru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ternal search modes; key and sequential.  A key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ickest, but also the most likely to return without a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is the most thorough,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ase for any trace of the source word.  This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ombines these two methods to give you the best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s.  The first attempt to find the word is by key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s a key in the word database, then a list of synony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very quickly.  If not found as a ke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quential search for the word (as a synonym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).  While this is being performed,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your information.  You may press ESCAP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ord-search 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word is not found anywhere in the word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formed of this and returned to the edit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MR/2 will not be able to provide any suggested repla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urce word.  If you can think of another word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search results, simply type it into the editor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ord, and activate the thesaurus again.  You can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t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word is located in the word database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will be displayed, along with various options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will be a boxed help-list of possib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The boxed list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  ALT-L Lookup this word  ENTER Replac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  ALT-X Exit thesaurus    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Back one level                           ALT-I Inser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possible replacement words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For example, the word "Large" might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LAR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LARG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AR-REACH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IDESPREA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LOBA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LOSS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MPREHENS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U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XTENS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AJ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word "large" in this example wit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ssal", simply move the cursor down to highlight "coloss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If the words listed are not quit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you may chose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 search for additional occurrences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be performed.  If you are starting from a synony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sulted from a "key" match, the sequential search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will start from the beginning of the word databas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 was already performed to acquir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or if you have pressed ALT-S before, then the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matches will proceed from the current word base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inform you if no more match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Lookup thi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n entirely new line of search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using the currently highlighted word a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" word.  You will not lose your posi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word; this simply branches into a new searc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xplore lists for words that don't seem quite righ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them possess a synonym that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arching for a synonym, you might think of a wor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 synonym.  This word may be the replacement you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give MR/2 a better clue as to which word lists to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list doesn't provide what you want, and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your new word, you can press ALT-E and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highlighted wor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after the source word.  The source word will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; the new word is added to the tex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Inser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highlighted wor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before the source word.  The source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place; the new word is added to the tex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Back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exit the current "top" word list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e level to the previous list.  If only 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ime, the thesaurus will be exit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Exit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n immediate exit of the thesaurus and al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s and word lists.  All levels are exited, and no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address issues that a first-time or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want to concern themselves with.  It describe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necessary for basic packet reading and reply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great power and flexibility to the more-experie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re described in there own section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recognizes the INI keyword "PostProcess" as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 external procedure to perform after any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dited and saved.  This allows utilities such as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s or formatting tools to be run against a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it is returned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MR/2 to invoke the command line "c:\utility\ss rep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eply represents the reply file name just edite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OS-based shareware spelling checker "ShareSpel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You may use this technique with an external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also a "PreEdit" INI keyword for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 before the editor get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create a supplemental "INI" file for any/all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et mail from.  MR/2 still loads its op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, but you may now change some o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BBS, when a packet is opened.  Onc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packed and the BBS "ID" is extracted, MR/2 checks its "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MR2.INI resides) for a file named after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.INI" suffix.  For example, after unpack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C-OHIO, MR/2 will load options from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-OHIO.INI", if one exists.  Obviously, some options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(e.g., PacketPath has already been used and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tinent, as is WorkPath), but things like tag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ing styles can be changed on a BBS-specif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BBS" .INI file is accessed, MR/2 will reloa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when the current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the local, BBS-specific INI is accessed, MR/2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hanged the directory down one level, to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at means that files located in the MR/2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named with either a full path specif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d with "..\".  For example, if "OS2.Tag" and "Misc.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oth in the MR2 directory,  MR2.INI may have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= OS2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local INI for the CRS BBS is to access "Misc.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INI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= ..\Misc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 are also handy for declaring 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nd to be specific to a certain BBS.  Any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is to be built using specific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placed in a BB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virtual conferences is one of MR/2'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d features.  Basically, virtual conferenc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irtually" &lt;g&gt; unlimited list of automatic searches to per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the final, cumulative results of these sear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build conferences containing messages that match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by you.  All messages found to mat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ined conference.  The "MakeConfe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added in the MR2.INI file, or can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INI file.  See the included file "Search.Ini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  You can have criteria listed in the MR2.INI *and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i, and they will be combin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et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R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MR/2 searching (in the background, multithre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 for the string "MR/2" and creating a custom "MR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will appear in the Conferences w/Mail menu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custom conferences have been built,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ill be added to the displayed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search result conferences is "unlimited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in a practical sense.  Memory is the issue, and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eoretical, it is possible to define up to 26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, although this might be a little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pass is made through the message base -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ll combinations of search criteria are evalu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recorded in any/all of the conferences it'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long to.  MR/2 will "beep" (low sounding tone)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DR DEBUG/C/C++ &amp;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93,99,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= Body,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conference that will display with a rather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will contain all message from conferences 93, 9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in which "OS/2" was found in the body or subj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 conference number of "*", or a missing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cause ALL conferenc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particularly handy when watching for seld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ing words or phrases.  The topics "CTOS" and "bar co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ppear in only a few messages a month.  Since they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t would be impractical to search for them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opened.  With a pre-defined search, these word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, and an occurrence will never(*) be missed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Barcode\Bar Code\C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ing of virtual conferences all happens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"; as a background task.  Every time you open a packe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ocess is launched that searches the entir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hile you do "other th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are also great for building a pseudo-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Usenet messages converted to QWK, since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ddressed to "ALL".  Simply define a search on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ll the Usenet conferenc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ended example, consider the hundreds of "Forsa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every day, spread across a dozen or so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o look for a particular item by ope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dividually and manually searching for 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tedious.  Looking for multiple items would be labor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fect place for a virtual conference or two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of an interesting item would be recorded i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would rarely be any reason to open the "real" For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dividually.  In fact, it is possible to "hid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nferences from view, keeping them out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I parameters have been added to complimen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option. The parameter "ShowEmpties"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mpty custom conferences are to be display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of "(0)".  If NO is specified, empty conferenc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all in the conference list.  "DisplayStatus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arch/hit counter on the bottom of the screen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. "SeparaterBar" will place a line between the nor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nferences if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a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contains text that is used as "boilerplate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ndard text patterns to use for replying,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other miscellaneous functions.  The templa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into "sections".  A section starts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 follow, enclosed within accent characters, "`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start of the Internet section will be deno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marker `Internet`.  The section end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 name is encountered, or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very first section has no name or section mar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he "default" section.  When a normal, public rep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, or when a particular template sec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default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to create a message file for you to edi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 from an appropriate template se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plying publicly to a message, the default section i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plying privately into the conferenc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conference, then MR/2 will use the `Interne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If the message is a private Internet message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but a "new" message, then the `NewInternet`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section is copied to the message file befor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.  At this time, any variable names (words w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@" symbols) are replaced with the correspond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at variable.  The special marker "$Body"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where any quoted text should be placed, or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(for a "new" message) will start.  This allow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ribution line" at the beginning of the message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ings as the message date and/or time, the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the conference name or number, etc.,.  In fac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ion line can actually be several lines; as many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use.  The same principle applies to a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osure line.  The signature section may consi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 list of your common email addres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template file is provided with MR/2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.tf".  The default INI created by MR/2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name of "template.tf"   You may wish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 to fit your tastes, then copy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late.t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lines starting with two semi-colons, ";;", are s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mplate sections are availabl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ply  This is the "default" template section.  MR/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section when no other specialize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s appropriate.  All public, non-routed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reated from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itial reply format for all new, unpro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are not private and/or rou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private-mail conference.  Any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Internet mail message will inher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as will any reply to a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transferred to the Internet privat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nternet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privat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hat are placed in the INI-defin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-mail conference.  Any reply to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ail message will inherit this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mail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privat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 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replies in any conference recogniz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hosted.  MR/2 will parse the Postlink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nd can make Rime site numbers and I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via @ variables.  If you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message in a Rime conference an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private, this section will be us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to a Private, routed Rime message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private, this section will b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Rime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"new" messages to address-book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ir section marked as "RIME".  MR/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message in the designated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the data in the "first line"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both the Rime site number and ID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       This is the header text for forwarded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MR/2 header consists of 3 sim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ttribution, followed by a dividing lin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modify this section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orwarded from/to ...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Header     This is the boilerplate text that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saved to a text file.  It pro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the messages, and by defaul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xact copy of the message hea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e onlin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Header    This is the boilerplate text that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sent to a printer.  It pro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the messages, and by defaul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xact copy of the message hea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e onlin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are the only section names automatically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R/2 at this time.  You may, however, make up your ow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use with the address book.  It would be easy an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for example, to have an informal "InternetBud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fined.  For address book entries where the targe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known personally and considered to be a friend,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lies and/or new messages might be made more informa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Interne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scribe the variables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used by MR/2.  These variabl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section(s) desired, wrapped in "@" symbol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BBSID in a reply to a "normal" public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emplate section will contain th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BBSID@".  For example, the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@BBSID@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with (assuming the current packet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PC-OHIO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variables are straight text-valu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There are several, though, that are intended to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matting.  There is a template section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"example.tf" that demonstrates the use of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, including some handy formatt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vailable for use in template s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M           The time of day, either "AM" or "PM"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          The packet's source BBS 8 character identif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C-Ohio"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entered either betwee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ined "WrapLinesAtColumn" sett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ed over a given colum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Center@@ConfName@" will c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ame between the message's margi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"@Center:20@@ConfName@" will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name over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placed at the colum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riable.  For example, "@Col:20@@ConfName@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e current conference name o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of the current line.  Negativ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and will result i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being removed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before the next text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AME       The name of the conference that the sour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UM        The number of the BBS-specific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message 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The current system time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The literal for the current system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"Saturda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For a source message with a Fidonet origi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riable will hold the Fidonet addres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:157/200".  In a new message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rol the value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LAST       The original message "FROM" user's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ble as a whole or by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TE          The "Date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Will contain the Internet address of the se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ernet or Usenet message.  In a new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book can control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BJECT       The "Subject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ME          The "Time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        The current system date as a 3 digit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all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fore its data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simple "mixed"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its data is inserted into the text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the first letter of each 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d, all other letters converted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E        The date of the current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header (the same date the viewer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ER      The message number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FNBR      The reference number of the current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exists.  Blank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TATUS      The message status for the current message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y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IME        The time of the current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header (the same time the viewer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       This is a very complex variable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for a random phras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 file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Random:..\phrase.phr@",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rom the file "..\phrase.phr". 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generated is used to select the lin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s to be inserted.  NOTE that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act contain other @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efore the data is inser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provided below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L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right-justified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column, or the defined right margi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rapLinesAtColumn" setting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RCol@@ConfName@" will right justif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ame at the message's right marg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"@RCol:50@@ConfName@" will right just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name to the left of colum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ID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SITENO     Will contain the Rime address of the send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"Postlink" message.  In a new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book can control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This is a very complex variabl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 variable.  This variable actually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user-prompted phras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 file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Select:..\phrase.phr@",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rom the file "..\phrase.phr"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des which line to use, as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selection-list form.  If a phr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lected (ESCAPE is pressed), MR/2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hrase at random.  NOTE that the phrase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act contain other @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efore the data is inser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bedded variables will show in th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tered; they are not resolved into re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a selection is made.  See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NUMBER   This variable contains your MR/2 serial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    Contains the current message's subj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LAST   The message's targeted "TO" user name.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whole or by first and last.  This can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fferent when a reply is sen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r "toggled" to be direct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'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The current system time in 12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24         The current system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AST         The original message "TO" user's name.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whole or by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all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fore its data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      Your user name as it appears in the BBS'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is is usually the same name as you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on to the packet's source BBS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that appears in your "personal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This variable hold the current MR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For example "v2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     The current system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abou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lacement is recursive, so that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V0 through V9, for example, can conta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may contain variables.  These variables will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time values when selected from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bles for use with templates to allow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-selected phrase insertion.  First, there must ex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containing a list of possible phrases, one per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template file must conta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"phrases.phr" is the file name and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ome directory.  Remember, when replying, you're path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MP$$ sub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SELECT:..\phrases.phr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RANDOM:..\phrases.ph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ill build a list of the file's contents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in a selection box for you to pick from.  If you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lection without picking an entry, MR/2 will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for you.  If you choose the RANDOM option,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is performed;  MR/2 randomly selects one of the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ultiple phrases per template line, as man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in any given section.  They are processed on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may even contain other @ variables, howev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not replaced with data until AFTER the phr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re should be no reason a random phrase c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nother select/random phrase clause, if you car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electing a phrase manually, the templat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is displayed on the bottom "status"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default templat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@MSGDATE@, @FROM@ @SELECT:..\SAID.PHR@ to @TO@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ich, @SELECT:..\TOD.PHR@, I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1</w:t>
        <w:t xml:space="preserve">          MR/2 User's Manual - Table of Contents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file "SAID.PHR"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u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lai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bb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OD.PHR"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is brisk mo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heat of the 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babbling frenz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hint of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 ".PHR" is used here to stand for "phrases". 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f a reasonable length (none longer than 200 char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only 76 are u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MR/2 would prompt you first to pick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Said.phr", then display a selection list of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.phr".  A reply using the template above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hrases" you selected would be built and sent to your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word "SELECT" were to be replaced with "RANDO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ould not prompt for a selection, rather it w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line from each fil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2</w:t>
        <w:t xml:space="preserve">          MR/2 User's Manual - Table of Contents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record and recall email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rtinent information from a simple text file. 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-book entry, you use the first field of the reco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ifier or "tag".  When filling out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" field, enter a "!" followed by an address book tag, ta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ut of this field and the address book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and automatically applied.  For example,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essage to the author (assuming you have a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ail conference defined), type "!NK-I" as th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MR/2 looks for a BBS.adr (e.g., "NERDNOOK.ad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"MR2.Adr" second, both in the MR/2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also press F2 while in the TO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to pick from a list of exist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ddress book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| Description | TO | Conf # | Private? | Section |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is a short identifier used to referenc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a free-form field to help you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/what this address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s the name to plug into the TO;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 # is the conference in which to place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is usually a specific number, but "I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and will be replaced with the conference numb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"Internet" conference. Also, "N" is allow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defined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is either "Y" or "N", representing the privac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dentifies the template section to us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obviously be unnecessary, but it does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sections to be created and used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entries. "Internet", "Netmail" and "Rime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most frequently.  NOTE: "New"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ended by MR/2 when entering "new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the first-line address code.  If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uses the @Internet@, @Fidonet@ or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ime*@ variables, the contents of the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error checking or identification by 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llowing for BBS-specific address books.  MR2.Ad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is always references, but after any bbs-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N" and "I" conference identifiers helps mak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ess BBS-specific.  For example, you can send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from any of several different BBS's.  Your MR2.ad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etmail addresses for use on all BBS's, as long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(s) have been set up correctly and priv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have been identified in the BBS-specific INI'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complex - but it also can be quite powerful an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message header, pressing F2 when inside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display a selection list of existing addres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ick an address from this list to use for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ply, or you may actually perform changes to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To select a target address and h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dit screen updated with this address, simply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ddress and press ENTER.  Address Boo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 in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new, modify or delete existing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selection screen.  Press ALT-A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.  You will be presented with an empty Address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address.  Fill in all pertinent data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save the information.  If you wish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simply highlight the entry and press ALT-C to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Address screen will be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the selected address.  Change as desired and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To delete an address book entry 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ddress and press ALT-D to delete it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e deletion before it is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also "steal" an address from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reply.  Simple press ALT-A while view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book text file is rewritten each time a sing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.  The previous version is copied to bbsname.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old, depending on which book is being modified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ability to "undo" the last change made by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ld file back to the original.  Only the very last chan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ddress book tags are resolved in a first-foun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address book, if one exists, is checked first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re, the global MR2.ADR is checked.  If duplicates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one found (searching the file(s) sequentially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hat's used.  Pick list selections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.. so picking the "other" on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for Multipl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/unarchiver to use for packing replies and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, respectively, are specified in the MR2.INI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ipper" and "Unzipper".  In the majority of case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ecified as PKZip and PKUnzip, or some vari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of these two popular utilities.  Some BBS's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and some let you select the softwa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access one BBS, or who access multiple BBS'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 the same compression utilities, the simpl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zipper/unzipper directly may be used.  For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user visits many BBS's, and for some reason thes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fferent compression software, you will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/2's REXX-based support for automatic archiv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XX command files included also provide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names with MS-DOS or other HPFS-unawar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 from the same source BBS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is available.  This features is described in its ow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ltiple Copies of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, and in fact sometime quite advantageous,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MR/2 and share data between the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viewing multiple packets at the same time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 all or some of the contents of one messag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argeted for a different BBS.  You may run thes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n windowed session, if desired, although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ystem clipboard is available even in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not, at this time, share an open packet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(* see note below).  For this reas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ach separate MR/2 session using a diffe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"/W" command line parameter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is purpose.  By default, MR/2 uses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ed in MR2.INI.  You can override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 a different subdirectory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using the parameter, followed by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example, let's assume you've left MR/2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specification (in MR2.INI) to be "tmp$$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MR/2, when a packet is selected for reading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names "tmp$$" (if it doesn't exist)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ath so that this is the current directory, and unpa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QWK packet.  If you wish to unpack into an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"tmp$$two", you would simply invoke MR/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that looks like (or from an icon that mim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2 /Wtmp$$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en more than two copies of MR/2, as long a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is specifi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R/2 can write to and read from the system clip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data between two or more sessions is very eas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ection on clipboard acc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At this time, this manual is being finalized for the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R/2 version 2.0.  Some new features have been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not be available in version 2.0.  Please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any advancements regarding CLON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session and/or working with multipl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/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ging is available, if desired, and is set to Y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 a newly created MR2.INI file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r replies are recorded or "logged" i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ply Logging is set to NO, then new repli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reply log, if one exists.  If a reply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or the current BBS, it will be available as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regardless of the current setting of this fla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move an existing reply log from view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"ReplyLog.Dat" in the BBS's subdirectory,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 Logging has been set to YES, normal reply logg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.  For each .REP packet that you make for a given BB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file duplicating those replies is made.  Whenever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sees a "shadow" file without a corresponding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e shadow file's contents are appended to the reply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hadow file is deleted.  Using this technique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ll contain only those replies from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.REP file, and a .REP file may be deleted even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R/2 without losing the information necessary to lo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lyLog parameter is set to FULL, then logging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original source message that provoked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gged.  The source message is actually added to the lo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.  The original source messages are not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dex list, nor are they shown when stepping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o view a reply's source message, press "J" whil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ssage viewer screen.  This will "jump"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may reply to this original message again,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wish to repost a given logged repl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as you would to modify any existing reply. 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make changes to the reply (it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for revisions), or you may accept it "as is"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aving it.  Once saves, the message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onference, and will be packed with your next .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electing the reply log from the "Conferences w/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creen, it may seem to take MR/2 longer than us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isplay the first message in the viewer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noticeable if reply logging is set to FUL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usually more message in the log than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ick list.  For any given message, there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/original message recorded with it.  So, while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may contain a reported 100 replies, there may actually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200 message inside.  It takes about twice as 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header index from 200 messages than it does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so the wait seems longer than "us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/Paste - Accessing the P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lows limited access to the system clipboar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This access includes writing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o the clipboard (use F11 to mark, then F12 to b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 and retrieving clipboard text into a documen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commands to APPEND a marked section to w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clipboard, and a key combination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to be cleared.  Key are as follows, using the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eric" keypad for these keystrokes was the intention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keypad versions work, to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      Cu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      Copy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=      Append to clipboard (or ALT-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/      Clear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*     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Running External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xternal utility is accessed by MR/2 (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I file), the default action is to call my compiler'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"system()" function.  This function actually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, passing the data you provide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a fine generic solution and usual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bly and "fast enough", there are times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.  There are also time when this techniqu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t all.  Often, loading the command processo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and a waste of time.  To remedy these problems,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ome prefix codes for direct loading of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received multiple reports of problems regarding MR/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  When loaded from an icon with 4OS2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some experience problems.  For others, it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There seems to also be a problem when your system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 OS/2 from a partition other than C:.  The two of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ed ... one user both booted from his D: drive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and experienced trouble running MR/2 from an ic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ppeared as errors when loading the zipper/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for specifying an executabl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voked directly (without loading the command processo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editor as an exampl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q                 loads q.exe the same ol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c:\qe3\q.exe     loads a windowed Q.ex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ktop, running q.exe directl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.exe involved). 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qualified with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!c:\qe3\q.exe    loads a full screen session w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ing cmd.exe - q.exe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.  Fully qual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$c:\qe3\dos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s a DOS windowed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ing Q.exe directly.  CMD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t accessed, but command.com i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still cause D:\ b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blems, but it'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$!c:\qe3\dos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s the DOS Qedit int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DOS session w/o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work with the zipper/unzipper, too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dit, PostEdit, F2-F10, etc.,.  Anytime an external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MR/2 checks for these prefixes for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9</w:t>
        <w:t xml:space="preserve">          MR/2 User's Manual - Table of Contents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Subject, From and To user names to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replies, if set to YES. 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supply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to edit reply files, MR/2 can optionally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s type "Plain Text" so, for example, the 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not force you to set the typ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=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keypress that can be automatically sim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first enter a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 you do upon entering a new conferenc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Q for the Quick Thread Summary, specifying Q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 you.  Another logical choice would be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 key.  NOTE that this feature works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ith 2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NO, which means that if an existing RE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when unpacking a BBS's packe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disposition.  If YES is specified 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are automatically unpacked, as if you had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EP" to the "Replies exis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limit the number of lines tha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uring the display of the WELCOME and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Some BBS's have huge files, and this s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process.  You may limit the line count to 25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peed, or set it to 0 to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ackdrop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ES is specified, any .REP file that is to be dele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pied to a .OLD file.  If NO is specified, the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eleted and no backu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"beep" when a personal message is display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.  Specify YES is you want MR/2 to beep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messages, NO for silen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tell MR/2 which message section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termining if the message contains the search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parts of the message will be search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imit the areas search by specifying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ne or more of the message se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Valid message section names are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, BODY, ORIGIN and SUBJECT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,TO" will search for the specified text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d to fields of the message header.  See SEARCH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arious 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1E171E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0F0E0A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is is crude - I'll include something more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The first two characters describe the "normal"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or messages, which is shown here as 1E, or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Yellow foreground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two are the quoted-text colors, 17 is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with a White foreground (7).  The thir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 numbers are the message header display color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/To/Subject section on top).  Finally, the forth pai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s the color combination to use when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-for text.  This is the only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Black    1 = Blue   2 = Green  3 = Cyan  4 =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Magenta  6 = Brown  7 = White  8 = Gray  9 = L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t. Green        B = Lt. Cyan      C = Lt.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Lt. Magenta      E = Yellow        F =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ersonally have changed to the second example her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a black background with bold-white text, yellow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ee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= 93,99,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tell MR/2 which message conference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ding search text criteria.  If not supplied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irtual conference definition, or specified as "*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ferences are searched.  You may limit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y specifying this keyword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erence numbers, separated by comma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93,99,174" will search only thes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while building the defined virtual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various other ex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ontrol the size of the "normal" cursor when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editor.  Under some higher-line mod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ported trouble seeing the cursor.  My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large it solved only some of the cases.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ize is 1 or 2 scan lines tall in 25 line mod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to 34 line or greater, the cursor size becomes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The cursor size for "overtype" cursors if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USE THIS OPTION ONLY IF NECCESSARY.  It's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solve some specialized, infrequen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display a search progress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 This will appear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earching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= Ros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provided as a means of identifying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oftware you use to process your QWK packet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, for example, if the QWK door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, in which case MR/2 may not address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configuration messages (DROP and ADD) properl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nefit cases where you are configuring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ine after selecting NO PACKET entry.  In this cas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 will be present, and MR/2 will default to Q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configur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q -e..\qstartup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MR2 will use when invok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system PM editor "e" is used.  To use 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 it a start-up macro (-e parameter),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=q -ef:\mr2\qstart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the PM "E" or "EPM" editors - "word wra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work great, however, lines are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with CR/LF's.  This causes formatting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.  Keep Word Wrap off and include linefeed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 INTERNAL will instruct MR/2 to use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editor when you request to reply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eter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efines what MR/2 does when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the command line (or via "association").  If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, MR/2 exits when all packets list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ve been read.  If NO, then MR/2 simply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acket selection screen.  NOTE: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the command line, this option has no effec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D:\Os2util\List c:\phone.nb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D:\os2util\q MR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tach an OS/2 command to any of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through F10.  NOTE that this works only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Also, the current message is alway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-defined reply file.  This is to allow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tility to acces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=*.q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ildcard file specification to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packets to read.  This string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Path string and all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re listed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specify an external file viewer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, bulletins and file lists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=.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directory path from which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BBS specific directories for folders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MR/2 will build a sub directory (when a fol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) for the current BBS directory off of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me" directory.  You may specify any other desired "roo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folde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will suppress the "do you wish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evious reading position" prompt and jump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when the Message header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Options, relative to actually editing the repl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Af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include the message header in a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is often used with a clever editor "macro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ophisticated quoting styles not native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R/2.  You must be sure to remove all trac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efore saving the message, as MR/2 makes n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or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=  2344, 1823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new "helper" function for search/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entries.  It allows conferences,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o be "hidden" from the conferences w/mail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may specify multiple conference numbers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eparated by commas.  You may als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Conference lines, the lines are collect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list and have a cumulative effect.  I use thi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hide the dozen or so FORSALE conference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s I let my virtual conference builder pick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 want to see.  I never go into thes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individual basis, hence, I need not see th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eclare which conference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Internet private mail.  For example, PC-Ohi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ail in conference 5.  My PC-OHIO.INI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ernet=5".  Nerd's Nook has no Internet capabilities. 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dNook.INI file has the line "Internet=-1".  The "-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MR/2 that there is no Internet support, and makes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Internet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track the read/replied/save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ry message, as well as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information is stored as OS/2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and will stay attached to the file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renamed.  When a previously read pac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pened, you will be asked if you wish to return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osition.  Answering YES will return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, responding NO will place you a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creation and maintenance of a reply log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YES, all replies are logged to an online reply "folder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FULL, copies of the original message preface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  Set to NO, no reply logging is performed.  Th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is maintained in a conference named Reply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= MR/2 Ch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to start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" or "custom" user-defined conferenc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used to tell MR/2 the name of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 the "Conferences w/Mail" selection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provide can be quite large, but keeping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e length (30-40 characters maximum) is sugges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ample above, "MR/2 Chit Chat"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adable conference if any messages are found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search criteria, found in th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in the INI file.  These lin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ny or all of the INI virtual conferenc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, CONFERENCES and STRING.  See SEARCH.INI fo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=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to "Subject" or "None" and specifies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messages.  When Subject is chosen, many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read" related keys become availabl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BACKSPACE key can be used to skip through thr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Q" key will invoke a thread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ime, in milliseconds, between mouse cli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be considered "double"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= 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t to DoubleClick (the new default) or Single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old way).  Double click will be required to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rom a selection list.  In SingleClick mode,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 will select an entry.  DoubleCli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use with the new "mouse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speed of scrolling when you park the mous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arrow and hold the left mouse button down. 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is the fastest you can get right now, if this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for you, raise this number.  This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lliseconds delay before MR/2 generates a pseudo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eclare which conference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Fidonet netmail.  For example, PC-Ohio has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in conference 6.  My PC-OHIO.INI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mail=6".  Setting the Netmail parameter to "-1"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that there is no Netmail support, and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mail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entry.  If you wish to ru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NEW messages, or run the same edit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startup macros for NEW messages, specify it he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editor is also used to edit News,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 listings.  If not specified, the bas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YES, MR/2 will not place the quote prefi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reply-file lines that already are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This creates (usually) a much cleaner initial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=g: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MR2 will look for packets to read. 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s built from this specification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str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how often, in seconds, the packe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pdated to reflect changes in the packet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every 60 seconds.  Specify 0 (zero) to sup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resh proces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ort = ATIME_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sort order in which packets are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 Selection screen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sort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ime_DDate    descending time within descend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me_DDate    ascending time within descending date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s packets first, morning's firs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noon's, then evenings. This makes .qw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qw0, .qw1 lis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OnMatchLin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line that caused a message to "match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 at the top of the display - as if a search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Set this to NO if you wish to see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in all custom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used to specify a "pst editing" process for repl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e reply file name is appended to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d as a command line after a reply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and saved but before the messages i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file.  Allows for user intervention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, for such things as external spelling check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here runs ShareSpell, an MS-DOS shareware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, against all finish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TERNAL may be specified.  This flags MR/2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internal spelling checker against all finished repl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utomatic access to the built-in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even when us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Count =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automatic purging of ReplyLog messages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r both of these values to zero to supr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 functions.  Purging is deactivated by defaul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og purging will be performe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add these lines to an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a value to PurgeAfterCount to control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 kept in your reply log.  The log m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to-time contain contain slightly more messag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specified, but MR/2 will periodically adjus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y deleting the oldest, non-perman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number of days to PurgeAfterDays to remov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messages after the message dates age past this poi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compares the message date to the system date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older that the specified number of day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rked for deletion.  NOTE that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will not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!" key from within the message viewer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og message as permanent, prot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pur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ody="%i&gt;",Eac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MR/2 will quote the line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creating a new reply file.  The optional %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the only parameter-type variabl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) will be replaced by the message originator's initia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efix may be placed on EachLine 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Line" only (subsequent lines ind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mbleSplits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rompt when a reply is to be modified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one part of a "split" message.  If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R/2 will automatically reassemble all the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 into one single large "whole" for modif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s specified, MR/2 will only bring in the on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for editing.  If ASK is specified, MR/2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action for each reply you reque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ReplyBookmark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if set to YES, sets the last byte of each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ack to a space before packing the replies.  Any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 information saved with replies is lost, b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may use this byte internally and an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here might cause problems.  Leave set to NO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at there is an MR/2-specific problem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or end of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=C:\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name used when creating replie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cified with a full path, making easier to edi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Path=g:\re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".Rep" reply packets are buil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Strip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when SmartQuoting is on.  If set to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ing will not include the message's tag/origin l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NO to quote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=..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file to which messages are appen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"saved" or filed for later reference.  Use the "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le viewing a message to append it to this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form.  NOTE that, if the file specification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wildcard character (e.g., "..\*.txt"), then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y default show a pick-list of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pattern.  This happens on the first pick on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ame will be the "default"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PointerFil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or not your packets' message pointe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aved.  Often a QWK packet will contain a bbsname.PT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.PNT file.  These files contain the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session.  If these file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door will accept the uploading of this fil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message pointers to the values recorded withi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recover message that may have been lost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ulty or corrupt downloaded packet.  If set to YES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R or PNT file found when a packet is opened i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/2 directory (note that MR/2 will *not* overwri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if it is found to be newer that the pack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rBar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if you wish a horizontal bar to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nd custom conferences when list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In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ertains only to registered copies of MR/2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gistered and have the MR2.ID file in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me directory, you may set this parameter as des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YES" (the default), tells MR/2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rial number in all taglines.  Specifying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ppress the serial number.  In either case,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see the "NR" marking in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BSID =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display of the BBS ID string (Packet name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onference name).  The default is TOP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is string on the message divider bar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BOTTOM, which places it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tus line; removing the helpful hints text from vie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BOTH displays the string in both spots, whil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s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Empti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all defined search conferences ar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selection screen.  Empty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with message counts of (0).  If set to NO,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" conference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ReadPercen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acket select screen look.  Setting this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old screen look (v1.57 and before) wh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 and/or counts were display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which gives you an expanded window and per-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ReadMessag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bypass any messages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The problem with this option is that, if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previously-read messages, then MR/2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ut of that conference - there's no way to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Quot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Quoting will "prewrap" the reply file that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s,  compensating for the user initial prefix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when you first see the reply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's text will be rewrapped and quoted so as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WrapLinesAtColumn defined elsewhere in MR2.IN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at existing quoted lines ARE NOT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Wrapp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rapping will change the logic used by MR/2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reply file is saved. If set to NO, the old wr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used.  When left on, MR/2 will format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th some intelligence.  There is log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e between a "hard" and "soft" return, and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will be remov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technique would simply insert hard return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it within the declared wrap column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original line would often be short (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ords) and look out of place, stranded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he new technique attempts to rewrap the tex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and eliminate some of the older method's ug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  You may always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ly-short line from triggering a "wrap" by en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ilde "~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Quoted lines ARE NOT REWRAPPED, these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o be prefixed and terminated by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asterConferenc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conference list is stored as found in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If this parameter is omitted or set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 is displayed in its default order.  If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, the list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.  NOTE:  This is the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"Write New" messag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will split replies into "multiple" message at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92 lines if left at YES.  Set to NO, no spli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ALTERNATIVELY, you may specify a number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the equivalent of saying "YES", but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count to whatev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 MR/2\MR2\M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tell MR/2 text search criteria you wish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.  The example above includes an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contain the string "MR/2", "MR2" or "MR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message will be included.  This is hand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CONFERENCES keyword to specif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for combining several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to a single, easier-to-rea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various other ex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VersionInTaglin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ntrols tagline generation for registered users on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YES here will create taglines without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.  You may also suppress the serial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rialInTag to NO.  These two switches togeth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MR/2 signature like: " * MR/2 * Tagline goes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@OS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A QWK compatible mail reader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default tagline for MR/2 replies. 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can be "fixed" for all messages (example #2,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 of taglines can be accessed and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(example #1 - the "@" symbol tells MR/2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the file name following it).  With ro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a file, each message seems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gline is a humorous or interesting phras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each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ode=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tagline file access method.  RANDOM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nd randomly select the next tagline. 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RANDOM seek when MR/2 is first load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quentially through the fil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PCBoard,Auto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Tw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been around for a long time; jus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.  This controls the type of tearline and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sed. If set to PCBoard (just now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, you get the customary three dash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/2 identifier surrounded by hi-end ASCII characters "�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Fidonet mode, underlines replace the dash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's are used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line mode uses a more unique format that allow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.  The keyword AutoSense, when it exists, tells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etermine if the reply is to a Fidonet-sourced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, then Fidonet mode is invoked.  Otherwise, PC-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t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File=..\template.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template file used in the cre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When you reply to any message, MR/2 wil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as defined by this file.  This allow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of attribution and signature lines. 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accessing source message and system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FROM and DATE).  See the read.me file and/or MR2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ChangeTone=2000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tell MR/2 to make a tone while pag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when the "thread" changes.  Uncomment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with the numbers - let me know how useful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r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mmands used to archive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ckets.  If you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 = Variable assignmen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= Variable assignm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templates, you can assign or reassig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 user-defined variables.  Set V0 through V9 to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you might find handy.  These string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ny template file line.  When a templa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se variables is accessed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@V0@) will be replaced with the string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Mode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lines/screen the display will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on entering MR/2.  Possibilities are: 25, 28, 34, 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, 50 or 60.  You may also toggle through these whe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 by pressing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LinesAtColumn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eps lines within reasonable length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"E" editor with word-wrap mode causes some probl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appears to wrap on-screen, but MR/2 has no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ing where the editor has determined the wrap should b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, lines are word wrapped a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runc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=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mmands used to archive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ckets.  If you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5</w:t>
        <w:t xml:space="preserve">          MR/2 User's Manual - Table of Contents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e in a number of ways.  Unfortunately,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: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57/2 to "Nick Kn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  User "Nick Knight", (nick.knight@pcohio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:          Address private routed mail to "Nick Kn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 it in Rime's OS/2 o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.  The top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contain the address "-&gt;1869"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g information for the PC-Oh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Echomail: Find the Fidonet OS2PROD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messages to  me in mor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are discouraged, as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n  topic" and interesting to the m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difficult.  I do read OS2, OS2PR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_PLUSPLUS and DR DEBUG daily, th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FLINE echo also (deals with mail reader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ight be THE place to ask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recently have acquired access to a h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networks with OS/2 confer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RIME, SmartNet, Uninet, Intel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onet, Racenet and some others I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BBS:    Leave a message on the Nerd's Noo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:157/2) at (216) 356-1772, 356-187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-1431.  I check in here multiple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I will also keep the most recen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R/2 posted here.  Other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local) will get updates a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rd's does support Fidonet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7/2 or 157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, I call into PC-OHIO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I check in here only when I have to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o my user ID - 76066,1240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n't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MR/2, simply print out this form, fill it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along with a check for $25 US (add $1.00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US and Canada) made out to "Nick Knight".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anadian banks must include an extra $10 to cover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(CA $35 total).  CHARGE CARDS CAN NOW BE USED! 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rge it" section below.  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____________________    Work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MR/2?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are you using? ________________ Editor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     CHARGE IT to your Visa/Mastercard!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now participating in  the OS/2  Shareware Autho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ing implemented by the GREATER CHICAGO Online!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line by  dialing the BBS at (708) 895-4042  or m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ge card inform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rices for charge card use reflect the absense of a 10% cash discou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orders: $27.50    Non domestic orders: $2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card: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umber: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:   __________    [ ] Mastercard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