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yperwise is used to author online helps and books.  Once you have any viewable file (INF or H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ported from Hyperwise or compiled with IPFC,  IPF Binder becomes a "must ha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F Binder is a tool that works with the binary INF and/or HLP files.  It gives you function to "tear out pages" from any IPF compiled file (can be help or book file or combination) and lets you build a new one.  It virtually eliminates the authoring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IPF Binder, install the program with a:install.  It installs an icon on your desktop.  Open that and click on Help on the action bar and General help.  The help panels tell you all about IPF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a limited version of the recently-released product;  the full product is available through Jado Software Systems at 1-407-499-6922.  They also sell IPF Review and we're told will have available soon, a video recording that teaches how to use Hyperwise, version 2.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