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G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 is not free - a lot of time and money went into mak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IGO directly costs me us$200-300 in phone bills each mon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hours of my time.  (GIGO source code is now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0 lines, plus several thousand lines for the various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ich source code is even included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custom modifications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GIGO until you are happy that it is running.   The wo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remind you to register every eight thousand mess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If you are just starting to set it up, chances are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at much mail; those reminders won't be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do have a stable gateway set up with GIGO, please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'm only asking for us$20.  And, I'm even willing to barter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can offer me alternative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evels of registration; _YOU_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under.  I only expect people to use the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vironments where the company deems it as neccessary;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ateway for personal reasons, at a commercial sit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gistration level deemed appropriat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rmal Registration: 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vel of registration will give you email supp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tmail.  More than 2-3 replies via crash netmail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plies being left on hold instead of crashed, as I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s are too high to carry on extended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If you're willing to pay for the long distance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), I'll give happy to give you support.  My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via directory assistance an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tended Registration: us$20+ [negot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above, except that I'm willing to call you or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rashmail conversations, etc.  The [negotiable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over my phone costs.  Ie, if the [netotiable] part is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3 hours of phone time will be paid for.  It's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pay me the us$20, and call me directly, or let 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llect.  This method is just an option for me to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nswers to you sooner instead of you having to poll 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ality, this option is the same as Norm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t gives (me/us) the flexibility to retur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or call voice, etc,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p my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of registration is fairl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ercial Registration:  us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amount, I'll mai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rializ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nted manual and sampl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ertificat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GIGO is (as of this writing) still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send the floppy disk immediately, but the printed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 will not be available until version 1.0 is read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registrations that I receive will have the fu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once I have version 1.0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ite setup and configuration options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nd/or update notices are free via email to si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only going to be useful for your s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the size of the hack needed to perform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 or email me to discuss details.  Generally, I'm cheap. 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deemed as useful to everyone, and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it on my agenda, the feature will be free.  I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illing to incorporate most of the ideas passed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wo people has had to bribe me to put in ke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ite so far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5 Carta Cou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amento CA 958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Checks not drawn on US funds, please add us$5 - our bank adds a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to any "foreign checks or money orders" (sigh).  Check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nk are not assesed this charge (yet, geez..).  If you can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from a US bank, I encourage you to use the credit c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; the added advantage being that they will take care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site name (the MYSITE variable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s well as your complete email address.  I will emai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R CREDIT CARD ORD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rrangements with a local merchant to handl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the following information for ordering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name (if different from billin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ITE variable from your 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ng Name (ie, Joseph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for "The Record Place BBS" to charge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turn-around will be 12-96 hours, depending on timing.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not processed over weekends, holidays, etc, as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hat will be processing the credit transactions on my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send me your credit card one of the following w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Y.  Please do not use alternate methods, as it is n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th the risk of someone getting your card number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Direct/Crash Fidonet Netmail  (1:203/7707, 1-916-483-8486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PGP encryped email (be sure to include your public key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+ Do not use PGP'd routed netmail; that's against fido poli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Voice communication via telephone (number avail on reque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se tips are for _your_ protection..  You don't want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ople to have your credit card number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 &lt;jfesler@wmeonlin.sacbb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2FXNsAAAECAJiN+DcBKDcfBuSIlgt0boasAw1lTRyeijujD1N/jBHj3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9z6iEOw2hw4xNKBx1TZ9S8gB23WU023BKxjo+EABRG0Kkphc29uIEZlc2xl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lc2xlckB3bWVvbmxpbi5zYWNiYnguY29t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w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