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TENDED OS: OS/2 2.x or greater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LES: FINDIT.EXE  Version 2.0 (program executable)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FINDIT.DOC  (this file)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HOR: Pete Graszer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OGRAM DATE: 04/19/95 (Version 2.0)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OGRAM PURPOSE: Find ANY file on your HD FAST!!!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GISTRATION - FINDIT is not free!  Check it out for 30 days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if you like it please register it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Registration is $5.00 and ALL updates ar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FREE!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T - By filling in the program entry field, select the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, press execute button and FIND IT will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/file in a matt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NTRY FIELD - When the program starts press &lt;TAB&gt;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program entry field.  Enter the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find.  Wild cards are fully support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*.* will find all files that start with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F'.  *.EXE will find all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- This is the drive that you will perform the search 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 starting with 'C' will read into the spin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floppy, just enter that driv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BUTTON - By pressing EXECUTE the search will begin,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ile(s) on the selec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INDOW - This area will display all the file(s)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und.  This area will display the full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INDS - This area will display how many file(s) we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arch.  This was added due to my own curiosit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wanted to know how many files were foun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ple search is being performed,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files will be add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 SEARCH ALL DRIVES - The option to search all drive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rop down menu.  Select this in order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over a multitude of disks.  Re-select to de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erform the search on just one drive.  This option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- This row of indicator 'lights' display the curren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-It.  One of three lights will always be lit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IDLE', 'WORKING' or 'DELETING'.  IDLE means no work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ed, WORKING means a search is in progress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a file is being deleted.  Note that a long search (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tart displaying files in the Search Results window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KING indicator light is still lit (It takes lon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to all read into the window.)  When the status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to IDLE is when the search is considere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UTTON - After the file(s) have read in the Results Wind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select a file to DELETE.  By selecting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the DELETE button will become available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and the file(s) will be deleted after a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ing message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'n' DROP - Drag any folder onto the Results Window an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folder (and sub-folders)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- I would like to expand this program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as please forward them to me.  If I use them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 you a free copy of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you don't mi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- ANY questions, bug prob., comments etc. will 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answered.  Even if the answer is 'I dunno!'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good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PLEA - EVERY programmer wants to know if thei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useful.   So, if you use and lik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d me a quick one liner via E-MAIL and tel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would REALLY appreciate it.  Thanks in adv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- Version 1.0 (Made for myself, had no intension of sha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1 Made Help files for distribution, fixed typ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ltiple deleting of file mad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2 Added drag 'n' drop capabil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3 Added indicator lights, fixed more typ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0 Per user request, all detectabl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ced in spin button automatically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 searches now available for reg.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- John B. Jr. for the multiple drive search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- pgraszer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MAIL  - Pete Gras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145 Fairway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ke Zurich Il. 600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