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CSAP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Utility Pri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Version 4.4 for MS/PC-DOS and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rograms and documentation copyright (c) 1993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y Computer Systems Associat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Licens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mo version of  CSAPRT  and  it's  associated  files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ly distributed</w:t>
        <w:tab/>
        <w:t>provided that  the  self-extracting  ZIP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ing the entire  package is distributed. The demo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al</w:t>
        <w:tab/>
        <w:t>but  displays a  commercial  message on startup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ed in some of it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chasers of the complete</w:t>
        <w:tab/>
        <w:t>package receive the latest 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lf-extracting ZIP files which  contain a new</w:t>
        <w:tab/>
        <w:t>Demo and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and an OS/2 version of  CSAPRT. The registered  copy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 the  configurator  program  (CSACFG)  for  creat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ing  different  configurations for  different laser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not included in the  Demo package are  licensed for use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 user, or on one machine at a  time,  and  are  not</w:t>
        <w:tab/>
        <w:t>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e  license  users  may,</w:t>
        <w:tab/>
        <w:t>of  course,  use  as  many  copie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 in their  license.  If  there  is  any  question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 machines or users, the "like-a-book"  rule  applies: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impossible for  more than the licensed number of</w:t>
        <w:tab/>
        <w:t>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used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30 Day 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ftware in the complete  package is warranted to perform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tially as  documented for a  period of 30 days from  you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receipt.  The media on  which either the complete or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 of this  software is provided is warranted to be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the  same 30  day period.   All other</w:t>
        <w:tab/>
        <w:t>warranties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software,  whether  expressed  or  implied, are  dis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ation  of the suitability of this  software for a parti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 purpose is the responsibility of the user.  In no event 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Systems Associates, Inc. be liable for damages  ex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ice paid to license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APRT 4.4</w:t>
        <w:tab/>
        <w:tab/>
        <w:tab/>
        <w:t xml:space="preserve">   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Table of Conten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tion  . . . . . . . . . . . . . . . . . . . . . . . .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 . . . . . . . . . . . . . . . . . . . . . . . .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 and General Information . . . . . . .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up . . . . . . . . . . . . . . . .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story and Acknowledgements  . . . . . . . . . . . . . . . 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SAPRT Main Screen</w:t>
        <w:tab/>
        <w:t>. . . . . . . . . . . . . . . . . . . . 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SAPRT Font Screen</w:t>
        <w:tab/>
        <w:t>. . . . . . . . . . . . . . . . . . . . .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SAPRT Current Directory Screen . . . . . . . . . . . . . . 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SACFG File Screen</w:t>
        <w:tab/>
        <w:t>. . . . . . . . . . . . . . . . . . . . .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SACFG Main Screen</w:t>
        <w:tab/>
        <w:t>. . . . . . . . . . . . . . . . . . . . .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SACFG Font Screen</w:t>
        <w:tab/>
        <w:t>. . . . . . . . . . . . . . . . . . . . .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SACFG Printer Codes Screen . . . . . . . . . . . . . . . . .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. . . . . . . . . . . . . . . . . . . . . . . . . . .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Control File</w:t>
        <w:tab/>
        <w:t>. . . . . . . . . . . . . . . . . . . . .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stribution Package  . . . . . . . . . . . . . . . . . .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ice schedule</w:t>
        <w:tab/>
        <w:t>. . . . . . . . . . . . . . . . . . . . .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s . . . . . . . . . . . . . . . . . . . . . . . . . .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rder Form  . . . . . . . . . . . . . . . . . . . . . . .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SAPRT 4.4</w:t>
        <w:tab/>
        <w:tab/>
        <w:tab/>
        <w:t xml:space="preserve">    ii</w:t>
        <w:tab/>
        <w:tab/>
        <w:t xml:space="preserve">    Table of Conten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Introduc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SAPRT  was designed for use by COBOL programmers that write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on a PC for a PC or Mainframe computer and have a ne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their programs in a compact form for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Install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make sure the disk that you received</w:t>
        <w:tab/>
        <w:t>are  write  protect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n make at least one backup copy. The  disks</w:t>
        <w:tab/>
        <w:t>are  not  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ected.</w:t>
        <w:tab/>
        <w:t xml:space="preserve"> CSAPRT and  related  routines,  including  a  mach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able version  of  this</w:t>
        <w:tab/>
        <w:t>documentation  file,  are  shipped 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ed,  self-extracting  files. This  lowers  the  number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s required, and  also provides an automatic check  during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that the disk(s) have not  been  damaged.  The  ste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d for program extraction may vary from release  to releas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find an instruction sheet packaged with the  distrib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are  generally  three  self-extracting  files  described 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CPRTDEMO.EXE -  Demonstration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CSADOS.EXE   DOS version of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CSAOS2.EXE   OS/2 version of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CSAPRT.DOC   This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MCAPISUB.DLL Dynamic Link Library us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with the OS2 veri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*.CFG</w:t>
        <w:tab/>
        <w:t xml:space="preserve">      Sample configuration fil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for different laser pr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CPRTDOS.EXE  -  DOS Version of the following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CSAPRT.EXE   Prin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CSACFG.EXE   Configuration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CSAPRT.DOC   This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*.CFG</w:t>
        <w:tab/>
        <w:t xml:space="preserve">      Sample configuration fil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for different laser pr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SAPRT 4.4</w:t>
        <w:tab/>
        <w:tab/>
        <w:tab/>
        <w:t xml:space="preserve">    1</w:t>
        <w:tab/>
        <w:t xml:space="preserve">   Introduction &amp; Install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CPRTOS2.EXE  -  OS/2 Version of the following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CSAPRT.EXE   Prin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CSACFG.EXE   Configuration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CSAPRT.DOC   This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MCAPISUB.DLL Dynamic Link Library us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with the OS2 veri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*.CFG</w:t>
        <w:tab/>
        <w:t xml:space="preserve">      Sample configuration fil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for different laser pr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installing the demo version, I suggest that you</w:t>
        <w:tab/>
        <w:t>r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ecutable files from CSADOS.EXE to CSAPRT.EXE</w:t>
        <w:tab/>
        <w:t>or  CSAOS2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SAPRT.EXE depending on</w:t>
        <w:tab/>
        <w:t>which system you have installed in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ourse, you can name the files whatever you like, but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they  will be referred to in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chasers of the registered version receive the latest ver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valuation demo program  which</w:t>
        <w:tab/>
        <w:t>is  functional</w:t>
        <w:tab/>
        <w:t>but  the  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CSAPRT.EXE, displays an opening  commercial and is limi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some of it's functions. You are  encouraged  to distribut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monstration  version  to</w:t>
        <w:tab/>
        <w:t>anyone</w:t>
        <w:tab/>
        <w:t>you  desire.  Purchasers 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 two additional self-extracting files which</w:t>
        <w:tab/>
        <w:t>contain a 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OS/2 version of th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nstall the programs, change to the directory that  you</w:t>
        <w:tab/>
        <w:t>desi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lace the programs into. Then simple typ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DOS Version:     A:CPRTDOS</w:t>
        <w:tab/>
        <w:t xml:space="preserve">  or</w:t>
        <w:tab/>
        <w:t>B:CPRT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OS/2 Version:    A:CPRTOS2</w:t>
        <w:tab/>
        <w:t xml:space="preserve">  or</w:t>
        <w:tab/>
        <w:t>B:CPRTOS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Demo Version:    A:CPRTDEMO   or</w:t>
        <w:tab/>
        <w:t>B:CPRTDE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SAPRT 4.4</w:t>
        <w:tab/>
        <w:tab/>
        <w:tab/>
        <w:t xml:space="preserve">    2</w:t>
        <w:tab/>
        <w:tab/>
        <w:tab/>
        <w:t xml:space="preserve"> Install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Setup and General Informa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pecify a configuration</w:t>
        <w:tab/>
        <w:t>file  to  read</w:t>
        <w:tab/>
        <w:t>each  time  CSAPRT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ed, set  the  environment  variable  CSACFG.  An  example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the variable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CSACFG=C:\UTIL\HPLASR4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 that a full path and file name is  specified.  If  you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a file name then the  file  would  have  to  be 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change the fill character used to fill the  modif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ion of the screen when it is displayed. You do</w:t>
        <w:tab/>
        <w:t>this  also 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the environment variable $WSOPT. An example of set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$WSOPT=FILE-X'2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2E' is the hex value of a period. You can change the '2E'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5F' for an underscore or '2D' for a dash or any  other 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desire, just change the '2E' to the appropriate hex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Starting u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     CSAP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CSAPRT CTL   (registered 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CTL is a parameter which indicates that the  program</w:t>
        <w:tab/>
        <w:t>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a control file  with the name</w:t>
        <w:tab/>
        <w:t>of  CSAPRT.CTL</w:t>
        <w:tab/>
        <w:t>and  print 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ructed by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Command Defaul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Main screen, CSAPRT gives you  a  default  for  each 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is loaded from your configuration file or from the  inter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s if no configuration file was found. You have  the</w:t>
        <w:tab/>
        <w:t>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hange any of these fields  before  you</w:t>
        <w:tab/>
        <w:t>print  a  file. 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s are shown in a different color that the rest of the</w:t>
        <w:tab/>
        <w:t>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usually Yel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SAPRT 4.4</w:t>
        <w:tab/>
        <w:tab/>
        <w:tab/>
        <w:t xml:space="preserve">    3</w:t>
        <w:tab/>
        <w:tab/>
        <w:tab/>
        <w:t xml:space="preserve">  Starting 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History and Acknowledgemen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SAPRT started out years ago when I was working on</w:t>
        <w:tab/>
        <w:t>a  very  lar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BOL system that was written on a PC but the programs were po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mainframe. There were several hundred programs and you 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ine that it was not feasible to carry many listings 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I acquired an HP  Laser  IID,</w:t>
        <w:tab/>
        <w:t>I  then  began</w:t>
        <w:tab/>
        <w:t>development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SAPRT and</w:t>
        <w:tab/>
        <w:t>with the help of a cartridge that gave me an 18.75 CP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nt, I was able to pack 400 lines of COBOL code on one  sheet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per which then reduced my  massive  pile</w:t>
        <w:tab/>
        <w:t>of  papers  to a 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able 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program has been used over the years, it has grown up qu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bit. I have received suggestions from several  people  who 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it and have incorporated most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thanks go  out  to James Tate of  Somerville, Alabama, wh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used to program from day one  and has encouraged me to enha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and make it  available for circulation. James also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or changed as much of the code as I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SAPRT 4.4</w:t>
        <w:tab/>
        <w:tab/>
        <w:tab/>
        <w:t xml:space="preserve">    4</w:t>
        <w:tab/>
        <w:t xml:space="preserve">  History and Acknowledgemen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Main Scre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+---------------------+</w:t>
      </w:r>
    </w:p>
    <w:p>
      <w:pPr>
        <w:pStyle w:val="PreformattedText"/>
        <w:bidi w:val="0"/>
        <w:jc w:val="left"/>
        <w:rPr/>
      </w:pPr>
      <w:r>
        <w:rPr/>
        <w:t>| CSAPRT Version 4.4</w:t>
        <w:tab/>
        <w:t>Computer Systems Associates, Inc.| CTL file Format is: |</w:t>
      </w:r>
    </w:p>
    <w:p>
      <w:pPr>
        <w:pStyle w:val="PreformattedText"/>
        <w:bidi w:val="0"/>
        <w:jc w:val="left"/>
        <w:rPr/>
      </w:pPr>
      <w:r>
        <w:rPr/>
        <w:t>| Copyright (c) 1994</w:t>
        <w:tab/>
        <w:t xml:space="preserve">       All Rights Reserved</w:t>
        <w:tab/>
        <w:t xml:space="preserve"> | --------------------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+ Filename.Ext        |</w:t>
      </w:r>
    </w:p>
    <w:p>
      <w:pPr>
        <w:pStyle w:val="PreformattedText"/>
        <w:bidi w:val="0"/>
        <w:jc w:val="left"/>
        <w:rPr/>
      </w:pPr>
      <w:r>
        <w:rPr/>
        <w:t>| Filename/Ext:    ...............................</w:t>
        <w:tab/>
        <w:t xml:space="preserve"> | followed by any of  |</w:t>
      </w:r>
    </w:p>
    <w:p>
      <w:pPr>
        <w:pStyle w:val="PreformattedText"/>
        <w:bidi w:val="0"/>
        <w:jc w:val="left"/>
        <w:rPr/>
      </w:pPr>
      <w:r>
        <w:rPr/>
        <w:t>| Blank File Name: Y (Y/N)    Stop Before Print: Y (Y/N) | the paramaters below|</w:t>
      </w:r>
    </w:p>
    <w:p>
      <w:pPr>
        <w:pStyle w:val="PreformattedText"/>
        <w:bidi w:val="0"/>
        <w:jc w:val="left"/>
        <w:rPr/>
      </w:pPr>
      <w:r>
        <w:rPr/>
        <w:t xml:space="preserve">| Number of Columns: 2 (1 or 2) </w:t>
        <w:tab/>
        <w:tab/>
        <w:tab/>
        <w:t xml:space="preserve"> | --------------------|</w:t>
      </w:r>
    </w:p>
    <w:p>
      <w:pPr>
        <w:pStyle w:val="PreformattedText"/>
        <w:bidi w:val="0"/>
        <w:jc w:val="left"/>
        <w:rPr/>
      </w:pPr>
      <w:r>
        <w:rPr/>
        <w:t>|</w:t>
        <w:tab/>
        <w:tab/>
        <w:tab/>
        <w:tab/>
        <w:tab/>
        <w:tab/>
        <w:tab/>
        <w:t xml:space="preserve"> | NC=9  Number of Cols|</w:t>
      </w:r>
    </w:p>
    <w:p>
      <w:pPr>
        <w:pStyle w:val="PreformattedText"/>
        <w:bidi w:val="0"/>
        <w:jc w:val="left"/>
        <w:rPr/>
      </w:pPr>
      <w:r>
        <w:rPr/>
        <w:t>| LPI: 3     CPI: 3</w:t>
        <w:tab/>
        <w:t xml:space="preserve"> Print Heading: Y  Y or N</w:t>
        <w:tab/>
        <w:t xml:space="preserve"> |</w:t>
        <w:tab/>
        <w:t xml:space="preserve"> (9 = 1 or 2)  |</w:t>
      </w:r>
    </w:p>
    <w:p>
      <w:pPr>
        <w:pStyle w:val="PreformattedText"/>
        <w:bidi w:val="0"/>
        <w:jc w:val="left"/>
        <w:rPr/>
      </w:pPr>
      <w:r>
        <w:rPr/>
        <w:t>| 1=  6 LPI  1= 10 CPI</w:t>
        <w:tab/>
        <w:tab/>
        <w:t>Duplex: N  Y or N</w:t>
        <w:tab/>
        <w:t xml:space="preserve"> | LPI=9 Line Per Inch |</w:t>
      </w:r>
    </w:p>
    <w:p>
      <w:pPr>
        <w:pStyle w:val="PreformattedText"/>
        <w:bidi w:val="0"/>
        <w:jc w:val="left"/>
        <w:rPr/>
      </w:pPr>
      <w:r>
        <w:rPr/>
        <w:t>| 2=  8 LPI  2= 12 CPI</w:t>
        <w:tab/>
        <w:t xml:space="preserve">   Orientation: P  P or L</w:t>
        <w:tab/>
        <w:t xml:space="preserve"> |</w:t>
        <w:tab/>
        <w:t xml:space="preserve"> (9 = 1,2 or 3)|</w:t>
      </w:r>
    </w:p>
    <w:p>
      <w:pPr>
        <w:pStyle w:val="PreformattedText"/>
        <w:bidi w:val="0"/>
        <w:jc w:val="left"/>
        <w:rPr/>
      </w:pPr>
      <w:r>
        <w:rPr/>
        <w:t>| 3= 12 LPI  3= 16 CPI</w:t>
        <w:tab/>
        <w:t>Column Dividor: |</w:t>
        <w:tab/>
        <w:tab/>
        <w:t xml:space="preserve"> | CPI=9 Line Per Inch |</w:t>
      </w:r>
    </w:p>
    <w:p>
      <w:pPr>
        <w:pStyle w:val="PreformattedText"/>
        <w:bidi w:val="0"/>
        <w:jc w:val="left"/>
        <w:rPr/>
      </w:pPr>
      <w:r>
        <w:rPr/>
        <w:t>|</w:t>
        <w:tab/>
        <w:tab/>
        <w:tab/>
        <w:t>Heading Font: .1 Detail Font: .2 |</w:t>
        <w:tab/>
        <w:t xml:space="preserve"> (9 = 1,2 or 3)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+ PH=X  Print Heading |</w:t>
      </w:r>
    </w:p>
    <w:p>
      <w:pPr>
        <w:pStyle w:val="PreformattedText"/>
        <w:bidi w:val="0"/>
        <w:jc w:val="left"/>
        <w:rPr/>
      </w:pPr>
      <w:r>
        <w:rPr/>
        <w:t>| (Enter CTL in Filename/Ext to read CSAPRT.CTL File)</w:t>
        <w:tab/>
        <w:t xml:space="preserve"> |</w:t>
        <w:tab/>
        <w:t xml:space="preserve"> (X = Y or N)  |</w:t>
      </w:r>
    </w:p>
    <w:p>
      <w:pPr>
        <w:pStyle w:val="PreformattedText"/>
        <w:bidi w:val="0"/>
        <w:jc w:val="left"/>
        <w:rPr/>
      </w:pPr>
      <w:r>
        <w:rPr/>
        <w:t>| Enter Configuration Path and File Name:</w:t>
        <w:tab/>
        <w:tab/>
        <w:t xml:space="preserve"> | DP=X  Duplex Print  |</w:t>
      </w:r>
    </w:p>
    <w:p>
      <w:pPr>
        <w:pStyle w:val="PreformattedText"/>
        <w:bidi w:val="0"/>
        <w:jc w:val="left"/>
        <w:rPr/>
      </w:pPr>
      <w:r>
        <w:rPr/>
        <w:t>| c:\hplasr4.cfg......................................</w:t>
        <w:tab/>
        <w:t xml:space="preserve"> |</w:t>
        <w:tab/>
        <w:t xml:space="preserve"> (X = Y or N)  |</w:t>
      </w:r>
    </w:p>
    <w:p>
      <w:pPr>
        <w:pStyle w:val="PreformattedText"/>
        <w:bidi w:val="0"/>
        <w:jc w:val="left"/>
        <w:rPr/>
      </w:pPr>
      <w:r>
        <w:rPr/>
        <w:t>| OUTPUT: D</w:t>
        <w:tab/>
        <w:t>D=Disk, P=Printer</w:t>
        <w:tab/>
        <w:tab/>
        <w:tab/>
        <w:t xml:space="preserve"> | HF=99 Heading Font  |</w:t>
      </w:r>
    </w:p>
    <w:p>
      <w:pPr>
        <w:pStyle w:val="PreformattedText"/>
        <w:bidi w:val="0"/>
        <w:jc w:val="left"/>
        <w:rPr/>
      </w:pPr>
      <w:r>
        <w:rPr/>
        <w:t>|</w:t>
        <w:tab/>
        <w:tab/>
        <w:t xml:space="preserve">Disk File: CSAPRT.PRT.. </w:t>
        <w:tab/>
        <w:tab/>
        <w:t xml:space="preserve"> |</w:t>
        <w:tab/>
        <w:t xml:space="preserve"> (99 - Font #) |</w:t>
      </w:r>
    </w:p>
    <w:p>
      <w:pPr>
        <w:pStyle w:val="PreformattedText"/>
        <w:bidi w:val="0"/>
        <w:jc w:val="left"/>
        <w:rPr/>
      </w:pPr>
      <w:r>
        <w:rPr/>
        <w:t>|</w:t>
        <w:tab/>
        <w:tab/>
        <w:t>Printer Port: PRN</w:t>
        <w:tab/>
        <w:tab/>
        <w:tab/>
        <w:t xml:space="preserve"> | DF=99 Detail Font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+</w:t>
        <w:tab/>
        <w:t xml:space="preserve"> (99 - Font #) |</w:t>
      </w:r>
    </w:p>
    <w:p>
      <w:pPr>
        <w:pStyle w:val="PreformattedText"/>
        <w:bidi w:val="0"/>
        <w:jc w:val="left"/>
        <w:rPr/>
      </w:pPr>
      <w:r>
        <w:rPr/>
        <w:t>|</w:t>
        <w:tab/>
        <w:tab/>
        <w:tab/>
        <w:tab/>
        <w:tab/>
        <w:tab/>
        <w:tab/>
        <w:t xml:space="preserve"> | END in Record will  |</w:t>
      </w:r>
    </w:p>
    <w:p>
      <w:pPr>
        <w:pStyle w:val="PreformattedText"/>
        <w:bidi w:val="0"/>
        <w:jc w:val="left"/>
        <w:rPr/>
      </w:pPr>
      <w:r>
        <w:rPr/>
        <w:t>| (En) Print (F1) Fonts (F2) CFG   (F3) Exit  (F4) Dir</w:t>
        <w:tab/>
        <w:t xml:space="preserve"> |     end CSAPRT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+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eld Name</w:t>
        <w:tab/>
        <w:tab/>
        <w:t>Explain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</w:t>
        <w:tab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name/Ext:</w:t>
        <w:tab/>
        <w:tab/>
        <w:t>Enter the Filename and Extension for the  fi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lank File Name:</w:t>
        <w:tab/>
        <w:t>A 'Y' will cause the program to blank out 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ilename/Ext field above after each file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An 'N' will leave the file name in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op Before Print:</w:t>
        <w:tab/>
        <w:t>A 'Y' will cause the program to stop and allo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you to make changes below  between  each  fi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at was selected to print from the  Director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An 'N' will allow the  program  to  print  a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lected files without sto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of columns:</w:t>
        <w:tab/>
        <w:t>A '1' tells the program to print one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A '2' tells the program to print two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SAPRT 4.4</w:t>
        <w:tab/>
        <w:tab/>
        <w:tab/>
        <w:t xml:space="preserve">    5</w:t>
        <w:tab/>
        <w:tab/>
        <w:t xml:space="preserve">    CSAPRT Main Scre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eld Name</w:t>
        <w:tab/>
        <w:tab/>
        <w:t>Explain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</w:t>
        <w:tab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PI:</w:t>
        <w:tab/>
        <w:tab/>
        <w:tab/>
        <w:t>Enter one of the three</w:t>
        <w:tab/>
        <w:t>choices  listed  belo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is field to  tell  the  program  which  lin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pacing you des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PI:</w:t>
        <w:tab/>
        <w:tab/>
        <w:tab/>
        <w:t>Enter one of the three</w:t>
        <w:tab/>
        <w:t>choices  listed  belo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is field to tell the program which charac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pacing you des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int Heading: </w:t>
        <w:tab/>
        <w:t>Enter a 'Y' to print a heading at the  top 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ach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Enter an 'N' to not print a heading at the to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f each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uplex:</w:t>
        <w:tab/>
        <w:tab/>
        <w:t>Enter a 'Y' to print in duplex mode  (this 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nly valid for a printer that can dupl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Enter an 'N' to print in simplex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ientation:</w:t>
        <w:tab/>
        <w:tab/>
        <w:t>Enter a 'P' to print in Portra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Enter an 'L' to print in Landscap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umn Dividor:</w:t>
        <w:tab/>
        <w:t>Enter the  character that you desire to use a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 column dividor when printing in  two</w:t>
        <w:tab/>
        <w:t>colum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ading Font:</w:t>
        <w:tab/>
        <w:tab/>
        <w:t>Enter the font number you desire to  use  wh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rinting a heading on each page (the number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left hand column of the Fon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tail Font:</w:t>
        <w:tab/>
        <w:tab/>
        <w:t>Enter the font number you desire to  use  wh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rinting the detail lines on  each  page  (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umber in the left hand  column  of  the  Fo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creen adjacent to the Font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iguration 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d File Name: </w:t>
        <w:tab/>
        <w:t>Enter  the  Path  and  File  name  where  you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nfiguration file (xxxxxxxx.CFG) is  located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the file can not be found the program  wi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se it's internal defaults for an HP Laser II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TPUT:</w:t>
        <w:tab/>
        <w:tab/>
        <w:t>Enter a 'P' to write the output to a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Enter a 'D' to write  the  output  to  a  Dis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ile (if this option is  specified,  then  yo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ust  specify a  disk  file  name  in the nex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iel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k File:</w:t>
        <w:tab/>
        <w:tab/>
        <w:t>Enter the Disk File name to be used in writ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file to disk if you specified a "D" i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UTPU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SAPRT 4.4</w:t>
        <w:tab/>
        <w:tab/>
        <w:tab/>
        <w:t xml:space="preserve">    6</w:t>
        <w:tab/>
        <w:tab/>
        <w:t xml:space="preserve">    CSAPRT Main Scre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eld Name</w:t>
        <w:tab/>
        <w:tab/>
        <w:t>Explain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</w:t>
        <w:tab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er Port:</w:t>
        <w:tab/>
        <w:tab/>
        <w:t>Enter the printer port that you want the  fi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ritten to if you have specified a "P" in 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OUTPU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Key</w:t>
        <w:tab/>
        <w:tab/>
        <w:t>Explain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</w:t>
        <w:tab/>
        <w:tab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En) Print</w:t>
        <w:tab/>
        <w:tab/>
        <w:t>Depressing the</w:t>
        <w:tab/>
        <w:t>(enter)  key  will  cause 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rogram to print the file  name  listed  abo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sing the specified parameters enter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F1) Fonts</w:t>
        <w:tab/>
        <w:tab/>
        <w:t>Depressing the (F1) key will cause the progra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display the Fon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F2) CFG</w:t>
        <w:tab/>
        <w:tab/>
        <w:t>Depressing the (F2) key will cause the progra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read the configuration  file  specified 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Configuraton Path and File nam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F3) Exit</w:t>
        <w:tab/>
        <w:tab/>
        <w:t>Depressing the (F3) key will cause the progra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F4) Dir</w:t>
        <w:tab/>
        <w:tab/>
        <w:t>Depressing the (F4) key will cause the progra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read all of the file names in the director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at  you  are in  and</w:t>
        <w:tab/>
        <w:t>display  them  on 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urrent Director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SAPRT 4.4</w:t>
        <w:tab/>
        <w:tab/>
        <w:tab/>
        <w:t xml:space="preserve">    7</w:t>
        <w:tab/>
        <w:tab/>
        <w:t xml:space="preserve">    CSAPRT Main Scre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ont Scre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+-------------------------------------+</w:t>
      </w:r>
    </w:p>
    <w:p>
      <w:pPr>
        <w:pStyle w:val="PreformattedText"/>
        <w:bidi w:val="0"/>
        <w:jc w:val="left"/>
        <w:rPr/>
      </w:pPr>
      <w:r>
        <w:rPr/>
        <w:t>|</w:t>
        <w:tab/>
        <w:t xml:space="preserve">      Font Description</w:t>
        <w:tab/>
        <w:tab/>
        <w:t xml:space="preserve"> |</w:t>
        <w:tab/>
        <w:t xml:space="preserve">       Font Code</w:t>
        <w:tab/>
        <w:t xml:space="preserve">       |</w:t>
      </w:r>
    </w:p>
    <w:p>
      <w:pPr>
        <w:pStyle w:val="PreformattedText"/>
        <w:bidi w:val="0"/>
        <w:jc w:val="left"/>
        <w:rPr/>
      </w:pPr>
      <w:r>
        <w:rPr/>
        <w:t>| 1. F.10.00CPI.12.0PT.......COURIER.....| \(8U\(s0p10.00h12.0v1s0b3T..........|</w:t>
      </w:r>
    </w:p>
    <w:p>
      <w:pPr>
        <w:pStyle w:val="PreformattedText"/>
        <w:bidi w:val="0"/>
        <w:jc w:val="left"/>
        <w:rPr/>
      </w:pPr>
      <w:r>
        <w:rPr/>
        <w:t>| 2. F.16.67CPI..8.5PT.......LINE.PRINTER| \(8U\(s0p16.67h8.5v0s0b0T...........|</w:t>
      </w:r>
    </w:p>
    <w:p>
      <w:pPr>
        <w:pStyle w:val="PreformattedText"/>
        <w:bidi w:val="0"/>
        <w:jc w:val="left"/>
        <w:rPr/>
      </w:pPr>
      <w:r>
        <w:rPr/>
        <w:t>| 3. F.12.00CPI.10.0PT.......COURIER.....| \(10U\(s0p12.00h10.0v0s0b3T.........|</w:t>
      </w:r>
    </w:p>
    <w:p>
      <w:pPr>
        <w:pStyle w:val="PreformattedText"/>
        <w:bidi w:val="0"/>
        <w:jc w:val="left"/>
        <w:rPr/>
      </w:pPr>
      <w:r>
        <w:rPr/>
        <w:t>| 4. F.12.00CPI.10.0PT.BOLD..COURIER.....| \(10U\(s0p12.00h10.0v0s3b3T.........|</w:t>
      </w:r>
    </w:p>
    <w:p>
      <w:pPr>
        <w:pStyle w:val="PreformattedText"/>
        <w:bidi w:val="0"/>
        <w:jc w:val="left"/>
        <w:rPr/>
      </w:pPr>
      <w:r>
        <w:rPr/>
        <w:t>| 5. F.12.00CPI.10.0PT.ITALC.COURIER.....| \(10U\(s0p12.00h10.0v1s0b3T.........|</w:t>
      </w:r>
    </w:p>
    <w:p>
      <w:pPr>
        <w:pStyle w:val="PreformattedText"/>
        <w:bidi w:val="0"/>
        <w:jc w:val="left"/>
        <w:rPr/>
      </w:pPr>
      <w:r>
        <w:rPr/>
        <w:t>| 6. F.10.00CPI.12.0PT.BOLD..COURIER.....| \(10U\(s0p10.00h12.0v0s3b3T.........|</w:t>
      </w:r>
    </w:p>
    <w:p>
      <w:pPr>
        <w:pStyle w:val="PreformattedText"/>
        <w:bidi w:val="0"/>
        <w:jc w:val="left"/>
        <w:rPr/>
      </w:pPr>
      <w:r>
        <w:rPr/>
        <w:t>| 7. F.10.00CPI.12.0PT.ITALC.COURIER.....| \(10U\(s0p10.00h12.0v1s0b3T.........|</w:t>
      </w:r>
    </w:p>
    <w:p>
      <w:pPr>
        <w:pStyle w:val="PreformattedText"/>
        <w:bidi w:val="0"/>
        <w:jc w:val="left"/>
        <w:rPr/>
      </w:pPr>
      <w:r>
        <w:rPr/>
        <w:t>| 8. ....................................| ....................................|</w:t>
      </w:r>
    </w:p>
    <w:p>
      <w:pPr>
        <w:pStyle w:val="PreformattedText"/>
        <w:bidi w:val="0"/>
        <w:jc w:val="left"/>
        <w:rPr/>
      </w:pPr>
      <w:r>
        <w:rPr/>
        <w:t>| 9. ....................................| ....................................|</w:t>
      </w:r>
    </w:p>
    <w:p>
      <w:pPr>
        <w:pStyle w:val="PreformattedText"/>
        <w:bidi w:val="0"/>
        <w:jc w:val="left"/>
        <w:rPr/>
      </w:pPr>
      <w:r>
        <w:rPr/>
        <w:t>|10. ....................................| ....................................|</w:t>
      </w:r>
    </w:p>
    <w:p>
      <w:pPr>
        <w:pStyle w:val="PreformattedText"/>
        <w:bidi w:val="0"/>
        <w:jc w:val="left"/>
        <w:rPr/>
      </w:pPr>
      <w:r>
        <w:rPr/>
        <w:t>|11. ....................................| ....................................|</w:t>
      </w:r>
    </w:p>
    <w:p>
      <w:pPr>
        <w:pStyle w:val="PreformattedText"/>
        <w:bidi w:val="0"/>
        <w:jc w:val="left"/>
        <w:rPr/>
      </w:pPr>
      <w:r>
        <w:rPr/>
        <w:t>|12. ....................................| ....................................|</w:t>
      </w:r>
    </w:p>
    <w:p>
      <w:pPr>
        <w:pStyle w:val="PreformattedText"/>
        <w:bidi w:val="0"/>
        <w:jc w:val="left"/>
        <w:rPr/>
      </w:pPr>
      <w:r>
        <w:rPr/>
        <w:t>|13. ....................................| ....................................|</w:t>
      </w:r>
    </w:p>
    <w:p>
      <w:pPr>
        <w:pStyle w:val="PreformattedText"/>
        <w:bidi w:val="0"/>
        <w:jc w:val="left"/>
        <w:rPr/>
      </w:pPr>
      <w:r>
        <w:rPr/>
        <w:t>|14. ....................................| ....................................|</w:t>
      </w:r>
    </w:p>
    <w:p>
      <w:pPr>
        <w:pStyle w:val="PreformattedText"/>
        <w:bidi w:val="0"/>
        <w:jc w:val="left"/>
        <w:rPr/>
      </w:pPr>
      <w:r>
        <w:rPr/>
        <w:t>|15. ....................................| ....................................|</w:t>
      </w:r>
    </w:p>
    <w:p>
      <w:pPr>
        <w:pStyle w:val="PreformattedText"/>
        <w:bidi w:val="0"/>
        <w:jc w:val="left"/>
        <w:rPr/>
      </w:pPr>
      <w:r>
        <w:rPr/>
        <w:t>|16. ....................................| ....................................|</w:t>
      </w:r>
    </w:p>
    <w:p>
      <w:pPr>
        <w:pStyle w:val="PreformattedText"/>
        <w:bidi w:val="0"/>
        <w:jc w:val="left"/>
        <w:rPr/>
      </w:pPr>
      <w:r>
        <w:rPr/>
        <w:t>|17. ....................................| ....................................|</w:t>
      </w:r>
    </w:p>
    <w:p>
      <w:pPr>
        <w:pStyle w:val="PreformattedText"/>
        <w:bidi w:val="0"/>
        <w:jc w:val="left"/>
        <w:rPr/>
      </w:pPr>
      <w:r>
        <w:rPr/>
        <w:t>|18. ....................................| ....................................|</w:t>
      </w:r>
    </w:p>
    <w:p>
      <w:pPr>
        <w:pStyle w:val="PreformattedText"/>
        <w:bidi w:val="0"/>
        <w:jc w:val="left"/>
        <w:rPr/>
      </w:pPr>
      <w:r>
        <w:rPr/>
        <w:t>|19. ....................................| ....................................|</w:t>
      </w:r>
    </w:p>
    <w:p>
      <w:pPr>
        <w:pStyle w:val="PreformattedText"/>
        <w:bidi w:val="0"/>
        <w:jc w:val="left"/>
        <w:rPr/>
      </w:pPr>
      <w:r>
        <w:rPr/>
        <w:t>|20. ....................................| ....................................|</w:t>
      </w:r>
    </w:p>
    <w:p>
      <w:pPr>
        <w:pStyle w:val="PreformattedText"/>
        <w:bidi w:val="0"/>
        <w:jc w:val="left"/>
        <w:rPr/>
      </w:pPr>
      <w:r>
        <w:rPr/>
        <w:t>| En Return</w:t>
        <w:tab/>
        <w:t xml:space="preserve">      F3 Cancel </w:t>
        <w:tab/>
        <w:t xml:space="preserve"> |</w:t>
        <w:tab/>
        <w:tab/>
        <w:tab/>
        <w:tab/>
        <w:t xml:space="preserve">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+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eld Name</w:t>
        <w:tab/>
        <w:tab/>
        <w:t>Explain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</w:t>
        <w:tab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nt Description</w:t>
        <w:tab/>
        <w:t>Enter  the  description  of  the font that yo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have assigned to th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nt Code</w:t>
        <w:tab/>
        <w:tab/>
        <w:t>Enter the laser printer  command  represent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is font, note that you should enter the \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lace of the escape character (hex code 1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Key</w:t>
        <w:tab/>
        <w:tab/>
        <w:t>Explain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</w:t>
        <w:tab/>
        <w:tab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   Return</w:t>
        <w:tab/>
        <w:tab/>
        <w:t>Depressing the</w:t>
        <w:tab/>
        <w:t>(enter)  key  will  cause 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rogram to return the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3   Cancel</w:t>
        <w:tab/>
        <w:tab/>
        <w:t>Depressing the (F3) key will cause the progra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cancel any fields you may have  changed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return the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</w:t>
        <w:tab/>
        <w:tab/>
        <w:tab/>
        <w:t>If you change any  of  the  fields,  you  mu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epress  the  (enter)  key  to</w:t>
        <w:tab/>
        <w:t>record</w:t>
        <w:tab/>
        <w:t xml:space="preserve"> tho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SAPRT 4.4</w:t>
        <w:tab/>
        <w:tab/>
        <w:tab/>
        <w:t xml:space="preserve">    8</w:t>
        <w:tab/>
        <w:tab/>
        <w:t xml:space="preserve">    CSAPRT Font Scre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Current Directory Scre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</w:t>
        <w:tab/>
        <w:tab/>
        <w:tab/>
        <w:tab/>
        <w:t>CURRENT DIRECTORY</w:t>
        <w:tab/>
        <w:tab/>
        <w:tab/>
        <w:t xml:space="preserve">       |</w:t>
      </w:r>
    </w:p>
    <w:p>
      <w:pPr>
        <w:pStyle w:val="PreformattedText"/>
        <w:bidi w:val="0"/>
        <w:jc w:val="left"/>
        <w:rPr/>
      </w:pPr>
      <w:r>
        <w:rPr/>
        <w:t>|</w:t>
        <w:tab/>
        <w:tab/>
        <w:tab/>
        <w:tab/>
        <w:tab/>
        <w:tab/>
        <w:tab/>
        <w:tab/>
        <w:tab/>
        <w:t xml:space="preserve">       |</w:t>
      </w:r>
    </w:p>
    <w:p>
      <w:pPr>
        <w:pStyle w:val="PreformattedText"/>
        <w:bidi w:val="0"/>
        <w:jc w:val="left"/>
        <w:rPr/>
      </w:pPr>
      <w:r>
        <w:rPr/>
        <w:t>|  AUTOEXEC.01</w:t>
        <w:tab/>
        <w:t xml:space="preserve">   AUTOEXEC.ORG    FF.EXE</w:t>
        <w:tab/>
        <w:t xml:space="preserve">   CSACFG.001</w:t>
        <w:tab/>
        <w:tab/>
        <w:t xml:space="preserve">       |</w:t>
      </w:r>
    </w:p>
    <w:p>
      <w:pPr>
        <w:pStyle w:val="PreformattedText"/>
        <w:bidi w:val="0"/>
        <w:jc w:val="left"/>
        <w:rPr/>
      </w:pPr>
      <w:r>
        <w:rPr/>
        <w:t>|  WINA20.386</w:t>
        <w:tab/>
        <w:t xml:space="preserve">   CONFIG.ORG</w:t>
        <w:tab/>
        <w:t xml:space="preserve">   FS.EXE</w:t>
        <w:tab/>
        <w:t xml:space="preserve">   CSACFG.002</w:t>
        <w:tab/>
        <w:tab/>
        <w:t xml:space="preserve">       |</w:t>
      </w:r>
    </w:p>
    <w:p>
      <w:pPr>
        <w:pStyle w:val="PreformattedText"/>
        <w:bidi w:val="0"/>
        <w:jc w:val="left"/>
        <w:rPr/>
      </w:pPr>
      <w:r>
        <w:rPr/>
        <w:t>|  AUTOEXEC.BAT    XLIST.PRO</w:t>
        <w:tab/>
        <w:t xml:space="preserve">   SA.EXE</w:t>
        <w:tab/>
        <w:tab/>
        <w:tab/>
        <w:tab/>
        <w:t xml:space="preserve">       |</w:t>
      </w:r>
    </w:p>
    <w:p>
      <w:pPr>
        <w:pStyle w:val="PreformattedText"/>
        <w:bidi w:val="0"/>
        <w:jc w:val="left"/>
        <w:rPr/>
      </w:pPr>
      <w:r>
        <w:rPr/>
        <w:t>|  NET.CF1</w:t>
        <w:tab/>
        <w:t xml:space="preserve">   CONFIG.SYS</w:t>
        <w:tab/>
        <w:t xml:space="preserve">   SD.EXE</w:t>
        <w:tab/>
        <w:tab/>
        <w:tab/>
        <w:tab/>
        <w:t xml:space="preserve">       |</w:t>
      </w:r>
    </w:p>
    <w:p>
      <w:pPr>
        <w:pStyle w:val="PreformattedText"/>
        <w:bidi w:val="0"/>
        <w:jc w:val="left"/>
        <w:rPr/>
      </w:pPr>
      <w:r>
        <w:rPr/>
        <w:t>|  HPLASR4.CFG</w:t>
        <w:tab/>
        <w:t xml:space="preserve">   RCP4.BAT</w:t>
        <w:tab/>
        <w:t xml:space="preserve">   SF.EXE</w:t>
        <w:tab/>
        <w:tab/>
        <w:tab/>
        <w:tab/>
        <w:t xml:space="preserve">       |</w:t>
      </w:r>
    </w:p>
    <w:p>
      <w:pPr>
        <w:pStyle w:val="PreformattedText"/>
        <w:bidi w:val="0"/>
        <w:jc w:val="left"/>
        <w:rPr/>
      </w:pPr>
      <w:r>
        <w:rPr/>
        <w:t>|  NET.CFG</w:t>
        <w:tab/>
        <w:t xml:space="preserve">   ADMIN.GL</w:t>
        <w:tab/>
        <w:t xml:space="preserve">   SI.EXE</w:t>
        <w:tab/>
        <w:tab/>
        <w:tab/>
        <w:tab/>
        <w:t xml:space="preserve">       |</w:t>
      </w:r>
    </w:p>
    <w:p>
      <w:pPr>
        <w:pStyle w:val="PreformattedText"/>
        <w:bidi w:val="0"/>
        <w:jc w:val="left"/>
        <w:rPr/>
      </w:pPr>
      <w:r>
        <w:rPr/>
        <w:t>|  SHELL.CFG</w:t>
        <w:tab/>
        <w:t xml:space="preserve">   CSACFG.EXE</w:t>
        <w:tab/>
        <w:t xml:space="preserve">   NCC.EXE</w:t>
        <w:tab/>
        <w:tab/>
        <w:tab/>
        <w:tab/>
        <w:t xml:space="preserve">       |</w:t>
      </w:r>
    </w:p>
    <w:p>
      <w:pPr>
        <w:pStyle w:val="PreformattedText"/>
        <w:bidi w:val="0"/>
        <w:jc w:val="left"/>
        <w:rPr/>
      </w:pPr>
      <w:r>
        <w:rPr/>
        <w:t>|  CONFIG.CHG</w:t>
        <w:tab/>
        <w:t xml:space="preserve">   CSAPRT.EXE</w:t>
        <w:tab/>
        <w:t xml:space="preserve">   KEDIT.ICO</w:t>
        <w:tab/>
        <w:tab/>
        <w:tab/>
        <w:tab/>
        <w:t xml:space="preserve">       |</w:t>
      </w:r>
    </w:p>
    <w:p>
      <w:pPr>
        <w:pStyle w:val="PreformattedText"/>
        <w:bidi w:val="0"/>
        <w:jc w:val="left"/>
        <w:rPr/>
      </w:pPr>
      <w:r>
        <w:rPr/>
        <w:t>|  XLIST.CNF</w:t>
        <w:tab/>
        <w:t xml:space="preserve">   GENJCL.EXE</w:t>
        <w:tab/>
        <w:t xml:space="preserve">   JCLGEN.ICO</w:t>
        <w:tab/>
        <w:tab/>
        <w:tab/>
        <w:tab/>
        <w:t xml:space="preserve">       |</w:t>
      </w:r>
    </w:p>
    <w:p>
      <w:pPr>
        <w:pStyle w:val="PreformattedText"/>
        <w:bidi w:val="0"/>
        <w:jc w:val="left"/>
        <w:rPr/>
      </w:pPr>
      <w:r>
        <w:rPr/>
        <w:t>|  COMMAND.COM</w:t>
        <w:tab/>
        <w:t xml:space="preserve">   RCAPSSUB.DLL    SQL.BAT</w:t>
        <w:tab/>
        <w:tab/>
        <w:tab/>
        <w:tab/>
        <w:t xml:space="preserve">       |</w:t>
      </w:r>
    </w:p>
    <w:p>
      <w:pPr>
        <w:pStyle w:val="PreformattedText"/>
        <w:bidi w:val="0"/>
        <w:jc w:val="left"/>
        <w:rPr/>
      </w:pPr>
      <w:r>
        <w:rPr/>
        <w:t>|  XLIST.DOC</w:t>
        <w:tab/>
        <w:t xml:space="preserve">   JCL$CFG</w:t>
        <w:tab/>
        <w:t xml:space="preserve">   FV.DOC</w:t>
        <w:tab/>
        <w:tab/>
        <w:tab/>
        <w:tab/>
        <w:t xml:space="preserve">       |</w:t>
      </w:r>
    </w:p>
    <w:p>
      <w:pPr>
        <w:pStyle w:val="PreformattedText"/>
        <w:bidi w:val="0"/>
        <w:jc w:val="left"/>
        <w:rPr/>
      </w:pPr>
      <w:r>
        <w:rPr/>
        <w:t>|  DS.EXE</w:t>
        <w:tab/>
        <w:t xml:space="preserve">   CSAPRT.PRT</w:t>
        <w:tab/>
        <w:t xml:space="preserve">   FV.EXE</w:t>
        <w:tab/>
        <w:tab/>
        <w:tab/>
        <w:tab/>
        <w:t xml:space="preserve">       |</w:t>
      </w:r>
    </w:p>
    <w:p>
      <w:pPr>
        <w:pStyle w:val="PreformattedText"/>
        <w:bidi w:val="0"/>
        <w:jc w:val="left"/>
        <w:rPr/>
      </w:pPr>
      <w:r>
        <w:rPr/>
        <w:t>|  FA.EXE</w:t>
        <w:tab/>
        <w:t xml:space="preserve">   README.TXT</w:t>
        <w:tab/>
        <w:t xml:space="preserve">   MAPMEM.COM</w:t>
        <w:tab/>
        <w:tab/>
        <w:tab/>
        <w:tab/>
        <w:t xml:space="preserve">       |</w:t>
      </w:r>
    </w:p>
    <w:p>
      <w:pPr>
        <w:pStyle w:val="PreformattedText"/>
        <w:bidi w:val="0"/>
        <w:jc w:val="left"/>
        <w:rPr/>
      </w:pPr>
      <w:r>
        <w:rPr/>
        <w:t>|  KEDIT.EXE</w:t>
        <w:tab/>
        <w:t xml:space="preserve">   NORTON.CMD</w:t>
        <w:tab/>
        <w:t xml:space="preserve">   CSAPRT.DOC</w:t>
        <w:tab/>
        <w:tab/>
        <w:tab/>
        <w:tab/>
        <w:t xml:space="preserve">       |</w:t>
      </w:r>
    </w:p>
    <w:p>
      <w:pPr>
        <w:pStyle w:val="PreformattedText"/>
        <w:bidi w:val="0"/>
        <w:jc w:val="left"/>
        <w:rPr/>
      </w:pPr>
      <w:r>
        <w:rPr/>
        <w:t>|  PKUNZIP.EXE</w:t>
        <w:tab/>
        <w:t xml:space="preserve">   NCD.EXE</w:t>
        <w:tab/>
        <w:t xml:space="preserve">   MODE43.BAT</w:t>
        <w:tab/>
        <w:tab/>
        <w:tab/>
        <w:tab/>
        <w:t xml:space="preserve">       |</w:t>
      </w:r>
    </w:p>
    <w:p>
      <w:pPr>
        <w:pStyle w:val="PreformattedText"/>
        <w:bidi w:val="0"/>
        <w:jc w:val="left"/>
        <w:rPr/>
      </w:pPr>
      <w:r>
        <w:rPr/>
        <w:t>|  PKZIP.EXE</w:t>
        <w:tab/>
        <w:t xml:space="preserve">   NDD.EXE</w:t>
        <w:tab/>
        <w:t xml:space="preserve">   MODE50.BAT</w:t>
        <w:tab/>
        <w:tab/>
        <w:tab/>
        <w:tab/>
        <w:t xml:space="preserve">       |</w:t>
      </w:r>
    </w:p>
    <w:p>
      <w:pPr>
        <w:pStyle w:val="PreformattedText"/>
        <w:bidi w:val="0"/>
        <w:jc w:val="left"/>
        <w:rPr/>
      </w:pPr>
      <w:r>
        <w:rPr/>
        <w:t>|  XLIST.EXE</w:t>
        <w:tab/>
        <w:t xml:space="preserve">   NORTON.EXE</w:t>
        <w:tab/>
        <w:t xml:space="preserve">   MODE25.BAT</w:t>
        <w:tab/>
        <w:tab/>
        <w:tab/>
        <w:tab/>
        <w:t xml:space="preserve">       |</w:t>
      </w:r>
    </w:p>
    <w:p>
      <w:pPr>
        <w:pStyle w:val="PreformattedText"/>
        <w:bidi w:val="0"/>
        <w:jc w:val="left"/>
        <w:rPr/>
      </w:pPr>
      <w:r>
        <w:rPr/>
        <w:t>|  PROFILE.KEX</w:t>
        <w:tab/>
        <w:t xml:space="preserve">   NORTON.OVL</w:t>
        <w:tab/>
        <w:t xml:space="preserve">   DANCE.TIF</w:t>
        <w:tab/>
        <w:tab/>
        <w:tab/>
        <w:tab/>
        <w:t xml:space="preserve">       |</w:t>
      </w:r>
    </w:p>
    <w:p>
      <w:pPr>
        <w:pStyle w:val="PreformattedText"/>
        <w:bidi w:val="0"/>
        <w:jc w:val="left"/>
        <w:rPr/>
      </w:pPr>
      <w:r>
        <w:rPr/>
        <w:t>|  DISK.LBL</w:t>
        <w:tab/>
        <w:t xml:space="preserve">   DE.EXE</w:t>
        <w:tab/>
        <w:t xml:space="preserve">   CSACFG.000</w:t>
        <w:tab/>
        <w:tab/>
        <w:tab/>
        <w:tab/>
        <w:t xml:space="preserve">       |</w:t>
      </w:r>
    </w:p>
    <w:p>
      <w:pPr>
        <w:pStyle w:val="PreformattedText"/>
        <w:bidi w:val="0"/>
        <w:jc w:val="left"/>
        <w:rPr/>
      </w:pPr>
      <w:r>
        <w:rPr/>
        <w:t>| (Press Enter to Select or De-select Entry, F2 to Sort Entries by Name &amp; Ext) |</w:t>
      </w:r>
    </w:p>
    <w:p>
      <w:pPr>
        <w:pStyle w:val="PreformattedText"/>
        <w:bidi w:val="0"/>
        <w:jc w:val="left"/>
        <w:rPr/>
      </w:pPr>
      <w:r>
        <w:rPr/>
        <w:t>|</w:t>
        <w:tab/>
        <w:tab/>
        <w:tab/>
        <w:tab/>
        <w:tab/>
        <w:tab/>
        <w:tab/>
        <w:tab/>
        <w:tab/>
        <w:t xml:space="preserve">       |</w:t>
      </w:r>
    </w:p>
    <w:p>
      <w:pPr>
        <w:pStyle w:val="PreformattedText"/>
        <w:bidi w:val="0"/>
        <w:jc w:val="left"/>
        <w:rPr/>
      </w:pPr>
      <w:r>
        <w:rPr/>
        <w:t>| En Select    F2 Sort N/E  F3 Print Sel F7 Page Up   F8 Page Down F9 Cancl All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eld Name</w:t>
        <w:tab/>
        <w:tab/>
        <w:t>Explain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</w:t>
        <w:tab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names</w:t>
        <w:tab/>
        <w:tab/>
        <w:t>File names up to five columns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Key</w:t>
        <w:tab/>
        <w:tab/>
        <w:t>Explain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</w:t>
        <w:tab/>
        <w:tab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 Select</w:t>
        <w:tab/>
        <w:tab/>
        <w:t>Placing  the  cursor  next  to a file name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epressing the (enter) key will flag that fi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ame  to  be  printed,</w:t>
        <w:tab/>
        <w:t>if  the  file  name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lready flagged, then it will erase the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2 Sort N/E or E/N</w:t>
        <w:tab/>
        <w:t>Depressing the (F2) key will cause the progra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sort the directory in  Name</w:t>
        <w:tab/>
        <w:t>and  Extens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rder or in Extension and  Name  order,  whic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ver option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3 Print Sel</w:t>
        <w:tab/>
        <w:tab/>
        <w:t>Depressing the (F3) key will cause the progra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print all of your flagged data 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SAPRT 4.4</w:t>
        <w:tab/>
        <w:tab/>
        <w:tab/>
        <w:t xml:space="preserve">    9</w:t>
        <w:tab/>
        <w:t xml:space="preserve">      CSAPRT Current Directo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7 Page Up</w:t>
        <w:tab/>
        <w:tab/>
        <w:t>Depressing the (F7) key will cause the progra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page backward one  screen  and  display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creen of file names of the previou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8 Page Down</w:t>
        <w:tab/>
        <w:tab/>
        <w:t>Depressing the (F8) key will cause the progra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page forward one  screen  and  display 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creen of file names of teh nex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9 Cancel All</w:t>
        <w:tab/>
        <w:tab/>
        <w:t>Depressing the (F9) key will cause the progra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cancel any fields you may have flagged 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return the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SAPRT 4.4</w:t>
        <w:tab/>
        <w:tab/>
        <w:tab/>
        <w:t xml:space="preserve">   10</w:t>
        <w:tab/>
        <w:t xml:space="preserve">      CSAPRT Current Directo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ile Scre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</w:t>
        <w:tab/>
        <w:tab/>
        <w:tab/>
        <w:t xml:space="preserve">       CSACFG Version 1.1</w:t>
        <w:tab/>
        <w:tab/>
        <w:tab/>
        <w:t xml:space="preserve">       |</w:t>
      </w:r>
    </w:p>
    <w:p>
      <w:pPr>
        <w:pStyle w:val="PreformattedText"/>
        <w:bidi w:val="0"/>
        <w:jc w:val="left"/>
        <w:rPr/>
      </w:pPr>
      <w:r>
        <w:rPr/>
        <w:t>|</w:t>
        <w:tab/>
        <w:tab/>
        <w:tab/>
        <w:t xml:space="preserve">     Copyright (c) 1994 </w:t>
        <w:tab/>
        <w:tab/>
        <w:tab/>
        <w:t xml:space="preserve">       |</w:t>
      </w:r>
    </w:p>
    <w:p>
      <w:pPr>
        <w:pStyle w:val="PreformattedText"/>
        <w:bidi w:val="0"/>
        <w:jc w:val="left"/>
        <w:rPr/>
      </w:pPr>
      <w:r>
        <w:rPr/>
        <w:t>|</w:t>
        <w:tab/>
        <w:tab/>
        <w:tab/>
        <w:t xml:space="preserve"> Computer Systems Associates, Inc.</w:t>
        <w:tab/>
        <w:tab/>
        <w:t xml:space="preserve">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</w:t>
        <w:tab/>
        <w:tab/>
        <w:tab/>
        <w:tab/>
        <w:tab/>
        <w:tab/>
        <w:tab/>
        <w:tab/>
        <w:tab/>
        <w:t xml:space="preserve">       |</w:t>
      </w:r>
    </w:p>
    <w:p>
      <w:pPr>
        <w:pStyle w:val="PreformattedText"/>
        <w:bidi w:val="0"/>
        <w:jc w:val="left"/>
        <w:rPr/>
      </w:pPr>
      <w:r>
        <w:rPr/>
        <w:t>|</w:t>
        <w:tab/>
        <w:tab/>
        <w:tab/>
        <w:tab/>
        <w:tab/>
        <w:tab/>
        <w:tab/>
        <w:tab/>
        <w:tab/>
        <w:t xml:space="preserve">       |</w:t>
      </w:r>
    </w:p>
    <w:p>
      <w:pPr>
        <w:pStyle w:val="PreformattedText"/>
        <w:bidi w:val="0"/>
        <w:jc w:val="left"/>
        <w:rPr/>
      </w:pPr>
      <w:r>
        <w:rPr/>
        <w:t>|</w:t>
        <w:tab/>
        <w:tab/>
        <w:tab/>
        <w:tab/>
        <w:tab/>
        <w:tab/>
        <w:tab/>
        <w:tab/>
        <w:tab/>
        <w:t xml:space="preserve">       |</w:t>
      </w:r>
    </w:p>
    <w:p>
      <w:pPr>
        <w:pStyle w:val="PreformattedText"/>
        <w:bidi w:val="0"/>
        <w:jc w:val="left"/>
        <w:rPr/>
      </w:pPr>
      <w:r>
        <w:rPr/>
        <w:t>|</w:t>
        <w:tab/>
        <w:tab/>
        <w:tab/>
        <w:tab/>
        <w:tab/>
        <w:tab/>
        <w:tab/>
        <w:tab/>
        <w:tab/>
        <w:t xml:space="preserve">       |</w:t>
      </w:r>
    </w:p>
    <w:p>
      <w:pPr>
        <w:pStyle w:val="PreformattedText"/>
        <w:bidi w:val="0"/>
        <w:jc w:val="left"/>
        <w:rPr/>
      </w:pPr>
      <w:r>
        <w:rPr/>
        <w:t>|</w:t>
        <w:tab/>
        <w:t xml:space="preserve">  Enter Path (if desirable) and File Name of Configuration File        |</w:t>
      </w:r>
    </w:p>
    <w:p>
      <w:pPr>
        <w:pStyle w:val="PreformattedText"/>
        <w:bidi w:val="0"/>
        <w:jc w:val="left"/>
        <w:rPr/>
      </w:pPr>
      <w:r>
        <w:rPr/>
        <w:t>|</w:t>
        <w:tab/>
        <w:tab/>
        <w:tab/>
        <w:tab/>
        <w:tab/>
        <w:tab/>
        <w:tab/>
        <w:tab/>
        <w:tab/>
        <w:t xml:space="preserve">       |</w:t>
      </w:r>
    </w:p>
    <w:p>
      <w:pPr>
        <w:pStyle w:val="PreformattedText"/>
        <w:bidi w:val="0"/>
        <w:jc w:val="left"/>
        <w:rPr/>
      </w:pPr>
      <w:r>
        <w:rPr/>
        <w:t>|</w:t>
        <w:tab/>
        <w:tab/>
        <w:tab/>
        <w:tab/>
        <w:tab/>
        <w:tab/>
        <w:tab/>
        <w:tab/>
        <w:tab/>
        <w:t xml:space="preserve">       |</w:t>
      </w:r>
    </w:p>
    <w:p>
      <w:pPr>
        <w:pStyle w:val="PreformattedText"/>
        <w:bidi w:val="0"/>
        <w:jc w:val="left"/>
        <w:rPr/>
      </w:pPr>
      <w:r>
        <w:rPr/>
        <w:t>|</w:t>
        <w:tab/>
        <w:t xml:space="preserve">    File: ..................................................</w:t>
        <w:tab/>
        <w:t xml:space="preserve">       |</w:t>
      </w:r>
    </w:p>
    <w:p>
      <w:pPr>
        <w:pStyle w:val="PreformattedText"/>
        <w:bidi w:val="0"/>
        <w:jc w:val="left"/>
        <w:rPr/>
      </w:pPr>
      <w:r>
        <w:rPr/>
        <w:t>|</w:t>
        <w:tab/>
        <w:tab/>
        <w:tab/>
        <w:tab/>
        <w:tab/>
        <w:tab/>
        <w:tab/>
        <w:tab/>
        <w:tab/>
        <w:t xml:space="preserve">       |</w:t>
      </w:r>
    </w:p>
    <w:p>
      <w:pPr>
        <w:pStyle w:val="PreformattedText"/>
        <w:bidi w:val="0"/>
        <w:jc w:val="left"/>
        <w:rPr/>
      </w:pPr>
      <w:r>
        <w:rPr/>
        <w:t>|</w:t>
        <w:tab/>
        <w:tab/>
        <w:tab/>
        <w:tab/>
        <w:tab/>
        <w:tab/>
        <w:tab/>
        <w:tab/>
        <w:tab/>
        <w:t xml:space="preserve">       |</w:t>
      </w:r>
    </w:p>
    <w:p>
      <w:pPr>
        <w:pStyle w:val="PreformattedText"/>
        <w:bidi w:val="0"/>
        <w:jc w:val="left"/>
        <w:rPr/>
      </w:pPr>
      <w:r>
        <w:rPr/>
        <w:t>|</w:t>
        <w:tab/>
        <w:tab/>
        <w:tab/>
        <w:tab/>
        <w:tab/>
        <w:tab/>
        <w:tab/>
        <w:tab/>
        <w:tab/>
        <w:t xml:space="preserve">       |</w:t>
      </w:r>
    </w:p>
    <w:p>
      <w:pPr>
        <w:pStyle w:val="PreformattedText"/>
        <w:bidi w:val="0"/>
        <w:jc w:val="left"/>
        <w:rPr/>
      </w:pPr>
      <w:r>
        <w:rPr/>
        <w:t>|</w:t>
        <w:tab/>
        <w:tab/>
        <w:tab/>
        <w:tab/>
        <w:tab/>
        <w:tab/>
        <w:tab/>
        <w:tab/>
        <w:tab/>
        <w:t xml:space="preserve">       |</w:t>
      </w:r>
    </w:p>
    <w:p>
      <w:pPr>
        <w:pStyle w:val="PreformattedText"/>
        <w:bidi w:val="0"/>
        <w:jc w:val="left"/>
        <w:rPr/>
      </w:pPr>
      <w:r>
        <w:rPr/>
        <w:t>|</w:t>
        <w:tab/>
        <w:tab/>
        <w:tab/>
        <w:tab/>
        <w:tab/>
        <w:tab/>
        <w:tab/>
        <w:tab/>
        <w:tab/>
        <w:t xml:space="preserve">       |</w:t>
      </w:r>
    </w:p>
    <w:p>
      <w:pPr>
        <w:pStyle w:val="PreformattedText"/>
        <w:bidi w:val="0"/>
        <w:jc w:val="left"/>
        <w:rPr/>
      </w:pPr>
      <w:r>
        <w:rPr/>
        <w:t>|</w:t>
        <w:tab/>
        <w:tab/>
        <w:tab/>
        <w:tab/>
        <w:tab/>
        <w:tab/>
        <w:tab/>
        <w:tab/>
        <w:tab/>
        <w:t xml:space="preserve">       |</w:t>
      </w:r>
    </w:p>
    <w:p>
      <w:pPr>
        <w:pStyle w:val="PreformattedText"/>
        <w:bidi w:val="0"/>
        <w:jc w:val="left"/>
        <w:rPr/>
      </w:pPr>
      <w:r>
        <w:rPr/>
        <w:t>|</w:t>
        <w:tab/>
        <w:tab/>
        <w:tab/>
        <w:tab/>
        <w:tab/>
        <w:tab/>
        <w:tab/>
        <w:tab/>
        <w:tab/>
        <w:t xml:space="preserve">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</w:t>
        <w:tab/>
        <w:tab/>
        <w:tab/>
        <w:tab/>
        <w:tab/>
        <w:tab/>
        <w:tab/>
        <w:tab/>
        <w:tab/>
        <w:t xml:space="preserve">       |</w:t>
      </w:r>
    </w:p>
    <w:p>
      <w:pPr>
        <w:pStyle w:val="PreformattedText"/>
        <w:bidi w:val="0"/>
        <w:jc w:val="left"/>
        <w:rPr/>
      </w:pPr>
      <w:r>
        <w:rPr/>
        <w:t>| En Edit Configuration     F1 Entry Field Help       F3 Exit doing nothing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eld Name</w:t>
        <w:tab/>
        <w:tab/>
        <w:t>Explain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</w:t>
        <w:tab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:</w:t>
        <w:tab/>
        <w:tab/>
        <w:tab/>
        <w:t>Enter the [drive]  [path]  File  name  of 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nfiguration file you want to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Key</w:t>
        <w:tab/>
        <w:tab/>
        <w:t>Explain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</w:t>
        <w:tab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 Edit Configuration</w:t>
        <w:tab/>
        <w:t>Depressing the</w:t>
        <w:tab/>
        <w:t>(enter)  key  will  cause 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rogram to  retrieve  the  specified  file 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reate a new file with that name  and  displa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Main Screen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1 Entry Field Help</w:t>
        <w:tab/>
        <w:t>Depressing the (F1) key will cause the progra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display a field help  message at the botto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3 Exit doing nothing</w:t>
        <w:tab/>
        <w:t>Depressing the (F3) key will cause the progra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exit and do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SAPRT 4.4</w:t>
        <w:tab/>
        <w:tab/>
        <w:tab/>
        <w:t xml:space="preserve">   11</w:t>
        <w:tab/>
        <w:tab/>
        <w:t xml:space="preserve">    CSACFG File Scre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Main Scre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</w:t>
        <w:tab/>
        <w:tab/>
        <w:tab/>
        <w:t xml:space="preserve">     CSACFG Version: 1.1</w:t>
        <w:tab/>
        <w:tab/>
        <w:tab/>
        <w:t xml:space="preserve">       |</w:t>
      </w:r>
    </w:p>
    <w:p>
      <w:pPr>
        <w:pStyle w:val="PreformattedText"/>
        <w:bidi w:val="0"/>
        <w:jc w:val="left"/>
        <w:rPr/>
      </w:pPr>
      <w:r>
        <w:rPr/>
        <w:t>|</w:t>
        <w:tab/>
        <w:tab/>
        <w:tab/>
        <w:t xml:space="preserve">    Copyright (c) 1994</w:t>
        <w:tab/>
        <w:tab/>
        <w:tab/>
        <w:tab/>
        <w:t xml:space="preserve">       |</w:t>
      </w:r>
    </w:p>
    <w:p>
      <w:pPr>
        <w:pStyle w:val="PreformattedText"/>
        <w:bidi w:val="0"/>
        <w:jc w:val="left"/>
        <w:rPr/>
      </w:pPr>
      <w:r>
        <w:rPr/>
        <w:t>|</w:t>
        <w:tab/>
        <w:tab/>
        <w:tab/>
        <w:t>Computer Systems Associates, Inc.</w:t>
        <w:tab/>
        <w:tab/>
        <w:t xml:space="preserve">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</w:t>
        <w:tab/>
        <w:tab/>
        <w:tab/>
        <w:t xml:space="preserve">    Set CSAPRT Initial Values</w:t>
        <w:tab/>
        <w:tab/>
        <w:tab/>
        <w:t xml:space="preserve">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</w:t>
        <w:tab/>
        <w:tab/>
        <w:tab/>
        <w:tab/>
        <w:tab/>
        <w:tab/>
        <w:tab/>
        <w:tab/>
        <w:tab/>
        <w:t xml:space="preserve">       |</w:t>
      </w:r>
    </w:p>
    <w:p>
      <w:pPr>
        <w:pStyle w:val="PreformattedText"/>
        <w:bidi w:val="0"/>
        <w:jc w:val="left"/>
        <w:rPr/>
      </w:pPr>
      <w:r>
        <w:rPr/>
        <w:t>|</w:t>
        <w:tab/>
        <w:t xml:space="preserve">  Descriptive Printer Name:  HP.LaserJet.4....................</w:t>
        <w:tab/>
        <w:t xml:space="preserve">       |</w:t>
      </w:r>
    </w:p>
    <w:p>
      <w:pPr>
        <w:pStyle w:val="PreformattedText"/>
        <w:bidi w:val="0"/>
        <w:jc w:val="left"/>
        <w:rPr/>
      </w:pPr>
      <w:r>
        <w:rPr/>
        <w:t>|</w:t>
        <w:tab/>
        <w:tab/>
        <w:tab/>
        <w:tab/>
        <w:tab/>
        <w:tab/>
        <w:tab/>
        <w:tab/>
        <w:tab/>
        <w:t xml:space="preserve">       |</w:t>
      </w:r>
    </w:p>
    <w:p>
      <w:pPr>
        <w:pStyle w:val="PreformattedText"/>
        <w:bidi w:val="0"/>
        <w:jc w:val="left"/>
        <w:rPr/>
      </w:pPr>
      <w:r>
        <w:rPr/>
        <w:t>| Blank Filename:    Y</w:t>
        <w:tab/>
        <w:t>Y or N</w:t>
        <w:tab/>
        <w:tab/>
        <w:tab/>
        <w:tab/>
        <w:tab/>
        <w:tab/>
        <w:t xml:space="preserve">       |</w:t>
      </w:r>
    </w:p>
    <w:p>
      <w:pPr>
        <w:pStyle w:val="PreformattedText"/>
        <w:bidi w:val="0"/>
        <w:jc w:val="left"/>
        <w:rPr/>
      </w:pPr>
      <w:r>
        <w:rPr/>
        <w:t>| Stop Before Print: Y</w:t>
        <w:tab/>
        <w:t>Y or N</w:t>
        <w:tab/>
        <w:tab/>
        <w:tab/>
        <w:tab/>
        <w:tab/>
        <w:tab/>
        <w:t xml:space="preserve">       |</w:t>
      </w:r>
    </w:p>
    <w:p>
      <w:pPr>
        <w:pStyle w:val="PreformattedText"/>
        <w:bidi w:val="0"/>
        <w:jc w:val="left"/>
        <w:rPr/>
      </w:pPr>
      <w:r>
        <w:rPr/>
        <w:t>| Number Columns:    2</w:t>
        <w:tab/>
        <w:t>1 or 2</w:t>
        <w:tab/>
        <w:t>LPI:</w:t>
        <w:tab/>
        <w:tab/>
        <w:t xml:space="preserve">  3  1 - 3</w:t>
        <w:tab/>
        <w:tab/>
        <w:t xml:space="preserve">       |</w:t>
      </w:r>
    </w:p>
    <w:p>
      <w:pPr>
        <w:pStyle w:val="PreformattedText"/>
        <w:bidi w:val="0"/>
        <w:jc w:val="left"/>
        <w:rPr/>
      </w:pPr>
      <w:r>
        <w:rPr/>
        <w:t>| Print Heading:     Y</w:t>
        <w:tab/>
        <w:t>Y or N</w:t>
        <w:tab/>
        <w:t>CPI:</w:t>
        <w:tab/>
        <w:tab/>
        <w:t xml:space="preserve">  3  1 - 3</w:t>
        <w:tab/>
        <w:tab/>
        <w:t xml:space="preserve">       |</w:t>
      </w:r>
    </w:p>
    <w:p>
      <w:pPr>
        <w:pStyle w:val="PreformattedText"/>
        <w:bidi w:val="0"/>
        <w:jc w:val="left"/>
        <w:rPr/>
      </w:pPr>
      <w:r>
        <w:rPr/>
        <w:t>| Duplex:</w:t>
        <w:tab/>
        <w:t xml:space="preserve">     N</w:t>
        <w:tab/>
        <w:t>Y or N</w:t>
        <w:tab/>
        <w:t>Orientation:</w:t>
        <w:tab/>
        <w:t xml:space="preserve">  P  P=Portrait, L=Landscape   |</w:t>
      </w:r>
    </w:p>
    <w:p>
      <w:pPr>
        <w:pStyle w:val="PreformattedText"/>
        <w:bidi w:val="0"/>
        <w:jc w:val="left"/>
        <w:rPr/>
      </w:pPr>
      <w:r>
        <w:rPr/>
        <w:t xml:space="preserve">| Heading Font:      01 01 - 20 Output: </w:t>
        <w:tab/>
        <w:t xml:space="preserve">  D  D=Disk, P=Printer</w:t>
        <w:tab/>
        <w:t xml:space="preserve">       |</w:t>
      </w:r>
    </w:p>
    <w:p>
      <w:pPr>
        <w:pStyle w:val="PreformattedText"/>
        <w:bidi w:val="0"/>
        <w:jc w:val="left"/>
        <w:rPr/>
      </w:pPr>
      <w:r>
        <w:rPr/>
        <w:t>| Detail Font:</w:t>
        <w:tab/>
        <w:t xml:space="preserve">     02 01 - 20 Disk Output Name: CSAPRT.PRT..</w:t>
        <w:tab/>
        <w:tab/>
        <w:t xml:space="preserve">       |</w:t>
      </w:r>
    </w:p>
    <w:p>
      <w:pPr>
        <w:pStyle w:val="PreformattedText"/>
        <w:bidi w:val="0"/>
        <w:jc w:val="left"/>
        <w:rPr/>
      </w:pPr>
      <w:r>
        <w:rPr/>
        <w:t>| Column Divider:    |</w:t>
        <w:tab/>
        <w:tab/>
        <w:t>Printer Port:</w:t>
        <w:tab/>
        <w:t xml:space="preserve">  LPT1</w:t>
        <w:tab/>
        <w:tab/>
        <w:tab/>
        <w:t xml:space="preserve">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En Save File</w:t>
        <w:tab/>
        <w:t xml:space="preserve">     F1 Field Help</w:t>
        <w:tab/>
        <w:t xml:space="preserve"> F2 Change Fonts    F3 Cancel Changes  |</w:t>
      </w:r>
    </w:p>
    <w:p>
      <w:pPr>
        <w:pStyle w:val="PreformattedText"/>
        <w:bidi w:val="0"/>
        <w:jc w:val="left"/>
        <w:rPr/>
      </w:pPr>
      <w:r>
        <w:rPr/>
        <w:t>| F4 Change Codes    F6 Default Values</w:t>
        <w:tab/>
        <w:tab/>
        <w:tab/>
        <w:tab/>
        <w:tab/>
        <w:t xml:space="preserve">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</w:t>
        <w:tab/>
        <w:tab/>
        <w:tab/>
        <w:tab/>
        <w:tab/>
        <w:tab/>
        <w:tab/>
        <w:tab/>
        <w:tab/>
        <w:t xml:space="preserve">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eld Name</w:t>
        <w:tab/>
        <w:tab/>
        <w:t>Explain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</w:t>
        <w:tab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ve Pr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:</w:t>
        <w:tab/>
        <w:tab/>
        <w:tab/>
        <w:t>Enter the description of the printer that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nfiguration is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lank File Name:</w:t>
        <w:tab/>
        <w:t>A 'Y' will cause the program to blank out 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ilename/Ext field above after each file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An 'N' will leave the file name in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op Before Print:</w:t>
        <w:tab/>
        <w:t>A 'Y' will cause the program to stop and allo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you to make changes below  between  each  fi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at was selected to print from the  Director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An 'N' will allow the  program  to  print  a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lected files without sto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of columns:</w:t>
        <w:tab/>
        <w:t>A '1' tells the program to print one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A '2' tells the program to print two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SAPRT 4.4</w:t>
        <w:tab/>
        <w:tab/>
        <w:tab/>
        <w:t xml:space="preserve">   12</w:t>
        <w:tab/>
        <w:tab/>
        <w:t xml:space="preserve">    CSACFG Main Scre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eld Name</w:t>
        <w:tab/>
        <w:tab/>
        <w:t>Explain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</w:t>
        <w:tab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PI:</w:t>
        <w:tab/>
        <w:tab/>
        <w:tab/>
        <w:t>Enter one of the three</w:t>
        <w:tab/>
        <w:t>choices  listed  belo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is field to  tell  the  program  which  lin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pacing you des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int Heading: </w:t>
        <w:tab/>
        <w:t>Enter a 'Y' to print a heading at the  top 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ach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Enter an 'N' to not print a heading at the to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f each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PI:</w:t>
        <w:tab/>
        <w:tab/>
        <w:tab/>
        <w:t>Enter one of the three</w:t>
        <w:tab/>
        <w:t>choices  listed  belo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is field to tell the program which charac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pacing you des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uplex:</w:t>
        <w:tab/>
        <w:tab/>
        <w:t>Enter a 'Y' to print in duplex mode  (this 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nly valid for a printer that can dupl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Enter an 'N' to print in simplex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ientation:</w:t>
        <w:tab/>
        <w:tab/>
        <w:t>Enter a 'P' to print in Portra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Enter an 'L' to print in Landscap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ading Font:</w:t>
        <w:tab/>
        <w:tab/>
        <w:t>Enter the font number you desire to  use  wh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rinting a heading on each page (the number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 the left hand column of the Font  Screen b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Fo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tput:</w:t>
        <w:tab/>
        <w:tab/>
        <w:t>Enter a 'P' to write the output to a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Enter a 'D' to write the output to a Disk fi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if this option is specified,  then  you  mu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pecify a disk file name in the next fiel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tail Font:</w:t>
        <w:tab/>
        <w:tab/>
        <w:t>Enter the font number you desire to  use  wh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rinting the detail lines on  each  page  (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umber is in the left  hand column of the Fo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creen by the Fo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k Output Name:</w:t>
        <w:tab/>
        <w:t>Enter the Disk File name to be used in writ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file to disk if you specified that</w:t>
        <w:tab/>
        <w:t>op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 the OUTPU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umn Dividor:</w:t>
        <w:tab/>
        <w:t>Enter the  character that you desire to use a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 column dividor when printing in  two</w:t>
        <w:tab/>
        <w:t>colum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er Port:</w:t>
        <w:tab/>
        <w:tab/>
        <w:t>Enter the printer port that you want the  fi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ritten to if you have specified a "P" in 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OUTPU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SAPRT 4.4</w:t>
        <w:tab/>
        <w:tab/>
        <w:tab/>
        <w:t xml:space="preserve">   13</w:t>
        <w:tab/>
        <w:tab/>
        <w:t xml:space="preserve">    CSACFG Main Scre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Key</w:t>
        <w:tab/>
        <w:tab/>
        <w:t>Explain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</w:t>
        <w:tab/>
        <w:tab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 Save File</w:t>
        <w:tab/>
        <w:tab/>
        <w:t>Depressing the</w:t>
        <w:tab/>
        <w:t>(enter)  key  will  cause 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rogram to write the file to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1 Field Help</w:t>
        <w:tab/>
        <w:tab/>
        <w:t>Depressing the (F1) key will cause the progra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display a Help  message at  the  bottom 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2 Change Fonts</w:t>
        <w:tab/>
        <w:t>Depressing the (F2) key will cause the progra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display the Font Screen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3 Cancel Changes</w:t>
        <w:tab/>
        <w:t>Depressing the (F3) key will cause the progra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cancel any changes and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4 Change Codes</w:t>
        <w:tab/>
        <w:t>Depressing the (F4) key will cause the progra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display the Printer Codes Screen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6 Default Values</w:t>
        <w:tab/>
        <w:t>Depressing the (F6) key will cause the progra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load the internal defaults  in  each  fiel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hich are for an HP Laser IID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SAPRT 4.4</w:t>
        <w:tab/>
        <w:tab/>
        <w:tab/>
        <w:t xml:space="preserve">   14</w:t>
        <w:tab/>
        <w:tab/>
        <w:t xml:space="preserve">    CSACFG Main Scre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ont Scre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+-------------------------------------+</w:t>
      </w:r>
    </w:p>
    <w:p>
      <w:pPr>
        <w:pStyle w:val="PreformattedText"/>
        <w:bidi w:val="0"/>
        <w:jc w:val="left"/>
        <w:rPr/>
      </w:pPr>
      <w:r>
        <w:rPr/>
        <w:t>|</w:t>
        <w:tab/>
        <w:t xml:space="preserve">      Font Description</w:t>
        <w:tab/>
        <w:tab/>
        <w:t xml:space="preserve"> |</w:t>
        <w:tab/>
        <w:t xml:space="preserve">       Font Code</w:t>
        <w:tab/>
        <w:t xml:space="preserve">       |</w:t>
      </w:r>
    </w:p>
    <w:p>
      <w:pPr>
        <w:pStyle w:val="PreformattedText"/>
        <w:bidi w:val="0"/>
        <w:jc w:val="left"/>
        <w:rPr/>
      </w:pPr>
      <w:r>
        <w:rPr/>
        <w:t>| 1. F.10.00CPI.12.0PT.......COURIER.....| \(8U\(s0p10.00h12.0v1s0b3T..........|</w:t>
      </w:r>
    </w:p>
    <w:p>
      <w:pPr>
        <w:pStyle w:val="PreformattedText"/>
        <w:bidi w:val="0"/>
        <w:jc w:val="left"/>
        <w:rPr/>
      </w:pPr>
      <w:r>
        <w:rPr/>
        <w:t>| 2. F.16.67CPI..8.5PT.......LINE.PRINTER| \(8U\(s0p16.67h8.5v0s0b0T...........|</w:t>
      </w:r>
    </w:p>
    <w:p>
      <w:pPr>
        <w:pStyle w:val="PreformattedText"/>
        <w:bidi w:val="0"/>
        <w:jc w:val="left"/>
        <w:rPr/>
      </w:pPr>
      <w:r>
        <w:rPr/>
        <w:t>| 3. F.12.00CPI.10.0PT.......COURIER.....| \(10U\(s0p12.00h10.0v0s0b3T.........|</w:t>
      </w:r>
    </w:p>
    <w:p>
      <w:pPr>
        <w:pStyle w:val="PreformattedText"/>
        <w:bidi w:val="0"/>
        <w:jc w:val="left"/>
        <w:rPr/>
      </w:pPr>
      <w:r>
        <w:rPr/>
        <w:t>| 4. F.12.00CPI.10.0PT.BOLD..COURIER.....| \(10U\(s0p12.00h10.0v0s3b3T.........|</w:t>
      </w:r>
    </w:p>
    <w:p>
      <w:pPr>
        <w:pStyle w:val="PreformattedText"/>
        <w:bidi w:val="0"/>
        <w:jc w:val="left"/>
        <w:rPr/>
      </w:pPr>
      <w:r>
        <w:rPr/>
        <w:t>| 5. F.12.00CPI.10.0PT.ITALC.COURIER.....| \(10U\(s0p12.00h10.0v1s0b3T.........|</w:t>
      </w:r>
    </w:p>
    <w:p>
      <w:pPr>
        <w:pStyle w:val="PreformattedText"/>
        <w:bidi w:val="0"/>
        <w:jc w:val="left"/>
        <w:rPr/>
      </w:pPr>
      <w:r>
        <w:rPr/>
        <w:t>| 6. F.10.00CPI.12.0PT.BOLD..COURIER.....| \(10U\(s0p10.00h12.0v0s3b3T.........|</w:t>
      </w:r>
    </w:p>
    <w:p>
      <w:pPr>
        <w:pStyle w:val="PreformattedText"/>
        <w:bidi w:val="0"/>
        <w:jc w:val="left"/>
        <w:rPr/>
      </w:pPr>
      <w:r>
        <w:rPr/>
        <w:t>| 7. F.10.00CPI.12.0PT.ITALC.COURIER.....| \(10U\(s0p10.00h12.0v1s0b3T.........|</w:t>
      </w:r>
    </w:p>
    <w:p>
      <w:pPr>
        <w:pStyle w:val="PreformattedText"/>
        <w:bidi w:val="0"/>
        <w:jc w:val="left"/>
        <w:rPr/>
      </w:pPr>
      <w:r>
        <w:rPr/>
        <w:t>| 8. ....................................| ....................................|</w:t>
      </w:r>
    </w:p>
    <w:p>
      <w:pPr>
        <w:pStyle w:val="PreformattedText"/>
        <w:bidi w:val="0"/>
        <w:jc w:val="left"/>
        <w:rPr/>
      </w:pPr>
      <w:r>
        <w:rPr/>
        <w:t>| 9. ....................................| ....................................|</w:t>
      </w:r>
    </w:p>
    <w:p>
      <w:pPr>
        <w:pStyle w:val="PreformattedText"/>
        <w:bidi w:val="0"/>
        <w:jc w:val="left"/>
        <w:rPr/>
      </w:pPr>
      <w:r>
        <w:rPr/>
        <w:t>|10. ....................................| ....................................|</w:t>
      </w:r>
    </w:p>
    <w:p>
      <w:pPr>
        <w:pStyle w:val="PreformattedText"/>
        <w:bidi w:val="0"/>
        <w:jc w:val="left"/>
        <w:rPr/>
      </w:pPr>
      <w:r>
        <w:rPr/>
        <w:t>|11. ....................................| ....................................|</w:t>
      </w:r>
    </w:p>
    <w:p>
      <w:pPr>
        <w:pStyle w:val="PreformattedText"/>
        <w:bidi w:val="0"/>
        <w:jc w:val="left"/>
        <w:rPr/>
      </w:pPr>
      <w:r>
        <w:rPr/>
        <w:t>|12. ....................................| ....................................|</w:t>
      </w:r>
    </w:p>
    <w:p>
      <w:pPr>
        <w:pStyle w:val="PreformattedText"/>
        <w:bidi w:val="0"/>
        <w:jc w:val="left"/>
        <w:rPr/>
      </w:pPr>
      <w:r>
        <w:rPr/>
        <w:t>|13. ....................................| ....................................|</w:t>
      </w:r>
    </w:p>
    <w:p>
      <w:pPr>
        <w:pStyle w:val="PreformattedText"/>
        <w:bidi w:val="0"/>
        <w:jc w:val="left"/>
        <w:rPr/>
      </w:pPr>
      <w:r>
        <w:rPr/>
        <w:t>|14. ....................................| ....................................|</w:t>
      </w:r>
    </w:p>
    <w:p>
      <w:pPr>
        <w:pStyle w:val="PreformattedText"/>
        <w:bidi w:val="0"/>
        <w:jc w:val="left"/>
        <w:rPr/>
      </w:pPr>
      <w:r>
        <w:rPr/>
        <w:t>|15. ....................................| ....................................|</w:t>
      </w:r>
    </w:p>
    <w:p>
      <w:pPr>
        <w:pStyle w:val="PreformattedText"/>
        <w:bidi w:val="0"/>
        <w:jc w:val="left"/>
        <w:rPr/>
      </w:pPr>
      <w:r>
        <w:rPr/>
        <w:t>|16. ....................................| ....................................|</w:t>
      </w:r>
    </w:p>
    <w:p>
      <w:pPr>
        <w:pStyle w:val="PreformattedText"/>
        <w:bidi w:val="0"/>
        <w:jc w:val="left"/>
        <w:rPr/>
      </w:pPr>
      <w:r>
        <w:rPr/>
        <w:t>|17. ....................................| ....................................|</w:t>
      </w:r>
    </w:p>
    <w:p>
      <w:pPr>
        <w:pStyle w:val="PreformattedText"/>
        <w:bidi w:val="0"/>
        <w:jc w:val="left"/>
        <w:rPr/>
      </w:pPr>
      <w:r>
        <w:rPr/>
        <w:t>|18. ....................................| ....................................|</w:t>
      </w:r>
    </w:p>
    <w:p>
      <w:pPr>
        <w:pStyle w:val="PreformattedText"/>
        <w:bidi w:val="0"/>
        <w:jc w:val="left"/>
        <w:rPr/>
      </w:pPr>
      <w:r>
        <w:rPr/>
        <w:t>|19. ....................................| ....................................|</w:t>
      </w:r>
    </w:p>
    <w:p>
      <w:pPr>
        <w:pStyle w:val="PreformattedText"/>
        <w:bidi w:val="0"/>
        <w:jc w:val="left"/>
        <w:rPr/>
      </w:pPr>
      <w:r>
        <w:rPr/>
        <w:t>|20. ....................................| ....................................|</w:t>
      </w:r>
    </w:p>
    <w:p>
      <w:pPr>
        <w:pStyle w:val="PreformattedText"/>
        <w:bidi w:val="0"/>
        <w:jc w:val="left"/>
        <w:rPr/>
      </w:pPr>
      <w:r>
        <w:rPr/>
        <w:t>|  En Accept</w:t>
        <w:tab/>
        <w:t>F1 Help      F3 Cancel</w:t>
        <w:tab/>
        <w:t xml:space="preserve"> |</w:t>
        <w:tab/>
        <w:tab/>
        <w:tab/>
        <w:tab/>
        <w:t xml:space="preserve">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+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eld Name</w:t>
        <w:tab/>
        <w:tab/>
        <w:t>Explain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</w:t>
        <w:tab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nt Description</w:t>
        <w:tab/>
        <w:t>Enter  the  description  of  the font that yo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have assigned to th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nt Code</w:t>
        <w:tab/>
        <w:tab/>
        <w:t>Enter the laser printer  command  represent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is font, note that you should enter the \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lace of the escape character (hex code 1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Key</w:t>
        <w:tab/>
        <w:tab/>
        <w:t>Explain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</w:t>
        <w:tab/>
        <w:tab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 Accept</w:t>
        <w:tab/>
        <w:tab/>
        <w:t>Depressing the</w:t>
        <w:tab/>
        <w:t>(enter)  key  will  cause 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rogram to return the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1 Help</w:t>
        <w:tab/>
        <w:tab/>
        <w:t>Depressing the (F1) key will cause the progra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display a Help  message at  the  bottom 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3 Cancel</w:t>
        <w:tab/>
        <w:tab/>
        <w:t>Depressing the (F3) key will cause the progra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cancel any fields you may have  changed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return the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SAPRT 4.4</w:t>
        <w:tab/>
        <w:tab/>
        <w:tab/>
        <w:t xml:space="preserve">   15</w:t>
        <w:tab/>
        <w:tab/>
        <w:t xml:space="preserve">    CSACFG Font Scre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Printer Codes Scre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</w:t>
        <w:tab/>
        <w:tab/>
        <w:tab/>
        <w:t xml:space="preserve">     CSACFG Version: 1.1</w:t>
        <w:tab/>
        <w:tab/>
        <w:tab/>
        <w:t xml:space="preserve">       |</w:t>
      </w:r>
    </w:p>
    <w:p>
      <w:pPr>
        <w:pStyle w:val="PreformattedText"/>
        <w:bidi w:val="0"/>
        <w:jc w:val="left"/>
        <w:rPr/>
      </w:pPr>
      <w:r>
        <w:rPr/>
        <w:t>|</w:t>
        <w:tab/>
        <w:tab/>
        <w:tab/>
        <w:t xml:space="preserve">    Copyright (c) 1994</w:t>
        <w:tab/>
        <w:tab/>
        <w:tab/>
        <w:tab/>
        <w:t xml:space="preserve">       |</w:t>
      </w:r>
    </w:p>
    <w:p>
      <w:pPr>
        <w:pStyle w:val="PreformattedText"/>
        <w:bidi w:val="0"/>
        <w:jc w:val="left"/>
        <w:rPr/>
      </w:pPr>
      <w:r>
        <w:rPr/>
        <w:t>|</w:t>
        <w:tab/>
        <w:tab/>
        <w:tab/>
        <w:t>Computer Systems Associates, Inc.</w:t>
        <w:tab/>
        <w:tab/>
        <w:t xml:space="preserve">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</w:t>
        <w:tab/>
        <w:tab/>
        <w:t xml:space="preserve">   Printer Codes for various printer functions</w:t>
        <w:tab/>
        <w:tab/>
        <w:t xml:space="preserve">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</w:t>
        <w:tab/>
        <w:tab/>
        <w:t xml:space="preserve"> Reset Code: \E........  Left Margin:</w:t>
        <w:tab/>
        <w:t>1 Column     2 Columns |</w:t>
      </w:r>
    </w:p>
    <w:p>
      <w:pPr>
        <w:pStyle w:val="PreformattedText"/>
        <w:bidi w:val="0"/>
        <w:jc w:val="left"/>
        <w:rPr/>
      </w:pPr>
      <w:r>
        <w:rPr/>
        <w:t>|</w:t>
        <w:tab/>
        <w:t xml:space="preserve">       Simplex Code: \&amp;l0S.....    Portrait:==&gt; \&amp;a05L....  \&amp;a0L..... |</w:t>
      </w:r>
    </w:p>
    <w:p>
      <w:pPr>
        <w:pStyle w:val="PreformattedText"/>
        <w:bidi w:val="0"/>
        <w:jc w:val="left"/>
        <w:rPr/>
      </w:pPr>
      <w:r>
        <w:rPr/>
        <w:t>|      Duplex Portrait Code: \&amp;l1S.....    Landscape:=&gt; \&amp;a15L....  \&amp;a2L..... |</w:t>
      </w:r>
    </w:p>
    <w:p>
      <w:pPr>
        <w:pStyle w:val="PreformattedText"/>
        <w:bidi w:val="0"/>
        <w:jc w:val="left"/>
        <w:rPr/>
      </w:pPr>
      <w:r>
        <w:rPr/>
        <w:t xml:space="preserve">|     Duplex Landscape Code: \&amp;l1S..... </w:t>
        <w:tab/>
        <w:tab/>
        <w:tab/>
        <w:tab/>
        <w:t xml:space="preserve">       |</w:t>
      </w:r>
    </w:p>
    <w:p>
      <w:pPr>
        <w:pStyle w:val="PreformattedText"/>
        <w:bidi w:val="0"/>
        <w:jc w:val="left"/>
        <w:rPr/>
      </w:pPr>
      <w:r>
        <w:rPr/>
        <w:t>|</w:t>
        <w:tab/>
        <w:t xml:space="preserve">      Portrait Code: \&amp;l0O.....  Lines Per Page:  Portrait  Landscape  |</w:t>
      </w:r>
    </w:p>
    <w:p>
      <w:pPr>
        <w:pStyle w:val="PreformattedText"/>
        <w:bidi w:val="0"/>
        <w:jc w:val="left"/>
        <w:rPr/>
      </w:pPr>
      <w:r>
        <w:rPr/>
        <w:t>|</w:t>
        <w:tab/>
        <w:t xml:space="preserve">     Landscape Code: \&amp;l1O..... </w:t>
        <w:tab/>
        <w:t xml:space="preserve">    6 LPI:    .57      .42     |</w:t>
      </w:r>
    </w:p>
    <w:p>
      <w:pPr>
        <w:pStyle w:val="PreformattedText"/>
        <w:bidi w:val="0"/>
        <w:jc w:val="left"/>
        <w:rPr/>
      </w:pPr>
      <w:r>
        <w:rPr/>
        <w:t>| Line</w:t>
        <w:tab/>
        <w:tab/>
        <w:t xml:space="preserve"> 1 -  6 LPI: \&amp;l6D..... </w:t>
        <w:tab/>
        <w:t xml:space="preserve">    8 LPI:    .77      .57     |</w:t>
      </w:r>
    </w:p>
    <w:p>
      <w:pPr>
        <w:pStyle w:val="PreformattedText"/>
        <w:bidi w:val="0"/>
        <w:jc w:val="left"/>
        <w:rPr/>
      </w:pPr>
      <w:r>
        <w:rPr/>
        <w:t>|   Spacing:</w:t>
        <w:tab/>
        <w:t xml:space="preserve"> 2 -  8 LPI: \&amp;l8D..... </w:t>
        <w:tab/>
        <w:t xml:space="preserve">   12 LPI:    115      .85     |</w:t>
      </w:r>
    </w:p>
    <w:p>
      <w:pPr>
        <w:pStyle w:val="PreformattedText"/>
        <w:bidi w:val="0"/>
        <w:jc w:val="left"/>
        <w:rPr/>
      </w:pPr>
      <w:r>
        <w:rPr/>
        <w:t>|</w:t>
        <w:tab/>
        <w:tab/>
        <w:t xml:space="preserve"> 3 - 12 LPI: \&amp;l12D.... </w:t>
        <w:tab/>
        <w:tab/>
        <w:tab/>
        <w:tab/>
        <w:t xml:space="preserve">       |</w:t>
      </w:r>
    </w:p>
    <w:p>
      <w:pPr>
        <w:pStyle w:val="PreformattedText"/>
        <w:bidi w:val="0"/>
        <w:jc w:val="left"/>
        <w:rPr/>
      </w:pPr>
      <w:r>
        <w:rPr/>
        <w:t>| Character</w:t>
        <w:tab/>
        <w:t xml:space="preserve"> 1 - 10 CPI: \&amp;k12H.... </w:t>
        <w:tab/>
        <w:t>Descriptive Printer Name       |</w:t>
      </w:r>
    </w:p>
    <w:p>
      <w:pPr>
        <w:pStyle w:val="PreformattedText"/>
        <w:bidi w:val="0"/>
        <w:jc w:val="left"/>
        <w:rPr/>
      </w:pPr>
      <w:r>
        <w:rPr/>
        <w:t>|   Spacing:</w:t>
        <w:tab/>
        <w:t xml:space="preserve"> 2 - 12 CPI: \&amp;k10H....     HP LaserJet 4</w:t>
        <w:tab/>
        <w:tab/>
        <w:t xml:space="preserve">       |</w:t>
      </w:r>
    </w:p>
    <w:p>
      <w:pPr>
        <w:pStyle w:val="PreformattedText"/>
        <w:bidi w:val="0"/>
        <w:jc w:val="left"/>
        <w:rPr/>
      </w:pPr>
      <w:r>
        <w:rPr/>
        <w:t>|</w:t>
        <w:tab/>
        <w:tab/>
        <w:t xml:space="preserve"> 3 - 16 CPI: \&amp;k7H..... </w:t>
        <w:tab/>
        <w:tab/>
        <w:tab/>
        <w:tab/>
        <w:t xml:space="preserve">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En Accept Changes  F1 Field Help</w:t>
        <w:tab/>
        <w:t xml:space="preserve"> F3 Cancel Changes</w:t>
        <w:tab/>
        <w:tab/>
        <w:t xml:space="preserve">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</w:t>
        <w:tab/>
        <w:tab/>
        <w:tab/>
        <w:tab/>
        <w:tab/>
        <w:tab/>
        <w:tab/>
        <w:tab/>
        <w:tab/>
        <w:t xml:space="preserve">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eld Name</w:t>
        <w:tab/>
        <w:tab/>
        <w:t>Explain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</w:t>
        <w:tab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et Code:</w:t>
        <w:tab/>
        <w:tab/>
        <w:t>Enter the laser printer  command  represent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code for Reseting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mplex Code:</w:t>
        <w:tab/>
        <w:tab/>
        <w:t>Enter the laser printer  command  represent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code for Simplex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uplex Portrait Code:</w:t>
        <w:tab/>
        <w:t>Enter the laser printer  command  represent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code for Duplex Portrait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uplex Landscape Code: Enter the laser printer  command  represent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code for Duplex Landscape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ortrait Code: </w:t>
        <w:tab/>
        <w:t>Enter the laser printer  command  represent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code for Portrait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ndscape Code:</w:t>
        <w:tab/>
        <w:t>Enter the laser printer  command  represent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code for Landscape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Spacing - 6 LPI:</w:t>
        <w:tab/>
        <w:t>Enter the laser printer  command  represent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code for 6 lines per inch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SAPRT 4.4</w:t>
        <w:tab/>
        <w:tab/>
        <w:tab/>
        <w:t xml:space="preserve">   16</w:t>
        <w:tab/>
        <w:t xml:space="preserve">   CSACFG Printer Codes Scre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eld Name</w:t>
        <w:tab/>
        <w:tab/>
        <w:t>Explain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</w:t>
        <w:tab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Spacing - 8 LPI:</w:t>
        <w:tab/>
        <w:t>Enter the laser printer  command  represent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code for 8 lines per inch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Spacing - 12 LPI: Enter the laser printer  command  represent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code for 12 lines per inch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 Spacing - 10 CPI: Enter the laser printer  command  represent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code for 10 characters per inch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 Spacing - 12 CPI: Enter the laser printer  command  represent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code for 12 characters per inch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 Spacing - 16 CPI: Enter the laser printer  command  represent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code for 16 characters per inch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ft Mar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Column Portrait:</w:t>
        <w:tab/>
        <w:t>Enter the laser printer  command  represent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code for  setting  the  left  margin  wh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rinting in Portrait mode and one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Column Landscape:</w:t>
        <w:tab/>
        <w:t>Enter the laser printer  command  represent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code for  setting  the  left  margin  wh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rinting in Landscape mode and one colum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s Per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LPI Portrait:</w:t>
        <w:tab/>
        <w:t>Enter the laser printer  command  represent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code for the number of lines to be prin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n the page when printing  6 LPI  in  Portrai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LPI Portrait:</w:t>
        <w:tab/>
        <w:t>Enter the laser printer  command  represent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code for the number of lines to be prin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n the page when printing  8 LPI  in  Portrai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 LPI Portrait:</w:t>
        <w:tab/>
        <w:t>Enter the laser printer  command  represent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code for the number of lines to be prin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n the page when printing 12 LPI  in  Portrai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LPI Landscape:</w:t>
        <w:tab/>
        <w:t>Enter the laser printer  command  represent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code for the number of lines to be prin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n the page when printing  6 LPI  in Landscap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SAPRT 4.4</w:t>
        <w:tab/>
        <w:tab/>
        <w:tab/>
        <w:t xml:space="preserve">   17</w:t>
        <w:tab/>
        <w:t xml:space="preserve">   CSACFG Printer Codes Scre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eld Name</w:t>
        <w:tab/>
        <w:tab/>
        <w:t>Explain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</w:t>
        <w:tab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LPI Landscape:</w:t>
        <w:tab/>
        <w:t>Enter the laser printer  command  represent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code for the number of lines to be prin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n the page when printing  8 LPI  in Landscap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 LPI Landscape:</w:t>
        <w:tab/>
        <w:t>Enter the laser printer  command  represent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code for the number of lines to be prin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n the page when printing 12 LPI  in Landscap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ve Pr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:</w:t>
        <w:tab/>
        <w:tab/>
        <w:tab/>
        <w:t>Enter the description  of  the</w:t>
        <w:tab/>
        <w:t>Laser  prin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at these commands are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</w:t>
        <w:tab/>
        <w:tab/>
        <w:tab/>
        <w:t>Enter the \ in place of the  escape  charac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hex code 1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Key</w:t>
        <w:tab/>
        <w:tab/>
        <w:t>Explain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</w:t>
        <w:tab/>
        <w:tab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 Accept Changes:</w:t>
        <w:tab/>
        <w:t>Depressing the</w:t>
        <w:tab/>
        <w:t>(enter)  key  will  cause 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rogram to return  the</w:t>
        <w:tab/>
        <w:t>the  Main  Screen 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ccept any change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1 Field Help: </w:t>
        <w:tab/>
        <w:t>Depressing the (F1) key will cause the progra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display a Help  message at  the  bottom 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3 Cancel Changes:</w:t>
        <w:tab/>
        <w:t>Depressing the (F3) key will cause the progra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cancel any fields you may have  changed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return the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SAPRT 4.4</w:t>
        <w:tab/>
        <w:tab/>
        <w:tab/>
        <w:t xml:space="preserve">   18</w:t>
        <w:tab/>
        <w:t xml:space="preserve">   CSACFG Printer Codes Scre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Suppor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mo version of CSAPRT is distributed as shareware. Current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hareware executable displays an opening  commercial and  d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contain the CSACFG program for configuring other printers.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does not display the last 22 data sets that were printed  n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it allow printing from a Contro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purchase the complete package, you will receive the</w:t>
        <w:tab/>
        <w:t>lat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of the demonstraton package which you can distribute, pl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registered version of CSAPRT.EXE without the opening  commerc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SACFG.EXE for configuring other laser printers as you des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s and inquiries should be direct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n McBroom</w:t>
      </w:r>
    </w:p>
    <w:p>
      <w:pPr>
        <w:pStyle w:val="PreformattedText"/>
        <w:bidi w:val="0"/>
        <w:jc w:val="left"/>
        <w:rPr/>
      </w:pPr>
      <w:r>
        <w:rPr/>
        <w:tab/>
        <w:t>Computer Systems Associates, Inc.</w:t>
      </w:r>
    </w:p>
    <w:p>
      <w:pPr>
        <w:pStyle w:val="PreformattedText"/>
        <w:bidi w:val="0"/>
        <w:jc w:val="left"/>
        <w:rPr/>
      </w:pPr>
      <w:r>
        <w:rPr/>
        <w:tab/>
        <w:t>P.O. Box 291511</w:t>
      </w:r>
    </w:p>
    <w:p>
      <w:pPr>
        <w:pStyle w:val="PreformattedText"/>
        <w:bidi w:val="0"/>
        <w:jc w:val="left"/>
        <w:rPr/>
      </w:pPr>
      <w:r>
        <w:rPr/>
        <w:tab/>
        <w:t>Nashville, TN 37229-1511</w:t>
      </w:r>
    </w:p>
    <w:p>
      <w:pPr>
        <w:pStyle w:val="PreformattedText"/>
        <w:bidi w:val="0"/>
        <w:jc w:val="left"/>
        <w:rPr/>
      </w:pPr>
      <w:r>
        <w:rPr/>
        <w:tab/>
        <w:t>USA</w:t>
      </w:r>
    </w:p>
    <w:p>
      <w:pPr>
        <w:pStyle w:val="PreformattedText"/>
        <w:bidi w:val="0"/>
        <w:jc w:val="left"/>
        <w:rPr/>
      </w:pPr>
      <w:r>
        <w:rPr/>
        <w:tab/>
        <w:t>615-758-3285 (you may get an answering mach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answering machine serves both my  business and household,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't be  surprised if  the recorded announcement  says you 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ched  the 758-3285. If you call, the best times</w:t>
        <w:tab/>
        <w:t>to  try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</w:t>
        <w:tab/>
        <w:t>Tuesday or Thursday evenings after 6:00PM  (Central  Stand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me) or week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  bug report, please mention the version  numbe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be your machine and operating environment in as much det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</w:t>
        <w:tab/>
        <w:t>seems appropriate. Reports of incompatibility with partic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ands of machine will always be accepted even from  unregis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SAPRT 4.4</w:t>
        <w:tab/>
        <w:tab/>
        <w:tab/>
        <w:t xml:space="preserve">    19</w:t>
        <w:tab/>
        <w:tab/>
        <w:tab/>
        <w:t xml:space="preserve">      Suppor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Print Control Fi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tart CSAPRT by typing  CSAPRT CTL or if you  type  CSAP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n you type CTL in the Filename/Ext field, then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look for a file named CSAPRT.CTL. If it finds the file 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will read the file and expect  to  receive  Filena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extensions along with any additional control  information 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lined below. This file is built by you using your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entry in the record must be the Filename and extens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then follow that with the following optional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C=x   -  Indicate number of columns (1 or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PI=x  -  Indicate lines per inch (1=6, 2=8, and 3=12 lp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PI=x  -  Indicate characters per inch (1=10, 2=12, &amp; 3=16 cp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=x   -  Print Heading (Y or 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P=x   -  Duplex Print (Y or 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F=x   -  Heading Font (Font number from configuration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F=x   -  Detail Font (Font number form configuration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   -  MUST be last entry i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SAPRT 4.4</w:t>
        <w:tab/>
        <w:tab/>
        <w:tab/>
        <w:t xml:space="preserve">    20</w:t>
        <w:tab/>
        <w:tab/>
        <w:t xml:space="preserve"> Distribution Packag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he Distribution Packag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have received the following 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CPRTDEMO.EXE -  Demonstration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CSADOS.EXE   DOS version of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CSAOS2.EXE   OS/2 version of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CSAPRT.DOC   This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MCAPISUB.DLL Dynamic Link Library us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with the OS2 veri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*.CFG</w:t>
        <w:tab/>
        <w:t xml:space="preserve">      Sample configuration fil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for different laser pr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CPRTDOS.EXE  -  DOS Version of the following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CSAPRT.EXE   Prin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CSACFG.EXE   Configuration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CSAPRT.DOC   This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*.CFG</w:t>
        <w:tab/>
        <w:t xml:space="preserve">      Sample configuration fil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for different laser pr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CPRTOS2.EXE  -  OS/2 Version of the following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CSAPRT.EXE   Demonstration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CSACFG.EXE   Configuration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CSAPRT.DOC   This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MCAPISUB.DLL Dynamic Link Library us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with the OS2 veri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*.CFG</w:t>
        <w:tab/>
        <w:t xml:space="preserve">      Sample configuration fil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for different laser pr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SAPRT 4.4</w:t>
        <w:tab/>
        <w:tab/>
        <w:tab/>
        <w:t xml:space="preserve">    21</w:t>
        <w:tab/>
        <w:tab/>
        <w:t xml:space="preserve"> Distribution Packag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Order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CSAPRT Price sche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ee schedule replaces any previous editions, except for s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  agreements previously in effect.</w:t>
        <w:tab/>
        <w:t>All prices  are in 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ll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Level</w:t>
        <w:tab/>
        <w:tab/>
        <w:tab/>
        <w:t xml:space="preserve">  Base</w:t>
        <w:tab/>
        <w:t xml:space="preserve"> User Am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cludes CSAPRT &amp; CSACF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1  Single user</w:t>
        <w:tab/>
        <w:tab/>
        <w:t xml:space="preserve"> $  4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vel 2  2-10 users </w:t>
        <w:tab/>
        <w:tab/>
        <w:t xml:space="preserve"> $  10 + 35 per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3  11-20 users</w:t>
        <w:tab/>
        <w:tab/>
        <w:t xml:space="preserve"> $  60 + 30 per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4  21-50 users</w:t>
        <w:tab/>
        <w:tab/>
        <w:t xml:space="preserve"> $ 160 + 25 per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5  51-100 users</w:t>
        <w:tab/>
        <w:tab/>
        <w:t xml:space="preserve"> $ 410 + 20 per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6  101-500 users</w:t>
        <w:tab/>
        <w:tab/>
        <w:t xml:space="preserve"> $ 910 + 15 per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vel 7  &gt;500 users </w:t>
        <w:tab/>
        <w:tab/>
        <w:t xml:space="preserve"> $84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uation copy</w:t>
        <w:tab/>
        <w:tab/>
        <w:tab/>
        <w:t xml:space="preserve"> $  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ost credited towards purchase of complete pack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pgrade (including postage) </w:t>
        <w:tab/>
        <w:t xml:space="preserve"> $  10 per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d manuals (including postage)</w:t>
      </w:r>
    </w:p>
    <w:p>
      <w:pPr>
        <w:pStyle w:val="PreformattedText"/>
        <w:bidi w:val="0"/>
        <w:jc w:val="left"/>
        <w:rPr/>
      </w:pPr>
      <w:r>
        <w:rPr/>
        <w:tab/>
        <w:t xml:space="preserve"> USA or Canada</w:t>
        <w:tab/>
        <w:tab/>
        <w:tab/>
        <w:t xml:space="preserve"> $  10</w:t>
      </w:r>
    </w:p>
    <w:p>
      <w:pPr>
        <w:pStyle w:val="PreformattedText"/>
        <w:bidi w:val="0"/>
        <w:jc w:val="left"/>
        <w:rPr/>
      </w:pPr>
      <w:r>
        <w:rPr/>
        <w:tab/>
        <w:t xml:space="preserve"> Other countries</w:t>
        <w:tab/>
        <w:tab/>
        <w:t xml:space="preserve"> $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dia, shipping and handling, required for all orders</w:t>
      </w:r>
    </w:p>
    <w:p>
      <w:pPr>
        <w:pStyle w:val="PreformattedText"/>
        <w:bidi w:val="0"/>
        <w:jc w:val="left"/>
        <w:rPr/>
      </w:pPr>
      <w:r>
        <w:rPr/>
        <w:tab/>
        <w:t xml:space="preserve"> USA and Canada </w:t>
        <w:tab/>
        <w:tab/>
        <w:t xml:space="preserve"> $   3</w:t>
      </w:r>
    </w:p>
    <w:p>
      <w:pPr>
        <w:pStyle w:val="PreformattedText"/>
        <w:bidi w:val="0"/>
        <w:jc w:val="left"/>
        <w:rPr/>
      </w:pPr>
      <w:r>
        <w:rPr/>
        <w:tab/>
        <w:t xml:space="preserve"> Other countries</w:t>
        <w:tab/>
        <w:tab/>
        <w:t xml:space="preserve"> $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not drawn on US bank</w:t>
      </w:r>
    </w:p>
    <w:p>
      <w:pPr>
        <w:pStyle w:val="PreformattedText"/>
        <w:bidi w:val="0"/>
        <w:jc w:val="left"/>
        <w:rPr/>
      </w:pPr>
      <w:r>
        <w:rPr/>
        <w:tab/>
        <w:t xml:space="preserve"> Canada </w:t>
        <w:tab/>
        <w:tab/>
        <w:tab/>
        <w:t xml:space="preserve"> $   2</w:t>
      </w:r>
    </w:p>
    <w:p>
      <w:pPr>
        <w:pStyle w:val="PreformattedText"/>
        <w:bidi w:val="0"/>
        <w:jc w:val="left"/>
        <w:rPr/>
      </w:pPr>
      <w:r>
        <w:rPr/>
        <w:tab/>
        <w:t xml:space="preserve"> Elsewhere</w:t>
        <w:tab/>
        <w:tab/>
        <w:tab/>
        <w:t xml:space="preserve"> $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tenance and Enhancement Plan (optional)</w:t>
      </w:r>
    </w:p>
    <w:p>
      <w:pPr>
        <w:pStyle w:val="PreformattedText"/>
        <w:bidi w:val="0"/>
        <w:jc w:val="left"/>
        <w:rPr/>
      </w:pPr>
      <w:r>
        <w:rPr/>
        <w:tab/>
        <w:t xml:space="preserve"> Billed annually on customers anniversary    $5 per user</w:t>
      </w:r>
    </w:p>
    <w:p>
      <w:pPr>
        <w:pStyle w:val="PreformattedText"/>
        <w:bidi w:val="0"/>
        <w:jc w:val="left"/>
        <w:rPr/>
      </w:pPr>
      <w:r>
        <w:rPr/>
        <w:tab/>
        <w:t xml:space="preserve"> Customer receives all upgrades for the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include sales tax or exemption number for orders deliv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ennes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SAPRT 4.4</w:t>
        <w:tab/>
        <w:tab/>
        <w:tab/>
        <w:t xml:space="preserve">    22</w:t>
        <w:tab/>
        <w:tab/>
        <w:tab/>
        <w:t xml:space="preserve">   Order Inf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</w:t>
        <w:tab/>
        <w:t>Although the demonstration version of CSAPRT is distributed as</w:t>
      </w:r>
    </w:p>
    <w:p>
      <w:pPr>
        <w:pStyle w:val="PreformattedText"/>
        <w:bidi w:val="0"/>
        <w:jc w:val="left"/>
        <w:rPr/>
      </w:pPr>
      <w:r>
        <w:rPr/>
        <w:tab/>
        <w:t>shareware, CSAPRT is not and  has  never  been</w:t>
        <w:tab/>
        <w:t>public</w:t>
        <w:tab/>
        <w:t>domain</w:t>
      </w:r>
    </w:p>
    <w:p>
      <w:pPr>
        <w:pStyle w:val="PreformattedText"/>
        <w:bidi w:val="0"/>
        <w:jc w:val="left"/>
        <w:rPr/>
      </w:pPr>
      <w:r>
        <w:rPr/>
        <w:tab/>
        <w:t>software.  If you have received  the evaluation  version,  you</w:t>
      </w:r>
    </w:p>
    <w:p>
      <w:pPr>
        <w:pStyle w:val="PreformattedText"/>
        <w:bidi w:val="0"/>
        <w:jc w:val="left"/>
        <w:rPr/>
      </w:pPr>
      <w:r>
        <w:rPr/>
        <w:tab/>
        <w:t>are granted a  limited license to  evaluate it to  see</w:t>
        <w:tab/>
        <w:t>if  it</w:t>
      </w:r>
    </w:p>
    <w:p>
      <w:pPr>
        <w:pStyle w:val="PreformattedText"/>
        <w:bidi w:val="0"/>
        <w:jc w:val="left"/>
        <w:rPr/>
      </w:pPr>
      <w:r>
        <w:rPr/>
        <w:tab/>
        <w:t>meets your needs.   After a reasonable evaluation period,  you</w:t>
      </w:r>
    </w:p>
    <w:p>
      <w:pPr>
        <w:pStyle w:val="PreformattedText"/>
        <w:bidi w:val="0"/>
        <w:jc w:val="left"/>
        <w:rPr/>
      </w:pPr>
      <w:r>
        <w:rPr/>
        <w:tab/>
        <w:t>are expected to either</w:t>
        <w:tab/>
        <w:t>register the software or stop  using</w:t>
      </w:r>
    </w:p>
    <w:p>
      <w:pPr>
        <w:pStyle w:val="PreformattedText"/>
        <w:bidi w:val="0"/>
        <w:jc w:val="left"/>
        <w:rPr/>
      </w:pPr>
      <w:r>
        <w:rPr/>
        <w:tab/>
        <w:t>the program.</w:t>
      </w:r>
    </w:p>
    <w:p>
      <w:pPr>
        <w:pStyle w:val="PreformattedText"/>
        <w:bidi w:val="0"/>
        <w:jc w:val="left"/>
        <w:rPr/>
      </w:pPr>
      <w:r>
        <w:rPr/>
        <w:tab/>
        <w:t>With  a paid registration  (and postage)  you  will  receive a</w:t>
      </w:r>
    </w:p>
    <w:p>
      <w:pPr>
        <w:pStyle w:val="PreformattedText"/>
        <w:bidi w:val="0"/>
        <w:jc w:val="left"/>
        <w:rPr/>
      </w:pPr>
      <w:r>
        <w:rPr/>
        <w:tab/>
        <w:t>copy of  the current  evaluation release, plus</w:t>
        <w:tab/>
        <w:t>a  replacement</w:t>
      </w:r>
    </w:p>
    <w:p>
      <w:pPr>
        <w:pStyle w:val="PreformattedText"/>
        <w:bidi w:val="0"/>
        <w:jc w:val="left"/>
        <w:rPr/>
      </w:pPr>
      <w:r>
        <w:rPr/>
        <w:tab/>
        <w:t>for  the main  routine</w:t>
        <w:tab/>
        <w:t>which does  not  display  the  opening</w:t>
      </w:r>
    </w:p>
    <w:p>
      <w:pPr>
        <w:pStyle w:val="PreformattedText"/>
        <w:bidi w:val="0"/>
        <w:jc w:val="left"/>
        <w:rPr/>
      </w:pPr>
      <w:r>
        <w:rPr/>
        <w:tab/>
        <w:t>screen and  is fully func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</w:t>
        <w:tab/>
        <w:t>I recognize that determining the exact number of users is  im-</w:t>
      </w:r>
    </w:p>
    <w:p>
      <w:pPr>
        <w:pStyle w:val="PreformattedText"/>
        <w:bidi w:val="0"/>
        <w:jc w:val="left"/>
        <w:rPr/>
      </w:pPr>
      <w:r>
        <w:rPr/>
        <w:tab/>
        <w:t>possible in a large  organization.  A good faith  estimate  is</w:t>
      </w:r>
    </w:p>
    <w:p>
      <w:pPr>
        <w:pStyle w:val="PreformattedText"/>
        <w:bidi w:val="0"/>
        <w:jc w:val="left"/>
        <w:rPr/>
      </w:pPr>
      <w:r>
        <w:rPr/>
        <w:tab/>
        <w:t>sufficient.  When  counting users, you</w:t>
        <w:tab/>
        <w:t>may use  the  "like-a-</w:t>
      </w:r>
    </w:p>
    <w:p>
      <w:pPr>
        <w:pStyle w:val="PreformattedText"/>
        <w:bidi w:val="0"/>
        <w:jc w:val="left"/>
        <w:rPr/>
      </w:pPr>
      <w:r>
        <w:rPr/>
        <w:tab/>
        <w:t>book" rule: just as a book can only be read  by one  person at</w:t>
      </w:r>
    </w:p>
    <w:p>
      <w:pPr>
        <w:pStyle w:val="PreformattedText"/>
        <w:bidi w:val="0"/>
        <w:jc w:val="left"/>
        <w:rPr/>
      </w:pPr>
      <w:r>
        <w:rPr/>
        <w:tab/>
        <w:t>a time, it should not be possible for</w:t>
        <w:tab/>
        <w:t>more than the licensed</w:t>
      </w:r>
    </w:p>
    <w:p>
      <w:pPr>
        <w:pStyle w:val="PreformattedText"/>
        <w:bidi w:val="0"/>
        <w:jc w:val="left"/>
        <w:rPr/>
      </w:pPr>
      <w:r>
        <w:rPr/>
        <w:tab/>
        <w:t>number of users to use the software 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</w:t>
        <w:tab/>
        <w:t>This price schedule is continuous at the price breaks.</w:t>
        <w:tab/>
        <w:t>It  is</w:t>
      </w:r>
    </w:p>
    <w:p>
      <w:pPr>
        <w:pStyle w:val="PreformattedText"/>
        <w:bidi w:val="0"/>
        <w:jc w:val="left"/>
        <w:rPr/>
      </w:pPr>
      <w:r>
        <w:rPr/>
        <w:tab/>
        <w:t>never true that the total cost decreases when you add  another</w:t>
      </w:r>
    </w:p>
    <w:p>
      <w:pPr>
        <w:pStyle w:val="PreformattedText"/>
        <w:bidi w:val="0"/>
        <w:jc w:val="left"/>
        <w:rPr/>
      </w:pPr>
      <w:r>
        <w:rPr/>
        <w:tab/>
        <w:t>user, but  the marginal  cost  declines,  eventually  reaching</w:t>
      </w:r>
    </w:p>
    <w:p>
      <w:pPr>
        <w:pStyle w:val="PreformattedText"/>
        <w:bidi w:val="0"/>
        <w:jc w:val="left"/>
        <w:rPr/>
      </w:pPr>
      <w:r>
        <w:rPr/>
        <w:tab/>
        <w:t>zero at the highest registration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</w:t>
        <w:tab/>
        <w:t>The question may arise in this era of multi-national  corpora-</w:t>
      </w:r>
    </w:p>
    <w:p>
      <w:pPr>
        <w:pStyle w:val="PreformattedText"/>
        <w:bidi w:val="0"/>
        <w:jc w:val="left"/>
        <w:rPr/>
      </w:pPr>
      <w:r>
        <w:rPr/>
        <w:tab/>
        <w:t>tions,</w:t>
        <w:tab/>
        <w:t>who can be covered under a  single  site license?  The</w:t>
      </w:r>
    </w:p>
    <w:p>
      <w:pPr>
        <w:pStyle w:val="PreformattedText"/>
        <w:bidi w:val="0"/>
        <w:jc w:val="left"/>
        <w:rPr/>
      </w:pPr>
      <w:r>
        <w:rPr/>
        <w:tab/>
        <w:t>answer is a single company including  wholly owned  subsidiar-</w:t>
      </w:r>
    </w:p>
    <w:p>
      <w:pPr>
        <w:pStyle w:val="PreformattedText"/>
        <w:bidi w:val="0"/>
        <w:jc w:val="left"/>
        <w:rPr/>
      </w:pPr>
      <w:r>
        <w:rPr/>
        <w:tab/>
        <w:t>ies.  For  complicated</w:t>
        <w:tab/>
        <w:t>situations,  please  contact  Computer</w:t>
      </w:r>
    </w:p>
    <w:p>
      <w:pPr>
        <w:pStyle w:val="PreformattedText"/>
        <w:bidi w:val="0"/>
        <w:jc w:val="left"/>
        <w:rPr/>
      </w:pPr>
      <w:r>
        <w:rPr/>
        <w:tab/>
        <w:t>Systems Associates, Inc. for a price qu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</w:t>
        <w:tab/>
        <w:t>If you have  needs which might</w:t>
        <w:tab/>
        <w:t>be met by a special version of</w:t>
      </w:r>
    </w:p>
    <w:p>
      <w:pPr>
        <w:pStyle w:val="PreformattedText"/>
        <w:bidi w:val="0"/>
        <w:jc w:val="left"/>
        <w:rPr/>
      </w:pPr>
      <w:r>
        <w:rPr/>
        <w:tab/>
        <w:t>CSAPRT, or a related  custom  utility,</w:t>
        <w:tab/>
        <w:t>please contact the au-</w:t>
      </w:r>
    </w:p>
    <w:p>
      <w:pPr>
        <w:pStyle w:val="PreformattedText"/>
        <w:bidi w:val="0"/>
        <w:jc w:val="left"/>
        <w:rPr/>
      </w:pPr>
      <w:r>
        <w:rPr/>
        <w:tab/>
        <w:t>thor at the  address below for</w:t>
        <w:tab/>
        <w:t>estimates of feasibility, cost</w:t>
      </w:r>
    </w:p>
    <w:p>
      <w:pPr>
        <w:pStyle w:val="PreformattedText"/>
        <w:bidi w:val="0"/>
        <w:jc w:val="left"/>
        <w:rPr/>
      </w:pPr>
      <w:r>
        <w:rPr/>
        <w:tab/>
        <w:t>and developmen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</w:t>
        <w:tab/>
        <w:t>To register or to upgrade, you may print  copies of the  order</w:t>
      </w:r>
    </w:p>
    <w:p>
      <w:pPr>
        <w:pStyle w:val="PreformattedText"/>
        <w:bidi w:val="0"/>
        <w:jc w:val="left"/>
        <w:rPr/>
      </w:pPr>
      <w:r>
        <w:rPr/>
        <w:tab/>
        <w:t>form below or use any convenient form. Please pay by check;  I</w:t>
      </w:r>
    </w:p>
    <w:p>
      <w:pPr>
        <w:pStyle w:val="PreformattedText"/>
        <w:bidi w:val="0"/>
        <w:jc w:val="left"/>
        <w:rPr/>
      </w:pPr>
      <w:r>
        <w:rPr/>
        <w:tab/>
        <w:t>can handle purchase orders, but I cannot  take</w:t>
        <w:tab/>
        <w:t>credit</w:t>
        <w:tab/>
        <w:t>cards.</w:t>
      </w:r>
    </w:p>
    <w:p>
      <w:pPr>
        <w:pStyle w:val="PreformattedText"/>
        <w:bidi w:val="0"/>
        <w:jc w:val="left"/>
        <w:rPr/>
      </w:pPr>
      <w:r>
        <w:rPr/>
        <w:tab/>
        <w:t>Checks</w:t>
        <w:tab/>
        <w:t>may  be  made  payable to Computer Systems Associates,</w:t>
      </w:r>
    </w:p>
    <w:p>
      <w:pPr>
        <w:pStyle w:val="PreformattedText"/>
        <w:bidi w:val="0"/>
        <w:jc w:val="left"/>
        <w:rPr/>
      </w:pPr>
      <w:r>
        <w:rPr/>
        <w:tab/>
        <w:t>Inc. If you have any comments about the product, please attach</w:t>
      </w:r>
    </w:p>
    <w:p>
      <w:pPr>
        <w:pStyle w:val="PreformattedText"/>
        <w:bidi w:val="0"/>
        <w:jc w:val="left"/>
        <w:rPr/>
      </w:pPr>
      <w:r>
        <w:rPr/>
        <w:tab/>
        <w:t>them and indicate which version they apply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</w:t>
        <w:tab/>
        <w:t>The charge for</w:t>
        <w:tab/>
        <w:t>bug correction upgrades  (only last  digit  of</w:t>
      </w:r>
    </w:p>
    <w:p>
      <w:pPr>
        <w:pStyle w:val="PreformattedText"/>
        <w:bidi w:val="0"/>
        <w:jc w:val="left"/>
        <w:rPr/>
      </w:pPr>
      <w:r>
        <w:rPr/>
        <w:tab/>
        <w:t>version number changed) is only the shipping and handling  fee</w:t>
      </w:r>
    </w:p>
    <w:p>
      <w:pPr>
        <w:pStyle w:val="PreformattedText"/>
        <w:bidi w:val="0"/>
        <w:jc w:val="left"/>
        <w:rPr/>
      </w:pPr>
      <w:r>
        <w:rPr/>
        <w:tab/>
        <w:t>($2.50 US and Canada, $4.50 elsewhere), or free if a bug being</w:t>
      </w:r>
    </w:p>
    <w:p>
      <w:pPr>
        <w:pStyle w:val="PreformattedText"/>
        <w:bidi w:val="0"/>
        <w:jc w:val="left"/>
        <w:rPr/>
      </w:pPr>
      <w:r>
        <w:rPr/>
        <w:tab/>
        <w:t>fixed substantially interfered with your  use of th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</w:t>
        <w:tab/>
        <w:t>If  you  want to  be notified  when  there is  a new  release,</w:t>
      </w:r>
    </w:p>
    <w:p>
      <w:pPr>
        <w:pStyle w:val="PreformattedText"/>
        <w:bidi w:val="0"/>
        <w:jc w:val="left"/>
        <w:rPr/>
      </w:pPr>
      <w:r>
        <w:rPr/>
        <w:tab/>
        <w:t>please</w:t>
        <w:tab/>
        <w:t>include a self addressed post card.  Major new releas-</w:t>
      </w:r>
    </w:p>
    <w:p>
      <w:pPr>
        <w:pStyle w:val="PreformattedText"/>
        <w:bidi w:val="0"/>
        <w:jc w:val="left"/>
        <w:rPr/>
      </w:pPr>
      <w:r>
        <w:rPr/>
        <w:tab/>
        <w:t>es  may be  announced by  a general mailing  to all registered</w:t>
      </w:r>
    </w:p>
    <w:p>
      <w:pPr>
        <w:pStyle w:val="PreformattedText"/>
        <w:bidi w:val="0"/>
        <w:jc w:val="left"/>
        <w:rPr/>
      </w:pPr>
      <w:r>
        <w:rPr/>
        <w:tab/>
        <w:t>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SAPRT 4.4</w:t>
        <w:tab/>
        <w:tab/>
        <w:tab/>
        <w:t xml:space="preserve">    23</w:t>
        <w:tab/>
        <w:tab/>
        <w:tab/>
        <w:tab/>
        <w:t xml:space="preserve"> Not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CSAPRT ORDER FOR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: Computer Systems Associates, Inc.</w:t>
        <w:tab/>
        <w:t xml:space="preserve">     Date: ___/___/___</w:t>
      </w:r>
    </w:p>
    <w:p>
      <w:pPr>
        <w:pStyle w:val="PreformattedText"/>
        <w:bidi w:val="0"/>
        <w:jc w:val="left"/>
        <w:rPr/>
      </w:pPr>
      <w:r>
        <w:rPr/>
        <w:tab/>
        <w:t>P.O. Box 291511</w:t>
      </w:r>
    </w:p>
    <w:p>
      <w:pPr>
        <w:pStyle w:val="PreformattedText"/>
        <w:bidi w:val="0"/>
        <w:jc w:val="left"/>
        <w:rPr/>
      </w:pPr>
      <w:r>
        <w:rPr/>
        <w:tab/>
        <w:t>Nashville, TN 37229-15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   __________________________________ Phone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    ___________________  State _______ Zip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appropriate box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] Full registration</w:t>
        <w:tab/>
        <w:t xml:space="preserve">  [ ] Printed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[ ] Evaluation copy </w:t>
        <w:tab/>
        <w:t xml:space="preserve">  [ ] Site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[ ] Upgrade </w:t>
        <w:tab/>
        <w:tab/>
        <w:t xml:space="preserve">  [ ] Maintenance and Enhancement Pl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format: [ ] 3 1/2" 720K  [ ] 3 1/2" 1.4 MB  [ ] 5.1/2" 1.2 M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scription </w:t>
        <w:tab/>
        <w:tab/>
        <w:t xml:space="preserve">    Qty  Price each  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istration Level ___ Base </w:t>
        <w:tab/>
        <w:tab/>
        <w:t xml:space="preserve">  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User Amt ___    _______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mo evaluation copy</w:t>
        <w:tab/>
        <w:t xml:space="preserve">    ___       5.00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grade</w:t>
        <w:tab/>
        <w:tab/>
        <w:tab/>
        <w:t xml:space="preserve">    ___      10.00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d manual (US or Canada)   ___      10.00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elsewhere</w:t>
        <w:tab/>
        <w:t xml:space="preserve">    ___      15.00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-TOTAL</w:t>
        <w:tab/>
        <w:tab/>
        <w:tab/>
        <w:tab/>
        <w:tab/>
        <w:tab/>
        <w:t xml:space="preserve">   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les tax (8.75 % of SUB-TOTAL) (Tennessee Only)</w:t>
        <w:tab/>
        <w:t xml:space="preserve">   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tage US or Canada</w:t>
        <w:tab/>
        <w:tab/>
        <w:t xml:space="preserve">     3.00</w:t>
      </w:r>
    </w:p>
    <w:p>
      <w:pPr>
        <w:pStyle w:val="PreformattedText"/>
        <w:bidi w:val="0"/>
        <w:jc w:val="left"/>
        <w:rPr/>
      </w:pPr>
      <w:r>
        <w:rPr/>
        <w:tab/>
        <w:t xml:space="preserve">    other countries</w:t>
        <w:tab/>
        <w:tab/>
        <w:t xml:space="preserve">     5.00</w:t>
        <w:tab/>
        <w:t xml:space="preserve">   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US bank check (US/Canada)</w:t>
        <w:tab/>
        <w:t xml:space="preserve">     2.0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elsewhere </w:t>
        <w:tab/>
        <w:t xml:space="preserve">    15.00</w:t>
        <w:tab/>
        <w:t xml:space="preserve">   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AMOUNT DUE:</w:t>
        <w:tab/>
        <w:tab/>
        <w:tab/>
        <w:tab/>
        <w:tab/>
        <w:t xml:space="preserve">   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   Yes, bill me for the Maintenance and Enhancement Plan on my</w:t>
      </w:r>
    </w:p>
    <w:p>
      <w:pPr>
        <w:pStyle w:val="PreformattedText"/>
        <w:bidi w:val="0"/>
        <w:jc w:val="left"/>
        <w:rPr/>
      </w:pPr>
      <w:r>
        <w:rPr/>
        <w:tab/>
        <w:t xml:space="preserve">  anniver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SAPRT 4.4</w:t>
        <w:tab/>
        <w:tab/>
        <w:tab/>
        <w:t xml:space="preserve">    24</w:t>
        <w:tab/>
        <w:tab/>
        <w:tab/>
        <w:t xml:space="preserve">    Order For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