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Y N C T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ync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yncTim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yncTime, Business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Group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yncTim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Tim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Tim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Sync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ync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Tim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Business Enhancement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Sync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or a CD-ROM package may do so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Time package as part of a collection or a CD-ROM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permission from Business Enhancement Partnershi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yncTime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SyncTime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Business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Group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Tim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nhancement Partnership Group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 of the SyncTime package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nhancement Partnershi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Business Enhancement Partnership Group, 3410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ierra Ave., Ste. 181, Riverside, California, 92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usiness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Sync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yn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REGISTER.TXT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