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ZUI, Copyright (c) 1995 Gerard Zonj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of this list is granted provided that you 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ly publish the copyright notice and th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compiled for the Dutch Novell Usergroup (N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you will find the current situation (2-05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st recent versions of software for Novell's NetWare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versionnumber could not be retrieved or is show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WREV (or VERSION), the versionnumber is preceded by a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ehind version information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version is distributed by Novell (usually filenam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means that a version is unchanged since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NSOLE.EXE      3.75    8-06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EXE      3.75    5-06-1993   5:0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.EXE      3.75    5-11-1993   1:5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EST.EXE     v6.10e  12-09-1993   9:08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TIL.EXE     v6.10b  10-28-1993   1:40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LLFWD.EXE     v6.10b  10-11-1993   2:0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.EXE      3.75   10-04-1994  10:38a   PU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OFF.EXE      3.75    4-12-1993   5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ON.EXE      3.75    4-12-1993   3:4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IR.EXE      3.75    4-14-1993   8:2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VOL.EXE      3.75    5-06-1993   3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AL.EXE      1.02   10-20-1987   9:3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ACE.EXE      3.75    4-14-1993   2:5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P.EXE      1.00    7-19-1989  10:5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NSOLE.EXE      3.76    3-24-1994   9:08a   312D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.EXE      3.76    8-11-1993   4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EXE      3.75    5-06-1993   3:2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IR.EXE      3.75    4-12-1993   1:5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.EXE      3.75    5-06-1993  11:3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IR.EXE      3.75    4-14-1993   3:51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      3.75    5-04-1993   3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.EXE      3.75    4-12-1993   9:5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SER.EXE      3.75    4-13-1993   1:5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EXE      3.75    5-07-1993   9:0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NVT.EXE      3.12    4-20-1993  10:1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EXE.EXE      3.12    4-20-1993  12:1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MAKE.EXE      3.12    4-20-1993  10:3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RSET.EXE      3.12    4-20-1993  11:5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OPY.EXE      3.75    4-16-1993   8:4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R.EXE      3.75    4-13-1993   1:2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.EXE      3.16   11-19-1993  11:05a   DOSU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.EXE      3.75    5-05-1993   9:2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ER.EXE      3.75    4-20-1993  11:11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REV.EXE      2.0�    8-22-1994   0:2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SOLE.EXE      3.75    5-06-1993   4:2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ON.EXE      3.75    5-24-1993   1:5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EF.EXE      3.75    5-04-1993   2:3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.EXE      3.75    5-24-1993   3:0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RVER.EXE      3.77    2-11-1994   2:46p   PS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EXE      3.76    8-04-1993   3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.EXE      3.75    4-14-1993   9:4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R.EXE      3.75    4-14-1993   9:1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.EXE      3.75    4-14-1993   5:0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.EXE      3.75    4-12-1993   7:29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RINTER.EXE      3.75   11-15-1993  10:23a   PS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GE.EXE      3.75    4-13-1993  10:0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.EXE      3.75    6-01-1993   5:11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EXE      3.76    7-19-1994  10:03a   312D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SS.EXE      3.75    4-19-1993  10:5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TS.EXE      3.75    4-14-1993   4:5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ST.EXE      3.75    4-14-1993   5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.EXE      3.75    4-14-1993  12:3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.EXE      3.75    5-10-1993  12:2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.EXE      3.75    4-14-1993   5:1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.EXE      3.75    4-12-1993   1:4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DEF.EXE      3.75    5-05-1993   7:5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.EXE      3.75    5-06-1993  10:5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EXE      3.75    5-06-1993   9:1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INFO.EXE      3.75    4-14-1993   3:1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ROLL.EXE     v6.10c  11-16-1993   5:0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AMI.EXE      3.75    4-13-1993  12:2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BCNVT.EXE      v1.0    1-30-1993  12:08a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      3.75    5-04-1993   3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ST.EXE      3.75    4-14-1993   5:05p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NSOLE.EXE      3.75    8-06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TAL.EXE      3.75    5-10-1993   4:3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FIX.EXE      3.75    4-27-1993   9:3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REST.EXE      3.75    4-16-1993   3:1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N.EXE      1.20    4-19-1993   6:3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DIT.EXE      3.75    4-14-1993   4:3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SOLE.EXE      3.75    8-06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EXE      3.75    4-14-1993  10:2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PDATE.EXE      3.75    4-27-1993   3:29p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UPGRDE.NLM      1.10    6-01-1993   1:4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BOOT.NLM      1.03    9-30-1991   2:3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112.NLM      4.10a   3-29-1994   1:49p   LIB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C.NLM     v3.00a   2-13-1991   5:0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311.NLM      4.10a   3-29-1994   1:48p   LIB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IO.NLM      5.00    6-11-1993   2:00p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ACI.NLM      1.00p  12-17-1992  12:1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COMX.NLM      2.00   12-17-1992  12:0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CXCFG.NLM      1.01a   9-22-1993  11:50a   AIO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DGCX.NLM      1.02    9-22-1993  10:27a   AIO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DGMEM.NLM      1.01    4-11-1994  10:51a   AIO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DGXEM.NLM      1.07    4-11-1994  11:52a   AI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DGXI.NLM      1.08    4-01-1994  11:36a   AIO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ESP.NLM      1.00    1-28-1993   6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ESPCA.NLM      2.00    9-19-1993  10:15p   AIO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HST.NLM      1.00    6-01-1994   5:14p   AIO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WNIM.NLM      1.00    1-28-1993   7:5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WNIM2.NLM      1.01   12-20-1993   1:01p   AIOW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ROUTER.NLM      6.10a   5-17-1993   3:4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BUILD.NLM      1.10a   8-26-1993   1:32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TER.NLM      6.10b   8-27-1993  10:24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UP.NLM      6.10    1-07-1993  11:0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XCOM.NLM      6.10b  11-24-1993  10:40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.NLM      6.10c  11-19-1993   9:48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MON.NLM      6.10    1-28-1993   2:2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L.NLM      6.10a  10-25-1993   5:16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NLM      4.10s   5-24-1994   8:50a   CDR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B.NLM      3.12h  10-27-1994   1:29p   LIB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LOG.NLM      1.00    4-05-1993   4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BIDAI.NLM      3.12    6-11-1993   4:1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FS.NLM      1.08    7-14-1993   3:4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SIM.NLM      0.00    6-09-1993   2:23p   - PATCH? / 3.1x according NW311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NLM    unknown   8-29-1990   1:2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TSM.NLM      2.20    9-28-1993   2:41p   LAN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DITSM.NLM      2.13    7-07-1993   5:07p   LAN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NLM      1.57    8-17-1993  10:2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NFIG.NLM      2.02i   2-22-1993  12:3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S.NLM      3.12a   8-10-1993   7:53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.NLM      1.00    7-15-1993  10:1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C8022.NLM      4.50   12-13-1992   2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IB.NLM      3.12h  10-27-1994  12:04a   LIB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IBC.NLM      3.12h  10-27-1994  12:04a   LIB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NLM      1.75   10-26-1992   9:21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M31X.NLM      2.20   10-04-1993   1:04p   LAN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SFIX.NLM      2.00    3-04-1993   4:37p   -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SSHIM.NLM      2.00a   4-19-1993   4:05p   -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ICLEAR.NLM      1.04    5-24-1991  12:1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GENT.NLM      1.11    8-12-1991  11:1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DIBI.NLM      0.00    3-21-1992  12:0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.NLM      1.13   12-20-1990   8:1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A312.NLM      2.10b   4-22-1994  11:49a   CDR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NUT.NLM       4.10g   6-02-1994   4:48p   LIB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N2LTSM.NLM      2.08    1-30-1993  11:3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IXUP.NLM      1.01    4-30-1993   5:19p   -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.NLM      1.00h   1-29-1993   1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.NLM      1.21    3-24-1994  11:06a   312P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NLM      1.01    1-06-1992   7:49p   TCP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RVER.NLM      3.76    5-26-1994   2:06p   PS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FILFX.NLM      2.00    4-19-1993   4:19p   -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NLM      3.12    5-13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NLM      4.10   12-01-1993  12:01a   SR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.NLM      4.06    8-10-1993   2:08p   RPLK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.NLM      1.30    2-09-1991   7:0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PX.NLM      3.12    3-29-1993   5:0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XSTUB.NLM      6.10a   5-20-1993   3:51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NETTSM.NLM      2.05    1-06-1993  10:0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CKUP.NLM      3.12    5-18-1993   8:0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R.NLM      4.01b  10-28-1993   5:11p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DR31X.NLM      4.01b  10-28-1993   5:14p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MP.NLM      2.08    4-06-1993   3:4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LOG.NLM      2.00    4-05-1993   3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CONFG.NLM      3.12    7-02-1993   9:40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XS.NLM      3.12b   5-17-1994   9:58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.NLM      3.12    7-20-1993   4:19p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DC00.NLM    unknown   2-13-1991   4:3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CON.NLM      2.02h   1-29-1993   1:1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.NLM      2.02m   9-09-1994   2:50p   TCP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.NLM      3.12a   9-14-1993  10:43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TSM.NLM      2.20    9-30-1993   3:30p   LAN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ING.NLM      1.00h   1-29-1993   1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1.NLM      4.01b  11-05-1993   2:36p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NLM      4.01b  11-05-1993   2:28p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_DOS.NLM      4.01l  11-08-1993   8:46a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_OS2.NLM      4.00    5-11-1993   1:54p   TSA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STALL.NLM      3.11   12-14-1990   2:4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.NLM      1.11   12-18-1990   7:5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PAIR.NLM      3.12    5-04-1993  12:5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MAC.NLM      1.01   12-10-1990   7:0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OS2.NLM      1.01   12-10-1990   7:1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TEK.NLM      3.11    7-18-1991   3:3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_MAN.NLM      4.01   12-16-1993  10:51a   SBA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k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X:    NET33X, VLM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LM:     WSWIN1, WSDOS1, WSDRV1, DOSUP9, VLM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: WINUP9, NWDLL2 &amp; WIN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S/2:    WSOS2(1 2 3), WSDRV1, OS2VMB, OS2UT1, &amp; R211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:     LANDR3.EXE (latest .LA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ches: 312PT5.EXE (for NetWare 3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 stays   v3.10  11-21-1991  12:50a   DOSUP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SL is      v2.14  10-11-1994  10:03a   VLM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XODI is   v3.01  10-31-1994   4:35p   VLM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X stays  v3.32  11-22-1994   9:50a   NET33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LM is      v1.20  11-08-1994   1:28p   VLMUP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