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I-Queue!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-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�/MHS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sion history information for I-Queue! Server v3.38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QSTE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is a software utility that allows you to tur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nected to any workstation on your network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printer.  I-Queue! Server runs as a small TS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roviding shared access to the printer (or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 via the standard NetWare print queu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etWare already includes RPRINTER to provide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you may be wondering why you need I-Queue!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hared that opinion until we actually tried to run R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offices, and judging from the volume of problem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inting sections of the NOVB, NETW2X and NETW3X forum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, we are no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was designed primarily to addres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patibility with workstations running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ompatibility with more printer ports without the requi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Faster printing speed.  (I-Queue! Server is 2 to 4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RPRINTER depending on the speed of the PC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The availability of an RPRINTER replacement in a 3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version format so that users can "try before they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testing I-Queue! Server, you may wish to try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the companion I-Queue! product.  A brief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-Queue! product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:  THE NETWARE PRINTING TOOLBOX  (available in the IQUEUE.ZI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implifies printing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mall memory-resident pop-up (0 to 2-1/2KB), I-Queue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easily change NetWare print queues and modify "capt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for Windows is a convenient Windows applic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imilar conveniences for Windows users, combining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 selection and Windows print driver selectio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a file server/print queue for capu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ture your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r choose printer setup strings from existing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select from pre-defined PRINTCON job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imeou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and or disable tabs (text or binar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y when job is printed (available with Novell's P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and several other third-party print 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also easily display a list of jobs in any que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status of a job, as well as deleting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of any job that they submit befor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operators have the added capability of deleting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nd copying jobs between print queues, and re-or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jo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also includes the following additio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TSR which allows users to submit print job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placed "on hold", or delayed for print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allows you to modify CAPTURE parame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ut only modifies the specified parameters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Lpt allows you to redirect serial (COM) port outpu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(LPT) port, provided that your application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, and not directly to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Q allows you to create NetWare print queu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 are stored on a volume other tha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-QUEUE!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OGIN TO YOUR FILE SERVER AS SUPERVISOR OR A SUPERVISOR-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COPY I-QUEUE! SERVER TO YOU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-Queue! Server's program files into the SYS: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file server.  This will allow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I-Queue! Server before they are logg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N.COM   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QS.BAT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ODE.EXE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ETUP.EXE    (setup utility...requires SUPERVISOR righ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S.EXE    (optional...administrative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.COM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TECH.DOC   (optional...common troubleshooting tips &amp;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IQS30DAY OR IQSINST TO INITIALIZ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QS30DAY.EXE to initialize the I-Queue! Server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purchased copy, run IQSINST to initialize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UN Q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ETUP utility is used to define the I-Queue!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(Q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for each queue that will be serviced by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it must be defined with this simp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type QSETUP, if multiple file servers exis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you will be presented with a list of fil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o choose, with the current server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select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enu (or the first menu if you only have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) displays the print queues on your network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rviced by I-Queue! Server.  Press Insert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list of other print queues on your file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up for I-Queue! Server, then highlight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CONFIGURE WORKSTATIONS TO RUN I-QUEUE!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must be loaded as a TSR on any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operate as "print serv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, it is recommended that you load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into memory on the workstations acting as print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y log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easiest way to accomplish this is to load I-Queue!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EXEC.BAT file of any workstation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as print server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may wish to create a common batch fi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which loads I-Queue! Server for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  LOADIQS.BAT is a sample batch file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 Server, which illustrates a simpl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eparate versions of the I-Queue! Serv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.EXE uses unencrypted passwords, and can be used under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NetWare 3.x when you have issued the statement SE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NCRYPTED PASSWORDS = ON at the file server console.  IQS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encrypted passwords, and can be used in either the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3.x environment without restriction.  However, IQS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3-1/2KB of additional memory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rypted password support, so NetWare 3.x users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unencrypted passwords and use IQS.EX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for IQS.EXE and IQ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       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&lt;queuename&gt;   primary queue to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2&lt;queuename&gt;  2nd que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o specify a queue on another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syntax /Qserver\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           x is Printer (1-3 for LPT1-LPT3 / 1-4 for COM1-COM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1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bb,p,l,s      Serial version (use COMx instead of LPT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 = Baud rate (48=4800, 96=9600, 14=14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=19200, 28=38400, 57=57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= parity (N, E or 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= word length (7 or 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= stop bits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             x is 1-9 for copy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You can load up to 9 copies of IQ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, simply specify a different cop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        Use Direct Port I/O to print.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         Use BIO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BIOS option is slower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more "unusual"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x           Delay between jobs for xxx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option is useful fo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switch between PCL and Post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xxxx          Printer Reset Str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is an ASCII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after each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{xx} to include non-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&lt;Escape&gt;-E, which is the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P LaserJets would be denoted /R{27}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xx           Optimization. X is 16-1024 (128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Higher values give higher prio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ctivity and will slow dow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 running on the same PC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ll increase the respons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x             Form Servicing Mod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Ignore forms changes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Minimize form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Change form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Plotter mode (pause for for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nted before each print 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Only mounted form will be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se IQS /Mxx to mount a different fo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default mode 0 means that I-Que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 will ignore form specifications in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1 &amp; 2 will cause IQS to requ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      Mounts a new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xx            Mount form #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     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         No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By default or with the /L parameter, IQ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NetWare broadcast messages to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unning on with printer error or form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            User who submitted a print job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r status errors while their job is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User notification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User notification ENABLED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         Show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x             Specifies a "polling delay" of how many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QS will wait between checking for new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s when it is idle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xxxx          This parameter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bytes that IQS reads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queue.  The default (and minimum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is 512 bytes.  To increase th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KB, use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         (Hold) Prevent IQS from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         (Go) Allow IQS to continue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S2            Optional Flag required for IQS to prin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ome PCs.   If IQS status report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hing prints, try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270           Optional Flag required for IQS to continu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user is in some other poorly behaved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3270 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b             Optional Flag required with for unusual keyboard hand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ost notably Word Perfect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      Help screen describing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Q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QS.BAT is a sample batch file included with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which illustrates a simple technique for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ized management of IQS configuations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is approach, this is merely o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 executes the GETNODE.EXE program (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 Server) to set two environment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of the current workstation. 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 then issued to load I-Queue! Server on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with the 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y way to accomplish this is to place this batch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NODE.EXE program in your SYS:LOGIN directory.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 to LOGON.EXE, and rename this batch file to LOGIN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orkstations will execute it first instead of LOGIN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LOGON as the last statement of this batch file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Novell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NODE program sets two environmental variables.  N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current workstation's network address.  NO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curren workstation's node address.  Combined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niquely identify each of 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sample commands from LOADIQS.BAT showing how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in different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Bill's PC...Print Queue LASER1 to LPT2 with no local notification of errors.</w:t>
      </w:r>
    </w:p>
    <w:p>
      <w:pPr>
        <w:pStyle w:val="PreformattedText"/>
        <w:bidi w:val="0"/>
        <w:jc w:val="left"/>
        <w:rPr/>
      </w:pPr>
      <w:r>
        <w:rPr/>
        <w:t>IF %NET%$==00000001$ IF %NODE%$==000000000046$ IQS /QLASER1 /2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Joe's PC...Print Queue LASER7 to COM1 with a reset code of &lt;Escape&gt;E</w:t>
      </w:r>
    </w:p>
    <w:p>
      <w:pPr>
        <w:pStyle w:val="PreformattedText"/>
        <w:bidi w:val="0"/>
        <w:jc w:val="left"/>
        <w:rPr/>
      </w:pPr>
      <w:r>
        <w:rPr/>
        <w:t>IF %NET%$==D0DAD0DA$ IF %NODE%$==02608CBADBAD$ IQS /QLASER7 /S96,N,8,1 /1 /R{27}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int Server Workstation with multiple printers</w:t>
      </w:r>
    </w:p>
    <w:p>
      <w:pPr>
        <w:pStyle w:val="PreformattedText"/>
        <w:bidi w:val="0"/>
        <w:jc w:val="left"/>
        <w:rPr/>
      </w:pPr>
      <w:r>
        <w:rPr/>
        <w:t>REM First example is servicing 2 print queues.</w:t>
      </w:r>
    </w:p>
    <w:p>
      <w:pPr>
        <w:pStyle w:val="PreformattedText"/>
        <w:bidi w:val="0"/>
        <w:jc w:val="left"/>
        <w:rPr/>
      </w:pPr>
      <w:r>
        <w:rPr/>
        <w:t>REM Second example shows 1 print queue being serviced by 2 printers.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1 /QEPSON /Q2FS2\EPSON /1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2 /QLASER2 /2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3 /QLASER2 /1 /S96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supports form changes if loaded with the /F1 or /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orm changes are requested, a broadcast message will be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tation operating as a pri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IQS /M to notify I-Queue! Server that the requested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-QUEUE! SERVER AS A DEDICATED PR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instances, it may be desirable to dedicate a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ultiple printers attached for pri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/C parameter, I-Queue! Server allows you to load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IQS or IQSE to service up to 7 printers (LPT1, LPT2, LPT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, COM2, COM3 and COM4) from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ain additional printing speed from a non-dedicated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DEDICATE.COM program on this workstation, which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to allocate additional time slices for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.  Alternatively, you may wish to run I-Queue!'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display on the print server workstation. 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signal I-Queue! Server to allocate additional time sl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ETUP.EXE is used to define which print queues are serviced by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N.COM is an optional TSR module that can be loaded after IQS/IQ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ify system operators that a printer requires serv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a general error or out of pap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N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ame     - "name" specifies a brief descriptive name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to appear in the error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username - "username" specifies a user to be notified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username   conditions.  Up to 4 users ma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PS.EXE is a command-line utility that reports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/IQSE print servers connected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-QUEUE! SERV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Server is currently available for $249, for unlimited use on a</w:t>
      </w:r>
    </w:p>
    <w:p>
      <w:pPr>
        <w:pStyle w:val="PreformattedText"/>
        <w:bidi w:val="0"/>
        <w:jc w:val="left"/>
        <w:rPr/>
      </w:pPr>
      <w:r>
        <w:rPr/>
        <w:t>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ncludes the I-Queue! NetWare printing toolbox utilities</w:t>
      </w:r>
    </w:p>
    <w:p>
      <w:pPr>
        <w:pStyle w:val="PreformattedText"/>
        <w:bidi w:val="0"/>
        <w:jc w:val="left"/>
        <w:rPr/>
      </w:pPr>
      <w:r>
        <w:rPr/>
        <w:t>for DOS and Windows.  (Look for IQUEUE.ZIP for the 30-day trial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iries are invi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the I-Queue! Bundle for $249 each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- Contiguous US ONLY                                   _______$7___</w:t>
      </w:r>
    </w:p>
    <w:p>
      <w:pPr>
        <w:pStyle w:val="PreformattedText"/>
        <w:bidi w:val="0"/>
        <w:jc w:val="left"/>
        <w:rPr/>
      </w:pPr>
      <w:r>
        <w:rPr/>
        <w:t>All Others: Shipping will be calculated and added to your ord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Car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 or (410)-363-0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nnovative Network Solution Fro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�/MHS Hub: +1-410-363-1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Sales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