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ATS.NLM V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ATS is an NLM that collects and monitors various Netware 3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 statistics.  This information is really cool fo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nd analysis on your file servers.  This information is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ole, as well as, dumped to a comma-delimited ASCII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easily graphed with the LANGraf Windows utility provid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ed into a spreadsheet for other uses. These files ar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YYMMDD.log file format in SYS:SYSTEM\F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This is a 30 day evaluation that will expire.  If you wa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, please fill out the registration for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zip file, reg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onsol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tatistics v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-10s Sample Time-60/s    Average/1s        PEAK/1s  Overall/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Utilization                       11             37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s                                3             28          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letes                              1              4         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s                              173           1845         19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rites                              34            415         16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tes Read                       58322         317911       158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tes Written                    19351         219136       1567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s                                5             26    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rites                              31            126          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tes Read                       25190          90112        552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tes Written                    39236         208896        974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Sectors Written                       2              8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Received                        260            688          2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ransmitted                     219            404          1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Received                        41957         154578       1319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ritten                         69586         296162       1009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Routed                           58            252           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ocks                              1             10        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                             7             12           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Used                        130            130           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 "D"-Display,  "ND"-No Display,  "Q"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are collected every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duration period is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updated every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AVG/Sec - this column indicates the average 1 seco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ulated during the 60 secon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/PEAK    - this column is the maximum or peak 1 second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curred during the 60 secon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/PEAK     - this column is the maximum or peak 1 second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occurred since the loading of the 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ATS.NLM     - NLM that collects, monitors, and calculates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ATS.DOC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.FRM        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G103.ZIP      - Includes LANGraf 1.03 and its associated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ng FSTA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OT included in this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S.NLM         - Developed by Novell, provides the API calls to ga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ware 3.x serv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ATCH.NLM     - Developed by Novell, is a patch to ss.nlm to ga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channel statistics. (This is on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ware 3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.NLM   - Developed by Novell, required for ss.nlm and dpatch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.NLM       - Developed by Novell, Netware 3.12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: These files can be downloaded from Novell's Nov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S.NLM, download S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PATCH.NLM, download AN206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FSTATS.NLM, SS.NLM, and DPATCH.NLM (if Netware 3.11)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SYSTEM\FSTATS directory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PATCHMAN.NLM (if Netware 3.11) and CLIB.NLM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SYSTEM directory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sole type:  load F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.NLM will be auto-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ATCH.NLM will need to be loaded manually if using Netware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LG103.ZIP to any directory that you want to execute the LGraf103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userve ID 76040,343 for any questions or feed-b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