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 LINE TRIVIA FOR TBBS/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Jas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trivia game that your users will love!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users trivia questions, and they have to guess the yea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plus or minus 5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has severa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sts $19.95, and may be ordered from Data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800-743-5361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  (Ask for Cra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1-216-678-8336  (Akron Info &amp; Party, 32 lines, 1:157/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16-678-5705 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raig.hilles@akron-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s to call: all day weekends, and from 6:30PM to 10:30PM 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u Friday.  If you get my answering machine LEAVE A MESS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creen my calls. If you are a TBBS Sysop, I WILL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