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ARYFISH VERSION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 Version 2 is an exciting multi-species fis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players.  The game is extremely realistic except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squitoes, jet skis, pollution, overfishing, or lo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sts.  Anglers will appreciate the realism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 even if you never fish in real life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, choosing presentations, casting, anticipating the b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 of a fish, and fighting fish once they are ho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has a variety of options for where you fish, mode of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entation including rod and reel, line, bait/l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.  The multi-species aspect of the gam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ite your line next.  You might be innocently fi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gill or Crappie when suddenly... a huge Catfish or Ga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ith your line!  Or you might be fishing for Bass,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 is a trophy Largemouth, but when you l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o be a Carp!  As you play the ga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rous mishaps might occur such as tipping the boat 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un this game over and over without master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it.  The results will be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since as in real life, luck is a fac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trategy, patience,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ew to this game, see the paragraphs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 Few Hin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change and save preferred setting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SCARY2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tart the game.  The information in SCARY2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the user-created worlds so type N if you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crea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etect the best graphics driv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Typically you will want the default display,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t the opening prompt.  However, sometime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ride the default setting.  For example, if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 for VGA, you can move down to EGA or CGA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/EGA and want to play the game at lightning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o CGA.  If the game lists Text/AN as the defaul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can support any of the listed graphics mod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mode (load an emulator first if necessary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he game is 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VGA, don't be surprised if the graphic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 EGA when moving around in a world; that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to hear the sound at the beginning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 Rod After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 (under 20 MHz), you migh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No" if rod animation is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ggle S-O-A-LCR Fis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ters if you own a state-of-the-art depth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User-Crea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registered users access worlds created with th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Worlds Utility.  You can access up to 16 world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aryFish directory.  User world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WRLDS.SF2.  In theory you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 as users of the Make Your Own Worlds Utility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worlds in public domain, freeware,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pay $30 or more for tropical fish aquarium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 programs.  This game includes a "screensaver" si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10000 gallon tank filled with the types of fish pur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rs.  This feature cycles through twelve differe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, showing each set of fish for about a min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sh will be different each time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eensaver".  The fish have different siz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; occasionally a real "lunker" will appear!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layer character before playing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a floppy drive, be sure the disk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.  At the prompt, type the name for your charac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8 letters/digits must be unique for each player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keeps track of population dynamics for each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one person's fishing success will not be lessen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extremely generous initial endowment including a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, the necessary tackle to begin fishing, assorted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res, and a large sum of money for future purcha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.  You can access characters from different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by specifying a path such as 'A:\' or 'C:\GAMES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select the "Visit Store" option, the game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name.  Each world has its own store. 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at the store for the world at which your charac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s (you begin at City Bait &amp; Tackle).  Buying stuf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can be a lot of fun and is a good outlet for "tack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sm".  There are 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: worms, minnows, etc.  Buy a lot since it gets used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s: each rod has a recommended line range. 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 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s: each reel has a recommended line range.  Use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els with spinning rods; use baitcast and spincast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um-Sized River are shareware worlds. 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ets to the "*" worlds, but you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ntil you register.  Some are one-time trips (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s Lakes and Medium-Sized River) which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base" world, while others (Minnesota Lakes, Oz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-South Reservoir) are trips to "base" worlds whic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r-created worlds are handled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MP Software worlds.  For user-created wor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uy trip tickets.  Instead, you purchase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efore you move to the worl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the cost of the trip and whether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se world.  See "Add User-Created World"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ids: Polarized 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tem isn't available at a given store, i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ot Available"; you must go to another world's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at item.  Some items are available only 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res but wouldn't be very useful at the sharewa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spending too much money at the stor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isit Store" option from the main menu only lets you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at the "base" worlds.  To visit a store at a non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select the "Visit Local Store" option from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intains a list of records including biggest fis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, most fish, and other categories.  If you do 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you might set some new records.  "The Top 20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est fish caught in the game.  Getting a "Bigg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" record is a challenge, especially the #1 fish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real life).  "Most Points" is the best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 in the game.  The "IFGA" records honor the biggest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line class.  You might drea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ne of 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ts you know how to register and get full enjoy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Send a filled-out printout of the file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yment to the author to receive the benefits of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ncluding access to more worlds, species, and tack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user manual, and notification of major updat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of the Make Your Own Worlds Utility in mid-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in theory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main modes of play: the "relaxing" mod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, and the competitive tournament mode for 1-4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odes let you choose the length of the session (1-4 hou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laxing" mode has few rules, but the tournamen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options.  You can choose which species cou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, black bass, or custom (over 2 billion combin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uccess of the players, or winner-takes-all.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nd minimum length limits, you can choose betw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, suggested limits, or custom limits.  If dai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you can decide whether to allow culling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ish in a limit catch as opposed to decid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points (the best measure of success) or by most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an contribute to a "pot" for highest sco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, or biggest fish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reate a character, you can play the game.  To fi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ld other than City Park Lake, go to the store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 to another world.  Registered users can fish at an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layer has a ticket.  Non-registered users c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cal Bass Lakes or Medium-Sized River if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.  Players can fish at City Park Lake at no charg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he world and the game accepts your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he length of the session: 1-4 hours. 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a game will last about 15 minutes (real lif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uggestions on what to buy the firs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oes to the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least one $5 trip (Local Bass Lakes or Medium-Sized 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rod other than the "El Chea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line (maybe 3 units of 100 feet, 8 or 10 LB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bait and maybe a few 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ove around in the world to reach the fishing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hole is marked with a big 'X'; just move to an X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ask if you want to fish there at that tim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are accessible by land while others must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/Arrow keys: move in direction of arrow.  If you ma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the 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: Enter boat if on same square as boat / Exit boat if 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or D: End the session in relax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s contain many terrain types including forest, g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ater, flowing water, and various obstacles.  Mov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mount of time for each terrain; for examp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ster on roads than through forests.  In moving w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ill vary depending upon whether you move with o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w.  The amount of time you have left appea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f terrains.  When playing in the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make it back to the starting point befor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you are charged 500 points per minute late and dis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let you know if you can't move somew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is impassible in all situations (hills &amp; cliffs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requires a boat, and some requires being on foo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boat over water obstacles such as logs or ro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lowed three such klutzy moves before the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ach a fishing hole and decide to fish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-up terrain of the hole.  If you reach the hole by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in the middle; if you reach the hole by foo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dge from which you arrived.  At a ho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ig: lets you choose which rod, reel, line, bait/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ories to use.  Changing your rig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within hole: lets you move within the hole;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ing in the worlds.  When at a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: Use the arrow keys to select where you want to cast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ere fishing there in real life. 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 to structure such as a log or rocks, others migh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ge of strong current, and others might cas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given depth.  Move the cursor where you think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, and press &lt;Enter&gt; when at the desired spot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n't make you control the rod and reel mov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your cast is based on the rod and reel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f your rig, and the distance of the cast.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le could result in an errant cast.  Insufficient weigh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ast fall short, so a bobber or sink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when using natural bait.  Spinning tackle i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peedup Factor: You can speed up the time between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faster the speedup factor, the shorter the b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show the water as if you wer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just out of view.  Each hole has a value f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rity; you can see a certain distance down into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can see the bottom, and often you can se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sh at the hole.  If you make an extremely long c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rig is.  Your bait/lure is represented by an X-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.  If you use a bobber, you can see it (unles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has pulled it out of view or you put on too muc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: Reel in one turn of the handle (different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: Set rod down; some people think this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sh that bite; don't let a big fish pull your ro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: Toggle Fish Alarm if you have a State-O-The-Art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: show Rod / stop showing it (rod animation slow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natural bait, you can either still-fish (not reel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a retrieve.  If you use lures and want anything to b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 type of retrieve.  Each time you press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nk the reel once.  Some people use a steady ret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sh bites or strikes, the chance you feel the h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ine test, the rod sensitivity, a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.  When the word "BITE" appears or you hear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size of the bite, press the spaceba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.  You might be too late, you might be fast enough bu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hook, or you might successfully hook the f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setting the hook depends on such factors as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ook a fish, keep an eye on three value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On Line: Try not to let the force exceed the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ut: To land a fish, you must tire him out and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: The left value is the dial setting which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-100); the right one is the effective set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reespool or antireverse key can lower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below 20 for emergencies.  A stuck drag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keys as above ('After making a cast - Control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spacebar increases pressure on the fish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d tip.  Pressing the &lt;Enter&gt; key lowers the rod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s in line if possible.  The arrow keys modify the dr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ok a huge fish and the force on line skyrocke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why 26 keys activate the freespool!  With big f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line, you might not be able to reel in much li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tires.  Just as in real life, it takes practic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and the fish, you will see a report of the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weight, and point value.  If you'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mode with daily limits and no culling allo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decide whether to count the fish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e is up or all player(s) have quit, the game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statistics, fees such as late penalties and motor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ken records.  For each player, the compute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stats on fish caught for the session.  You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report if desired (each report has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report player earnings and any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 or pot values.  If running from a floppy driv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because the game will save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bait (worm, minnow, etc) usually produces fas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know what you're doing, don't hold down key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nch of keys in advance, since the program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round in a long stretch of similar-look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ight seem as if you're not moving, but you are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given a messag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sh at the same hole over and ove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fish it out.  Don't worry if action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, since the holes will recover over time. 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holes; registered users have access to many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shing at night, add to the realism by tur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r brightness of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get access to more holes, more hi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gives you access to five hu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with well over 100 new holes. 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iver (base world): A huge river with goo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fish and catfish (including flatheads and blues)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ingly good bass fishing, and many other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, walleye, and white bass.  Includes main channel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ters, wingdams, and tailwaters.  No barges or pol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ark/Mid-South Reservoir (base world): A highland/hill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like Lake Of The Ozarks or Dale Hollow. 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species including all species of bass (LM, SM,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ed, white, &amp; rock), panfish, and catfish.  Includes a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area, a trout park, and fantastic tailwate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 Lakes (base world): A group of northern l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ecies of gamefish including large- and smallmouth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eye, northern pike, maybe even muskellunge.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variety of habitat ranging from barren rock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y swamps.  Crystal-clear water lets you see fish w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wo "mystery" worlds exist.  These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pristine wilderness areas and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best fishing.  Most of the salmonoid (trout or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re located at these worlds.  Most people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ession length at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!  Over 120 holes at six new world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ish 2.1 or later and must be registered to acces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ed Reservoir - A sizable impoundment stock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.  Includes islands, a spillway, and strea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rout holes.  An instance of this worl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ample file 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lachian Stream - Treacherous rapids, rough terr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mallmouth and trout fishing.  Empties into 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with several diverse fishing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consin Wilderness - A huge north central worl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y of habitat.  Contains a fictional stretch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, streams, lakes, and flowages.  The diverse fi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xcellent opportunities for trout, salmon, and m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 Coast - One of the "scariest" worlds to date, thi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ntains both fresh- and saltwater speci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hore saltwater areas, a river and delta, tidal ba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reshwater ba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 also have two "mystery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