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p y r i g h t  (c)   1 9 9 3 -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...!, Copyright (c) 1993-5 by Jim Pierce &amp; William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tree, is being distributed as Shareware. Under this concep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New questions cannot be added. The usable ques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, Data #:(804) 474-4761, 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x.xx to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*.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*.cfg to add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aster BBS  : (804) 474-4761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