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Steve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teve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written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registered version of this program may be freely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ust have all of the files, listed below.  Howeve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  TSC must be registered after a 30 day tria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fill out TSC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or any other file(s) in this package,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modified, in any way shape o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CLUDED IN THIS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.EXE          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.DOC                   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.REG                   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0.DAT                    Data Fil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01.DAT                    Data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02.DAT                    Data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              File to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SC, Version 1.2 are: The Civil War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rs (SJS), Your Personal Tutor, and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ands are simple, you will see a menu with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creen Saver (SJ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ersonal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Civil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ess these just type '1 or 2 or 3 or 4,' etc.. So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use the Screen Saver just type '1'. The rest is bas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 explanatory. As for the Civil War game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ifferent commands or to press enter or to enter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discouraged if you don't win the first time you pl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way to win!  If you register Menu System, the Gam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more advanced, with more battles graphics etc..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Tutor is designed for I.B.M. or compatible user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joy the use of these programs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 of this program the user agrees to hold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ven Schuster harmless from any claim which may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 I am not responsible for any damag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quires a 80286, (286)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egabytes of memory, 1 meg of hard dri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 your path and a for best results,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ivil War is fi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avers written by: J. Hendrix. All other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and copyrighted by: Steven Sch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only $7 plus $4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gister, please read and fill out TSC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 must be registered after a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?  On the internet: SCHUSTER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US-MAIL, UPS, Federal Express, etc.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waukee, WI 532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