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Trainer V. 1.3  1995 Antonello Biancalana, IK0TO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d on March 8,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Dedicated to all the Wome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Requirements and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 Running Morse Tr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 Customizing Morse Tr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. Using Morse Tr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. Th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. Fi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8. QSO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9. Multi QSO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0. Con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1. Group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. Verif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3. The CW Outpu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4. Special CW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. Con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-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 you  one of those  who want to  learn morse  code and 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uckies who own an Amiga? Great! Morse trainer is for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se Trainer (MTrainer for short) is a shareware program   which l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to learn mors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  there  is  more  than this.  Using MTrainer you can also ac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 wave listener and facing  with  CW  reception  as  if  you 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ening to a real Q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also filter the signal  in  order  to  cut  out  the  QRM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lets you to change the  pitch  of  the  tone,  the  speed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mission and other interesting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can be used to learn  CW  code  from  the  beginning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fessional  level  by  means  of  groups,  just like any CW le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rse,  then,  when you will be familiar with the various signs,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also "receive" and decode QSOs between two H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are not satisfied by MTrainer's learning options, you 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 your own lessons and getting practice with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act, if you provide a normal text file, MTrainer is able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n CW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way,  you are completely free  in  learning  CW  and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actice with the method you like the m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- Requirements and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requires Amiga OS 2.0 or  higher,  512 Kb RAM and it  run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 someone of you could be disappointed by the fact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 does  not support Amiga OS 1.3,  but nowadays,  I thin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no reason in writing programs that support 1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still have OS 1.3, I strongly suggest you to upgrade your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OS 2.0 for two main reasons:  the upgrade is cheap and, 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ortant, you will have a more powerful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needs four data files to run properly. Files MT01, MT02, MT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 MT04  must  be  copied  in  the  same directory where MTrain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fast and easy installation,  you can double click on the 'Instal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stall  procedure requires  the Installer utility  distribu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od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- Running MTr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 can  be executed either from  the Shell or Workbench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nt to run it from the Shell, you just have to type MTrai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invoke MTrainer from the Shell, you will not be able to se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 and in this case, MTrainer will use defaul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get out the most from MTrainer, you should run it from Workbench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uble clicking on its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 this  way  you  can  also  set  some  options in order to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rsonal learning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ult "Customizing MTrainer" to know more abou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 - Customizing MTr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can be customized by means of its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 do this by using  the "Information" option of the WorkBench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o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specify your own initial options in the tool typ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the complete list of the tooltypes that can be  used  in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LANCE:  This  option  is  used to set the amount of volume of the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ne or the noise respect the other. Using this option you can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ount  of noise in your lesson.  The range of the values is from -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100 where -100 indicates the maximum level for the noise and no 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ne,  whereas  100 indicates the maximum level for the CW tone an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ise. Default i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STDELAY: This  option sets  the maximun  delay between  every Q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ring the Contest mode. The delay is specified in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inimum delay allowed is 1 and the default is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WOUTPUT:  This option indicates  whether the CW output window 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 opened or not  during the transmission.  Values available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oltype are NO, YES, DELAY. Default is 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WOUTWINDOW: This  option indicates the initial coordinates for the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put  window.  The format is  x/y/w/h  where x  is the  left 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ition,  y is the top border  position, w is the width  and 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ight. Defaults: x=20, y=20, w=600, h=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ease note that the coordinates are not enclosed in double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TER:  This option sets the  width of the filter used to cut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ise.  There are  four kinds  of filters:  6KHz,  2.2KHz,  1.8KHz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00Hz. Default is 500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OUPS: This option  is used to set the default number of group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ted  when  MTrainer  operates  in  group mode.  The ran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s is from 1 to 100. Default is 10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:  This option sets the difficulty  level for the group mod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of values is from 1 to 26. Default is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:  This  option  sets  the initial MTrainer mode. Possible 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: FILE, QSO, MULTIQSO, CONTEST and GROUPS. Default is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QSODELAY: This option sets the  maximum delay between QSO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is used only in  the  MultiQSO mode. The delay must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seconds.  The minimun delay used is always 10 seconds and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d in this tooltype cannot be lesser than it. Default is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USE: This option sets the pause between every CW sign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ful when you want to get  practice with  higher speeds.  Valu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from 1 to 10. Default is 1 (no pause between sig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ED: This option sets the speed of transmission and it indic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W signs sent per minute.  The range of values is from 10 to  200  c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haracters per minute). Default is 40 characters per min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NE:  This option is used to set the waveform of the CW tone,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imbre of the CW tone. There are four kinds of tone: SINE, SQU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WTOOTH and CWTONE. Default is CW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NEFREQ:  This option sets the CW tone's frequency, that is the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 the  tone.  The  range  of  the  values is from 300 to 1400 Her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is 800 her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IFY:  This option  sets the editor or the viewer used to ver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st lesson.  You must supply the path and the name of the progra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sh to use. Default is "c:e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LUME:  This option allows you to set the initial volume for both 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ne  and noise.  The range of the values is from 0 to 64. 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 - Using MTr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started,  MTrainer opens its own window in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e left of the window there are four sliders. The volume slid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to set the output volume for both noise and morse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alance gadget lets you to determine the amount of noise and m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gnal.  A  value  of  zero  means  the same amount of noise and m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gnal, that is they are perfectly bala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 positive  value  means  that  morse  signal is stronger than no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reas a negative value means noise stronger than morse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 you  want  to  have a pure morse signal,  that is a signal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ise, you have to set balance to 100 by positioning th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une slider allows you to set the pitch of the CW  tone.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CW tone from 300 Hertz to 1400 Her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peed slider  lets  you  to  set  the  speed  of  transmission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  per  minute.  You  can  set  this  value  from  10  to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 per minute. (CP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e right of the  window there is a  recessed box where you can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lter's band width and the timbre of the CW 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 can  consider  the  filter  gadgets just like the filters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ceiver.  There are  four  kinds  of  filter  and  every  one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enuate noise by means of its ban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igher the band width, the higher the confusion in the re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these gadgets and the balance slider,  you can simulate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tuations, from the ridiculously easy to the extremely 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lter can be set in  one of the following band widths: 500 Hert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8 Hertz, 2.2 Hertz and 6 Kiloher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 other gadget placed inside the recessed box is used to set the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ne timbre.  There are  a  lot  of  people  who  learns  CW  using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cular tone and feels having no problem with C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cause of our auditory system,  someone  could  discover  himself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self absolutely unable to decode CW sent with different timb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useful to get practice with the most used waveform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W in order to become familiar with the various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four kinds of timbres:  Sinusoidal wave (sine), square wa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wtooth wave and CW 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bottom of the window there are  three  buttons  where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, test and stop the re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art button is used to start the lesson using the select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st button lets you to control and set the  CW  reception 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ing the les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op button stops any action in progress, that is the tes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lesson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option can be set during the lesson  or  the  test  session,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ans  that  you  can  alter  filter,  volume,  balance  and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ameter during the CW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st button has been provided for this purpose, that is to pre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orking environment before starting the lesson for r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low  the recessed box there  is a recessed gadget that MTrain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how the current mode and the current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pause MTrainer  during the CW transmission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ick outside of any MTrainer's window (either main window or CW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sume Mtrainer after a pause,  you have to re-activate one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's windows by clicking insid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 - Th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has only three menus where you can choose some options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menus you can also set the working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.1 - Projec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New:  This  item  creates a new  session in the  selected mod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,  if your  current  mode  is QSO,  when  you choose  this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will create a new QSO according to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Load: This item loads a session from the disk. In MTrainer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ny situation or lesson created in one of the available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ave:  This item  saves the current  session to  the disk.  MTr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umes as the default path the directory "Sess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tart: Starts the lesson in the select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top: Stops any CW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Test: Lets you to test the settings of the CW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About: Shows the copyright notice about Morse Trainer and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Quit:  Lets you to quit Morse Trainer. You can also quit MTrain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icking on the window's clos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.2 - Mod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File:  This mode lets you choose a text file to transmit.  When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oose this option,  a file requester will appear on the screen as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a file to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QSO: This mode generates a QSO to be transmitted during the les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this option, you can act as a short wave listener listening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W QSO between two H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MultiQSO:  This mode is similar to the QSO mode except that it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SOs until you press the Stop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elay between QSOs is set by the MULTIQSODELAY tool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Contest:  This mode simulates a contest.  The contest mode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get practice with numbers and with heavy duty s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Groups:  This mode is used to generate groups of signs at 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fficulty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Verify:   This  option  allows  you  to  verify   the  last   le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mitted. This option is used to check out how many errors you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ring the reception.  When selected, a file viewer will appear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showing the contents of the last lesson. The file viewer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 editor  to be  used by this option must be specified in the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 VER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.3 - Option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CW Output: This item has a submenu that allows to choose among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fferen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is option is set to "On" or "Delay",  everytime you start a 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mission,  a window will be  opened in the screen  showing the 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gns as they are transmitt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useful in learning new CW signs. During the reception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able to see the corresponding sign while it is transmitted ou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window can be dragged and sized at your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between "On"  and "Delay" consists in the way the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displayed i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"On" option will display the sign before the corresponding CW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transmitted, that is you will see the sign before hearing a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"Delay"  option will transmit the  CW sign before displaying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ndow, that is you will hear the sign before see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et Pause:  This item lets  you to change the  duration of the 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 every CW sign. Usually the duration of the pause betwee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W sign  is equal to 3 dots  and when someone is about to incr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ed of  the transmission,  especially for the very first times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eption  becomes  difficult  because  it  is  almost  impossibl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inguish every single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 will accept values from 1 to 10, where 1 means normal 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 dots between every sig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values are used as multipliers:  a value of 2 means a pause of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ts (2 * 3 dots), that is twice the normal value,  3 means a p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 dots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Load:  This item will load a  group of settings  previously sa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ave:  This item  will save the  current settings to the disk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 will save the settings only (speed, mode, volume, etc.)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esson generated by the curren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efault directory used by this option is "Setting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- The fi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 this  mode  you  can  load  any  text  file to be sent by M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i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 you  select this mode,  a file requester will appear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king for a file to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 this  way  you can create your own lessons by preparing fil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groups or whatever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use special CW  signs such as "wait",  "silent key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, please consult the chapter "Special CW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 - The QSO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ode lets you to act as a short wave listener listening at a  Q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 two H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time you select this mode,  MTrainer will generate a QSO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wo HAMs calling from various parts of the wor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cause the QSO is generated in a random base,  you could also hea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9  calling from San Francisco,  California or a I2 calling from Ro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a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not a bug, this is just normal for MTrainer.  Remember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training program intended for people who want to learn CW code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apparent bug is not relev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HAM from San Francisco calling from the USA area number 9 (you 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ifornia state is assigned to USA area number 6),  is not a relev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 for training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ider  this  aspect when you will be going to receive QSO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MTrai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 QSO  generated  by  MTrainer  is a typical CW QSO concerning n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THs,  RIGs,  antennas and other things that HAMs like  to  send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e end of the QSO you can verify  what  you  heard  by  using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ify option of the mod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look first at the written QSO, you could be surprised b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strange"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uses some  characters to indicate special  CW  signs 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wait", "silent key" and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ease read the chapter "Special CW signs" to know more abou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 - The multi QSO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ode is quite  similar to the QSO mode except that it create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nds QSOs until the user does not select the Stop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e end of every QSO MTrainer will wait for a while before sen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Q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mount of wait time is specified by the MULTIQSODELAY tool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ait time will be between 10 seconds and the time specified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QSODELAY tool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- The con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ode lets you to listen at a con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ntest mode is very useful to getting practice with critical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tuations because the exchange of information is very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ode is also useful to getting practice with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mount of wait time before a new HAM station starts trans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pecified by the CONTESTDELAY tool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- The group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 mode  is  used  to  generate  groups of signs just as typical 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rses and every group is made of 8 rows by 5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 selecting  this  mode,  a  little  requester will appear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 this  requester you can choose the number of groups to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difficulty level of the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 you will start the transmission, a sequence of three "V"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 sequence  is  just  to  warn  you  about  the  beginning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mission of groups and it does not belong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 level is featured by its own signs  and these are thos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the levels available in MTRai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ease  note  that a higher level uses its own signs and all the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in the lower levels except for levels 23 and 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1: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2: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3: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4: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5: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6: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7: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8: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 9: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0: 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1: I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2: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3: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4: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5: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6: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7: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8: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19: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20: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21: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22: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23: Only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24: Numbers and 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25: Only special CW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vel 26: letters, numbers and special CW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- The verif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ode lets you to verify the last session used in Morse Trai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 is  done by using a file viewer or a file editor a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ERIFY tool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no viewer or editor has been specified, MTrainer will use "c:ed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default ver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 - The CW outpu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 this option is on, everytime MTrainer sends CW signals, 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n a window on  the screen showing the  CW transmission, just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teletyp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useful when you want to learn new CW signals by h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ignals and seeing the correspond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ndow  can be dragged and  sized at  your ease and everyti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 window is  opened on  the  screen,  MTrainer will use  your 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different  ways to display signs in the window  a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set by using the "CW Output" item of the "Settings"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between "On"  and "Delay" consists in the way the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displayed i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"On" option will display the sign before the corresponding CW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transmitted, that is you will see the sign before hearing a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"Delay"  option will transmit the  CW sign before displaying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ndow, that is you will hear the sign before see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4 - Special CW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uses some ASCII characters as special CW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 table shows the special CW signs  used in MTrainer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quivalent ASCII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W Sign     Meaning                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     -------                 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T        Dash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         Fullstop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    Slash         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        End of transmissions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       Wait                     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        End of message           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N        Key now                  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K        Silent key               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?         Question mark            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     Error                    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G        Final greeting            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K        Break        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5 - Con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hope you will like MTrainer and I hope  MTrainer  can  help  you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ting practice with CW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should like  to thank my  dear friend IK0EFR Andrea  for hi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or his precious suggestions during the development of MTrai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should  also like to thank him  because  without his precious help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uld have never become a H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also want to thank Commodore for giving us this  fantastic 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ose name is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 the time of this  release,  things seem to be  not so happy for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iga users,  but no matter  it will go,  you should always  mi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at you are seeing just in front of you, is one of  the most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uters of the entire computer age. We did multitasking in 1985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56 Kb of RAM  and with 7 MHz, whereas in 1995 there is someon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still able to do the same with 4 Mb of RAM and 100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had real multimedia  capabilities in the  same year when it wa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rly to  talk about that and it  seemed to be like a  "magic word"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d (and still have) a computer capable of doing animations in real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smoothly,  to make music and running a lot of programs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.  We  have  been lucky,  we have  been  pioneers,  we saw  w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uter is for r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know,  there is a lot of people to thank for this: 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 "father" of the Amiga,  Jay Miner,  who I met in Paris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iga Developer's conference,  the "guru" Dave Haynie and all the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West Ch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think Jay Miner had a dream:  the same dream of us Amiga users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sh that dream not to dead in the frustration of the bureaucra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want that dream to be alive because we know that AMIGA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n what the other say and what the other think a computer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don't want a  computer with thousands of conflicts and limi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want AMIG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 you imagine yourself fighting the hard disk controller beca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simply" conflicts with the joystick 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 even  worse,  experiencing  real nightmares because your new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rd  supports  a set or  IRQs  already  used  by other cards? 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tion DMA channel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have a great hardware architecture  and  we  have never faced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blems:  let's hope to live in happiness for the years to 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 consequence  of  these  "little" wise  and  true words, I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sh LONG LIVE THE AMIG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 you  want to become a registered user of Morse Trainer 1.3,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nd your contributions to the author at the following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tonello Biancalana, IK0TO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ia Girolamo Diruta, 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-06132  San Sisto (Perugia) IT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ish, you can contact me through fidonet at 2:335/412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through the packet network at IK0TOJ @ IK0VTC.IUMB.ITA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is SHAREWARE.  If you use  this program  and you think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ful, please send your contribution to my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ggested price for this program is 10 (ten)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Trainer  may be freely  copied  and  distributed,  provided 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ribution  is accompanied by this documentation file.  MTrain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used for any non-commercial or non-profit-making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rmission  for commercial  or profit-making purposes  may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fun with your Amiga and with C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nk you for supporting Morse Trai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rugia, 8th March,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tonello Biancalana, IK0TO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e of the ADSP (Amiga Developers Support Pr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working on Amiga programming since 1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Morse Trainer 1.3 is dedicated to all the Wome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se Trainer 1.3 is copyright 1995 by Antonello Biancalana, IK0TO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iga is a registered trademark of Commodore-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rkBench is a registered trademark of Commodore-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aller is copyright 1991-1993 by Commodore-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