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important information for commercial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anyone who wishes to distribute Auro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Aurora', or 'the Software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copyright holder of the Software, nuText System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. However, the shareware version of Auror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escribed in catalogs or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ublic domain' or 'free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fasdfa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fasdf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Superb editor, 1 Gig capacity, Syntax Color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Superb text editor, Blazing speed, grea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ig capacity, Syntax highlighting, Macro Language, Undo/Redo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, Superb text editor, blazing speed, windowing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very powerful AND easy-to-use. Huge file capacity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byte, FAST Color syntax highlighting, New macro languag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lines of macros, LIVE word wrap, unlimited undo-red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regular expressions, very configurabl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One of the finest text editors available. Blaz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windowing, full mouse support, very powerful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FAST Color syntax highlighting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learn colorized macro language with over 3000 lin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word wrap, unlimited undo-redo, regular expressions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find and count occurrences, folding, integrate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nus, keyboard, window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Aurora v2.00e should be archi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URORA2E.* or AURORA.*, where "*" stands for ZIP, ARC, LZH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veral suggested keywords to use when posting Aur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 TEXT EDITOR WORD PROCESSOR MACRO UNDO FO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MOUSE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