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Concatenater v0.6 - By Matthew Ayres (author of W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WADs with this small little utility.  Ever create a bunch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sh you could save them all in one .WAD file? 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bering episodes and maps.  Version 0.6 works with Doom 1, Doo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tic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ADED had no ability to save multiple maps in a WAD, I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utility (in about 1 hour).  My original intention w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ept in WADED, however I knew it would be easier to cre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ke this much faster.  People have been asking for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 now.  I'm not even sure now if I'll includ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, since it's probably easier just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utility is quite simple.  Run i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all the single map WADs you created were saved as E1M1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ber them as WADCAT creates the multi-ma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CAT is FreeWare.  All I ask is that you use WADED, and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.  :)  For more support, call the Lithium BBS (510-455-042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