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rtCopy v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995 Rask I. Lamber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expressed  or  implied, including, but no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of fitness for a particular purpos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 as  to the results, reliabi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ly distributable. Distribution is allow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and documentation must not be chang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archiving with an archiver,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unarchiver will work on any CPU typ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s at the tim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, documentation and the icons for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le names of the program, documentation and icon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(this especially applies to Fred Fish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he habit of changing file names to upper case).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owed to change the default tool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. You are also allowed to shapshot the ic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ly a nominal and small fee for copying is charg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rt of media is supplied with SmartCop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lowed to add the cost of that media to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martCopy or parts of it must not be sol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part of commercial software without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Copy was written to easily transfer files from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disks. It automatically finds out when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nd prompts for another one. This is useful for co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pictures, samples, modules or whatever to disks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sample or module collection. SmartCopy uses a GU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r-friendly as possible (meaning that you don't need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shells/CLIs or directory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my major goals was to make a very fast ye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outine (like the one in C:Copy). This became a majo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fter I found out that the copy routine in SID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low, but also UNRELIABLE when copying files from Cros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 text filter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released version 1.2, I didn't know of any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O.COM for IBM PC's and compatibles. It didn't have a G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f course, any decent Amiga program has a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this writing, I know of the programs ECopy, Dred, Re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w, which (more or less) do the same as SmartCop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AVE A GUI, so if you don't want to have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ir command line options, well, then you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Amiga 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24 bytes of CHIP memory + 38200 bytes of any typ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asured with C:Avail on my system, may differ on y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S 2.0 is supported, the gadgets only show thei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uts on OS 2.04 or later. The keyboard short-cuts st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2.0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OS 2.04 or later is recommended because OS 2.0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usually high number of bugs, particularily in th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rtCopy use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OS 2.1 or later is recommended because of th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Copy has been successfully tested on my Amiga 500 with 1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memory, 2 Mb of FAST memory, OS 2.1 and a Multi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controller with a 540 Mb Quantum Maverick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opy has been successfully tested with MungWall and CodeW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mple as it can be: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opy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op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opy.doc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opy.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opy.guide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in which you want to install Smart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kbench, just select the the three icons and dra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awer in which you want to install Smart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Copy can be started from either Workbench (see the "Tool 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 or Shell/CLI (see the section "CLI arguments"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see the main window. It contains the following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 files..."  Brings up a file requester so you can 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list (see below). You can multi-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extented selection. There is also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dget, so you can use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leave the file gadget empty, then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the pattern will be added to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added to the list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short-cut: "a" or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rt files"  Will sort the files so that the bigge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top of the list. This will help Smar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the dis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short-cut: "s" or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py files"  Copies the files in the file list (see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evi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ly, a directory on the destination devi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specifi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ent, attributes and date of the fil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rtCopy will copy all the files that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device(s) and will ask for more di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files didn'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quester will automatically be acknowledg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iles are copied, the list is scrol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being copied is in the middl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). The file which is being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'&gt;' to the left of i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evice in use will also have a '&gt;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 of its name, so you can see when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go in the lower righ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fill up as the disk gets full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imate of how much space has been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when the file has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short-cut: "c" o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ve files"  Same as "Copy files", except that aft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copied, they will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directory and removed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delete fails, the files will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the file which is being moved will have a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left of it's name instead of a '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ily, the destination device in us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'�' to the left of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short-cut: "m" or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files"  The selected files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short-cut: "r" or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ear list..."  Puts up a requester asking you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eally want to clear the file li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). If you do, click the "Yes"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tch the file list be cleared, els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" button, and the operat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short-cut: "t" or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"select all  Will deselect all file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short-cut: "d" o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lect all"  Will select all file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short-cut: "l" or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lete files..."  The selected files will be deleted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file list. Files that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till b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be asked for confirmation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short-cut: "e" or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d devices"  Scans the system device list fo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s. You can use this button if you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evice after SmartCopy was star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handy if SmartCopy couldn'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vice list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: Your currently selected devic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r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warning: This seems to use a lot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short-cut: "v" or "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t of files to be copied"  This is where you can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has not yet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croll bar and scroll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right sid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oll the list when Smart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copying/mov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 click th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or deselect them.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have a '�' to the lef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stination device"  This is a list of available dis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choose one by clicking on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clicking on a selected devic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elect it. Selected devices have a '�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f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rtCopy will copy/move the files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s. You select multiple devices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oll bar and scroll arrows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used to scroll the list when Smart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usy copying/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stination dir"  This is where you can ente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on the destination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the file to. There i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6 characters for the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must exist, it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adget has on-line help (tr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ELP key when it is activ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Changing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s effect on the next file that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moved, even if SmartCopy is currentl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or 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short-cut: "i" or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k space check"  Select the way of calculating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fits on the disk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mart (FFS)" is for AmigaDOS FF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bit inaccurate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d with directory cach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mart (OFS)" is the same as "Smart (FFS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for OF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mart (PFS)" is for the Professional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Generic" is for other types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for CrossDOS/MessyDOS/MS-DO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one" turns off disk space check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copy something to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tandard window gadgets too. Clicking the clos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t SmartCopy, and the zoom gadget allows you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, so that it is just big enough for the standard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 title. Finally, there is the depth arrangement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ves the window to the front if it obscured, and mov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f it is in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o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ool Types can be set in SmartCopy's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SCREEN=&lt;scre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martCopy try to open the main window o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ameed &lt;screenname&gt;. In addition, requesters related to Smar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opened here, including most DOS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SmartCopy will open on the default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SCREEN=CygnusEdScree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martCopy open the main window on the Cygnus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se standard Tool Types are supported by the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PRI=&lt;priority&gt; (-128 to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SmartCopy with the priority of &lt;priorit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riority tasks are given CPU time first. Tasks o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share the CPU time they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SmartCopy will be started with priority 0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abl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PR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SmartCopy to be started with priority 1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opy CPU time before most other programs, which are sta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OT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use if SmartCopy is put in the WBStartup draw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finds this Tool Type, it will not wait for Smart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 So if you place SmartCopy in the WBStartup draw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Tool Type, as SmartCopy does not automatical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PRI=&lt;priority&gt; (-128 to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use if SmartCopy is put in the WBStartup drawer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ides in which order programs in the WBStartup draw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program with the highest priority is star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priority 0 is assumed, which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=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use if SmartCopy is put in the WBStartup draw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long Workbench should wait before star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WBStartup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this tooltype is only really useful to avoid disk t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veral program access a disk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keyword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SCREEN/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Tool Typ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HD1:&gt; SmartCopy PUBSCREEN CygnusEdScree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SmartCopy to open on the Cygnus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sh to th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people who created the GNU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tthew Dillon for DMake and makeproto (from the DICE 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nk Wille for his excellent linker PhxLnk. Incredib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made SmartCopy 888 bytes shorter compared to Dl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iotr Obminski for SKEW (SKEleton Wr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odore-Amiga for Mung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chael Plitkins for CodeW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e Yurick for idea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ussi Lind for ideas, suggestions and a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lger Kruse for the right code to calcul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a file will occupy (FFS/O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chiel Pelt for helping me support his excellent 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ul van der Heu for converting the docs to AmigaGui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 bugs/quirks/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Copy will happily let you put the same file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which it shouldn't, since the file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moved. I may not fix this, since it is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 And fixing it could slow things down too much. I migh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so that the user can choose to have it fix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estinations may not work optimally yet. The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more than one drive with removable media, so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ime testing this part of Smart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Copy has some problems with hard links. They always en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m of the file list after sorting. I hope to fix i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automatic directory scanning feature is used,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on the scanned directory. This is a bug in asl.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when multiselect is enabled and the user click O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exists in asl.library v38 (from the WB 2.1 disks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older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eems to be a bug in the OFS/FFS file systems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a "Volume fubar is full" requester, but if you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ut of the drive and the insert it again (the same disk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suddenly finds that there is enough room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happened to me using the OS 2.1 FFS, an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Reducer (by Christian Stieber), thi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exists upto and including O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do anything to work around this problem, if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just eject the disk and insert it again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If it doesn't, you should contact me (see "The autho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AK: is mounted, SmartCopy will lose 128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blocks of 64 bytes) on startup and every time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 devices" button. This seems to be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:Speak-Handler (at least on my Workbench 2.1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HD1:&gt; Version L:Speak-Handl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-handler 37.4 (21.2.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HD1:&gt; List SP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se you 256 bytes (4 blocks of 64 bytes). Do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HD1:&gt; Dir SP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se you 128 bytes (2 blocks of 64 bytes). The big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auses memory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can worked around by not having SPEAK: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is not a bug in SmartCopy, I mention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people will have SPEAK: mounted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up, like having the "SPEAK" icon in DEVS:DOS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2.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bove results were obtain with CodeWatcher (see acknowled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ied with C:Av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gs I would like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making SmartCopy as fast and small as possible, here i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I would like to add (highest priority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ay to abort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etter sorting algoritm. The current one has a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ity of O(n�), which is not good.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the number of files in the list, it takes four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to sort it. This could be improved to O(n�log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 made a test in which I sorted a list of 2132 files (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). That took 13.0 seconds. Then I resorted that list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only 1.1 second. If I had used a better sorting algorithm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aken only little longer that 1.1 second to sort the un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is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marter move function. If a file is being moved to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came from, SmartCopy should use the Rename() cal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he file and deleting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the BFFS (Berkeley Fast Fil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 more progress information and/or estim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able gadgets when they are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r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k I. Lamber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ievej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�by Eg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-4600 K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type '�' on non-Danish keyboards, press Alt and 'o'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doesn't work, just use 'oe'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+45) 56267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PHONE NUMBER IN THE 1.3 DOCS WAS WRONG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k I. Lambertsen &lt;gc948374@gbar.dtu.dk&gt;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k I. Lambertsen &lt;e9864029@ebar.dtu.dk&gt;    (expires around J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, suggestions, ideas, etc are EXTREMEL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lso like somebody to test SmartCopy with Enfor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lgoritms for sorting a list (not an array)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know which sort of configurations SmartCop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how it performs on thos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know if this program is useful to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I deserve it, I will accept donations, bu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send me donations, and you should NOT feel guil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(Sometime at the end of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GUI file copier with simple disk spac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: 555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(11-Aug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k space check with options fo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of disk space on FFS and OFS. Generic i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check. Also, disk space check can now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rranged GUI to get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mments and attributes (protection bi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d when the fil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gadget labels to be User Interface Styl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(permanently disabled) "Sort"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little logo in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option to copy to a directory o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Copy will now close and reopen it's window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s the user has changes screen resolution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Prefs close and reopen the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lot of bugs, including these major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vice list is now locked and stepped through using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making it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enters an endless loop when copying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enters an endless loop when ther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(1) byte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ncreased from 5kb to 13b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: 1379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(27-Nov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disk space check for FFS/OFS disk (the improvements 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barely noticeable because I made a stupid mistake).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ALLY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S and OFS space check is now the same, the old code w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for the two cas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S/OFS disk space check should also work with block siz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512 byt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file copy routine so that it can copy from Cros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with text filter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es are copied to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requires utility.library version 37, version 3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a stupid error of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useless (and permanently disabled) "Sor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forces the ASL file requester to us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 the title and the "OK" button. This looks A L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ystem is localized to another language tha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to close and reopen SmartCopy's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as it didn't work as intended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ing to changes to the screen, it reacted t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inter settings. Unfortunately,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pened, SmartCopy crashed. Even starting a certa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would make SmartCopy react and crash!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size from 13 kb to 10 kb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: 106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(26 Jan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ugs were fixed because none were foun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-by-size function added (yes, finally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be marked to process only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destination device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either move or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-files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rranged GUI to get room for the new 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 list will probably show more devic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(like RAM: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way of checking if a file fits on an FFS/OF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seperate FFS and OFS space check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of each version added to the progra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: 1267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(31 Mar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: No longer unlocks the public scree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: No longer closes the window if it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y don't people tell me these things???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rofessional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Generic disk space check so that it works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formatted with Cros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in the file requester, a directory is select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selected, all files that match the pattern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le lis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sorting, even faster re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memory fragmentation, generally improv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o (hopefully) doesn't flicker as much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: 1300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a    (23 Apr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: The public screen is now correctly unlock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open successfully. In v1.4, I thought I was fix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3 bug, but it turned out there was no bug after all, and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unlock the public screen twice as I thought it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w I know why people didn't report this non-existant v1.3 bu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: 1208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raph of the sizes as a function of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+       *   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*   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+   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+   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+   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+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+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+----+----+----+----+----+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1.1  1.2  1.3  1.4  1.4a  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