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e l u x e    D i 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2.60  /  4 May, 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ir (DDIR) began as an experimental Pascal program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quite a useful directory-lister program. The main advantage of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lists the directory files in three columns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used by the 'dir' command, yet showing the file siz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quite important and are not shown by the 'dir /w' command.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as a file finder and a file view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dds a few options which are described below, mak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ear more clear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 (that sorts files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text-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detailed display option which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dates, times and the size of the 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files in the subdirectory,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ytes free are displayed at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time and date are shown in the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25568  05-04-95   0:00a   BF89   F6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opt]  [/opt]  [path][wildcards]  [/opt]  [/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the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 or a hyphen, and separated by spac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specified, it inverts the last state of the option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Therefore, a parameter has to be specified an odd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effective. (All sort options override any other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earlier. Only the last sort option specified will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etailed Display. As this option contains many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, and the detai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dir c:\ /f /i /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 report file names hardisk.rpt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 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pseudo Hebrew filenames using the same methods a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mentioned above. When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dir /i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dir /i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direct output to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an operation which WRITES to a devi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loss of data when used incorrectly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edirects to an existing filenam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. Being an external DOS service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his operation, therefore it should be used with 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help'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, and see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directory files to the end of the list: Sometim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to see the directories while typing a command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end of a long list of files. This option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directory files are shown and analy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: 'DDIR c:\ /s /d /z' or 'DDIR c:\ -s *zi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'sno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'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 without the /D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election bar towards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file is smaller than on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file is no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The filter can be toggled by pressing F1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mode is active. This mode can be toggled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tive, the screen display will be flipp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will exit the file viewer and retur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exit the detailed display is to abo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IR can be interrupted whenever it is waiting for a key pr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&lt;Esc&gt; key, the &lt;Ctrl&gt;-&lt;C&gt; combin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-  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any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are pleased with this program, please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me a post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fee is charged. (The ZIP form is mo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Internet mirror site of SimTel is: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10000 files instead of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directory files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