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               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______ / _ /__ ____________\   _|______ ________ ____________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\___  \  //___)\  __/ _  \  _  \_   __//  __/___)\  __/_  _  \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/  \  \ / _\ \   _)_ \   \ \   |   _)_\____  \ \/  \  _\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/   _\  \  // \\ /   \/   /  \  |  /   \  _/ // \\  _\ //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_\ /____\_____\ //:\____|_______\____/____\____/_/  /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--/_______/---- - --/___/--- ----- -- - --- ---- -- ----/___/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chControl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-1995 by ALiEN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know the problem: a program cannot be removed, because it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patches. (such as MCP when you save the prefs) This programs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problems with systempatches. All programs can remove there patch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to Se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etman and Patch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Setman or PatchControl  only  the last program that patch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remove itself. All programs that support Setman (like MCP)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But there are programs (like Snoopy or Enforcer) tha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n  cannot be removed. This meens that  programs without a Setm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ever be removed. PatchControl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it right after Setpatch in your startup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SetPatch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Patch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all other calls follow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andline you can select tasknames after PatchControl.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 there patches before all other programs. It'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Q or similar programs. Example for A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PatchControl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knames are noncasesensitive and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easy to use. Make Findport() "SetMan". If the "SetMan" por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patches ( with SetFunction() ) without checking. Patch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 (Viruskiller co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a list of all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Findport ("SetMan")  and the read out the MP_SIGTASK APTR (in old S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zero). In the SIGTASK ( named PatchControl ) rea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_USERDATA. This is a pointer to a patc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R  Libra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R  PatchNode         ;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R  Libra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R  Patch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;Here will follow a number of thi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;With a zero in APTR Library the lis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R  Next_Node         ;Offset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R  Previous_Node     ;Offset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  Next_Program      ;Offset 08    adress of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R  Program           ;Offset 14    the program 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TR  TaskName          ;Offset 18    the tasknam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PatchNode_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fan "zerocom" Somm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ulbachs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612 Falk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+49-[0]3322-20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zerocom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our support BBS: eViL moOn! +49-[0]3322-208768 ( 2400-28800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