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ZIP CODE BOOK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 BOOK for WINDOWS Version 2.1 Released Februar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 BOOK for Windows is a zip code (and city, state and area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program.  Enter a zip code to instantly bring up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and area code.  You can look up a zip code by entering a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two-digit state abbreviation.  ZIP CODE BOOK supports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to and from any Windows application which supports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 (Requires VBRUN300.D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86,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GA,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0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3.1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RUN300.DLL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distribution package for HOT BUTT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B.EXE            ZCB.HLP        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   REGISTER.FRM       READ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B*.DAT (5 .DAT data files used by ZIP CODE B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BRUN300.DL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y not have been included if you download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is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Vendors and User Groups wishing to be on our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 software updates and the latest releases from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nd us information describing their organization.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hearing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leville, IN 47334-06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   AOL: UltiSoft  CIS: 71203,1301  Internet: ultimate@iques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