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ceola, Arkansas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ula used by GolfLog to produce the Handica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revised to provide results that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icap Index provided by both the United State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and the Royal Canadian Gol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hese figures may be identical,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produced by GolfLog is not to be considere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ndicap Index is determined based on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elected number of rounds a Golfer has 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for selecting these different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    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----   Lowest 1 of all 5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    ----   Lowest 2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9      ----   Lowest 3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11    ----   Lowest 4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3    ----   Lowest 5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-15    ----   Lowest 6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17    ----   Lowest 7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 ----   Lowest 8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   ----   Lowest 9 of all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+      ----   Lowest 10 of last 2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fter a Golfer has 20 or more rounds of 18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st 10 differentials from the immediate past 2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differentials from full 18 hole rounds ar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ials from 9 hole rounds, if any,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ials are determ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ross Score is higher than the cours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rse Rating is subtracted from the Gros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ross Score is lower than the cours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ss Score is subtracted from the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tep is to multiply 113 by the fig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calculation then dividing that fig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Slope.  This figure is carried to ONLY O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WITHOUT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 Gross Score -----------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 Rating ---------  7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3 x 14.5 � 133 = 12.3 &lt;--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lfer does not play off his/her Handicap Index,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urse Handicap must be determin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y the Handicap Index by the Slope valu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 by 113.  The resulting figure is rounded of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arest whole number (.5 is rounded up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Handicap Index --------  11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pe ----------------- 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55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rse Handicap -------  13.7 (round to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btain the Slope value of a Course, contact the Cl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or Manager.  In many cases, both the Sl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ating are listed on the club's scor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dding a Game Record to the database, GolfLo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termine the Course Handicap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is as it may, the Handicap Index provided by Golf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o be considered as ones "official" Handicap 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not be used in place of the Handicap Index provi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.S.G.A. when entering tourn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rse Handicap provided by GolfLog should close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rovided by the U.S.G.A. and the Royal Canadian Go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(provided the same Slope and Handicap Index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).  To get a quick Course Handicap use the "Qu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icap" option in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erative that Game Records be enter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played (by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5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