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671  *  Osceola, AR 72370-0671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501) 563-28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verBend SoftWare programs, shareware and commercial, ar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copyright laws of the United States and foreign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are reserved to RiverBend SoftWare and Jim T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of copyright laws will be investig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RiverBend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 Box 671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eola, AR  72370-06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e/Answering Machine: (501) 563-28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9.5e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