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E SBI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must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BS must be accessible on the Internet via TELNET and/or R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e)   cerebus@freenet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e)   cerebus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submissions to ALL of the addresses above.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case someone has a problem with the main address (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nternet email can b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bus@DKM (MajorNET) or Cerebus@30 (Net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NET:  (host name and IP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(addresses for info / who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(address(es) - up to 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(list phone numbers, 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(city, state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:  (total nodes)  Pay: (y/n/opt)  Type: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rahul.net (in pub/wco) - login: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ast Online - bbs.calon.com / (707) 586-5250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BBS - swcbbs.com /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C - bbs.execpc.com /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6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