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cGrath's Off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-1995, Steve McGr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DOR AND SYSOP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rac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, CD-ROM and book publishe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cGrath's Offlin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, please refer to MOU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rath's Offline Utilities is defined as all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MOU.DOC file.  Distribution is forbidden if any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, including the MOU.DOC file itself, or if any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(all files should have the same date,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rrespond to the version).  The latest,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is always available on BAB-O-MANIE BBS, CHANNEL 1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, Software Creation BBS, ZiffNet on Compuserve, ZiffNet on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CONTACT.ME for distribution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rath's Offline Utilities archive should be named and po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mn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m'' is the major version number and ``n'' is the min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xx'' is the appropriate extension.  For example, a zipped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tributed as MOU31.ZIP.  The extension can reflec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ssion used: ZIP, ARC, EXE if self-extracting, or whatev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, McGrath's Offline Utilities is posted as MOUm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s in your catalogues an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th's Offline Utilities v3.1 - add, convert,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QWK and add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 is a set of utilities that will aid you in pro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messages. With MOU, you can add, convert, index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mail packets. You can also add you reply(REP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rath's Offline Utilities will run on any machine. 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 PC, PC-compatible or MS-DOS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3 or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 program (ARJ, LHA, PK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McGrath's Offline Utilities,</w:t>
      </w:r>
    </w:p>
    <w:p>
      <w:pPr>
        <w:pStyle w:val="PreformattedText"/>
        <w:bidi w:val="0"/>
        <w:jc w:val="left"/>
        <w:rPr/>
      </w:pPr>
      <w:r>
        <w:rPr/>
        <w:t>Steve McGrath authorizes distribution of McGrath's Offline Utilities</w:t>
      </w:r>
    </w:p>
    <w:p>
      <w:pPr>
        <w:pStyle w:val="PreformattedText"/>
        <w:bidi w:val="0"/>
        <w:jc w:val="left"/>
        <w:rPr/>
      </w:pPr>
      <w:r>
        <w:rPr/>
        <w:t>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istribute the program and its related files together, inta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. Vendors may add an installation program and a smal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further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on't reproduce the printed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f I ask you to stop distributing McGrath's Offline Utilities,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ndors, rack vendors, CD-ROM and book publishers, and other</w:t>
      </w:r>
    </w:p>
    <w:p>
      <w:pPr>
        <w:pStyle w:val="PreformattedText"/>
        <w:bidi w:val="0"/>
        <w:jc w:val="left"/>
        <w:rPr/>
      </w:pPr>
      <w:r>
        <w:rPr/>
        <w:t>businesses are also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Your advertisements, catalogues, and other literature must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that the user must pay the author for shareware he or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, and that the money paid the vendor for the disk does not satis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obligation to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f the version you have is over six months old, please e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most current version by finding McGrath's Offline Utiliti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1 or on BAB-O-MANIE BBS (see CONTAC.ME for distribution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teve McGrath.  This</w:t>
      </w:r>
    </w:p>
    <w:p>
      <w:pPr>
        <w:pStyle w:val="PreformattedText"/>
        <w:bidi w:val="0"/>
        <w:jc w:val="left"/>
        <w:rPr/>
      </w:pPr>
      <w:r>
        <w:rPr/>
        <w:t>license is governed by the laws of the Province of Quebec,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 copy of any reviews, articles, catalogue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McGrath's Offline Utilities.</w:t>
      </w:r>
    </w:p>
    <w:p>
      <w:pPr>
        <w:pStyle w:val="PreformattedText"/>
        <w:bidi w:val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fer to CONTACT.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y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