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! BBSer Professional version 1.5� -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5, Crater Rim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!  BBSer is the fourth generation of my old Canine Express (K9X)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 which  originated  in  1983.  As  of  1988,  K9X (and now OnLin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n ANSI driver be installed via CONFIG.SYS.  If you are not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  or an equivilant driver,  you must add the following lin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and reboot  your  system  (set  the  path  to  ANSI.S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r setup u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of  OnLine!  is  a  pretty  straightforward  process.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accomplished the first part  by  unzipping  the  main  BBSR##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!  You should now have BBSER.LBR, OLSETUP.EXE and this doc file (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original .ZIP file).  Before you start the install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back up the original .ZIP file...  THEN delete it from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rea as it is no longer needed.  Now copy all  of  the  files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work area... *** DO NOT *** place them in a directory called BBS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SETUP  will  create this directory for you and move all of th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per locations within the BBS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the old  OL!  installed on your system be sure you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references to OL! in your environment (SET OL!=) and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... Be sure you remove them from your AUTOEXEC.BAT als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ETUP must be run at the native DOS prompt (not from with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simply start OLSETUP and select option A.  The first  thing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s your name.  Since this version of OnLine!  is *** FREE ***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portunity to make commissions on  each  registration  I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 the  OLBUCKS file in the DOCS directory),  your nam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to the program when you install it.  You will then be 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drive  where OnLine!  is to be installed (or re-installed)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R.LBR is unpacked,  OLSETUP will create a new BBSR##.ZIP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py  of  OL.EXE  with  *** YOUR ***  name in it (this is how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) and place it in the default upload directory (BBSR\U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,  the process builds  a  drive  table  of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alable  paths  on  your system.  OLSETUP will create OLULS and OLD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BSR  directory  and  assign  them as your default upload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.  You may choose  other  default  upload  and  download  path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 the  paths  you  wish  to install in the OnLine!  drive tab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at minimum you must specify both a  default  upload  and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and they may however, be one and the same. Once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 OLSETUP  will  start  up  OL in configuration mode and ste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nfiguration options.  That too,  is pretty straightforwar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 particular  attention  to  the Swap OnLine!,  Swap Path,  Load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into EMS,  and Connect resets baud settings.  You may enter  O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ode  at  any time by entering  OL C  at the dos prompt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lt-P command while OL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on of the installation process,  you may delete the BBSER.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ther files from  your  disk  *** WORK AREA ***  as they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lan on starting OL from directories other than the BBS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Edit your AUTOEXEC.BAT to include the drive and path to where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s  (ie:  PATH  d:\BBSR  where  d:  is  the  drive where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Add the line  SET OL!=d:\BBSR   (where d:  is the drive where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Reboot  your  system  so that the new Path and Set statem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EXEC.BAT 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 are  a several external protocols pre-configured for you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 there are no external protocol drivers supplied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 as  it  already  supports  19 protocols internally!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 install your own external protocol drivers (namely  DSZ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SZ and Jmodem).  If you use GSZ instead of DSZ, read the com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SZ.BAT supplied with the BBSR##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OLSETUP,  you will notice 3 options on the  menu.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is  the  one  used to install BBSer.  Options 2 and 3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able and protocol definition  file  respectively.  NOTE  tha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are avialable only if you need to build one or both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The installation process automatically builds these file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there have been reports of problems during install where OLSET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 that it cannot find BBSER.LBR and aborts with an error (20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ue to the fact that OLSETUP creates  a  new  BBSER.LBR  and  BBSR##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the  name that you entered during the installation proces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reate the new BBSR##.ZIP, OLSETUP must have access the PKZIP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end, be sure that you have PKZIP.EXE present in your wor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your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