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ation Soft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CAD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- Januar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94, Simulation Soft Expert Inc.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mulation Soft Exper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02 Place Bea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nt-La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ebec,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4M 1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514) 744-9621 (10:30am and 2:30pm Mont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(514) 879-8795 (the best way to reac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CAD is a trademark of Simulation Soft Exper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PowerCA v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and LICENSE.DOC text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PowerCAD v1.5 to friends may do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include all files as liste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owerCAD v1.5, Simulation Sof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CAD v1.5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within the ZIP archive PCAD15.ZIP.  If any files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CAD v1.5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PowerCAD v1.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(per disk) does not exceed US$5.00 (excluding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Januar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Simulation Soft Exp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imulation Sof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PowerCAD v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PowerCAD v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