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FT Choice  Ver. 2.15  - 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DRAFT Choice. 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DRAFT Choice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profit, or any sort of commer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 Choice, we requi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qualify for shareware distribution of DRAFT Choice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