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E N D O R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dRaiser Basic Version 1.32 (03/08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dRaiser Basic (FRB).  Please see VENDINFO.DIZ for more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listing data, packing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op's, please also se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this application.  Non-ASP vendors please read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ENDORS:  Please contact us for a free copy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ndRaiser Basic.  This is especially importan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is more than one year old.  We will then pu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mailing list and keep you updat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sentially anything you want as long as you follow the commonplac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lined below.  We want the widest possible distribution, and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 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ppreciate copies of anything you print regarding Fund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dRaiser Basic package.  Thank you for your time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s of FRB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undRaiser Basic must be distributed as a complete pack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INFO.DIZ text file contains a list of the files that compr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ext file (advertisement) used by many BBS'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dRaiser Basic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FundRaiser Basic,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d as a distribution fee, and that it does not cove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at payment to the Author is required if a program is use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B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ten permission from the Author, which is general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RB is not to be packaged for sale with a printed copy of i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or other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B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B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Author for screen shots in PCX, TIF, 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ties are hereby given permission to capture screen shots of 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in catalogs or newsletters that list or review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identify the image in some way as being from FundRaiser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mmediately stop selling/distributing copies of FundRai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Weinbeck                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Support Software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Garfield Ave                         BBS:  (417) 256-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 Box 901                        CompuServe:  72077,101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Plains, MO 65775 USA           Internet:  edgewalk@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 EdgeWokk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