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help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is door can be run without a BBS by entering "WIMB /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