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TRISEC.EXE v2.0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TRIBBS User Security Level Adjustment Program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Copyright (c) 1993/95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Sagerquist Micro Engineering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1414 W. Kerrick Street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Lancaster, Ca. 93534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Data  (805) 723-6908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SEC.EXE adjusts a TRIBBS caller's security level in the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database file USERS.DAT.  This action is useful when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Doors such as a Call Back Verification, a Questionnai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inion Poll, etc., where the caller is to be rewar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ity level adjustment upon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SEC [/S:(New Security Level)]                 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/D:(Dir Location of Drop File TRIBBS.SYS)]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/U:(Dir Location of USERS.DAT)]          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/TMP:(Dir Location of DOORS.TMP)]        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/T=:[(New Remaining Time in Minutes)]    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/T+:[(Minutes to Add to Remaining Time]  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Only one /T switch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/D:... /U:... and /TMP:... switches are optional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ll override the default values of the lo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TRIBBS\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TRIBBS\MWORK\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TRIBBS\NWORK\DOORS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your TriBBS system is set up with a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ame structure, or located on a different drive (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:), use the command line switches to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SEC /S:100 /T+: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SEC /D:F:\TRIBBS /U:F:\TRIBBS\MWORK /TMP:F:\TRIBBS\NWORK /S: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SEC /D:D:\TRIBBS /U:D:\TRIBBS\MWORK /TMP:D:\TRIBBS\NWORK /S:100 /T+: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SEC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TRAP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  TRIBBS places the callers logged actions in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ERS.LOG in the NWORK directory.  When the caller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, all the information is written (appended)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ERS.LOG in the MWORK directory.  The CALLERS.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WORK directory is the permanent log.  If VERIFY!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going to log its action in CALLERS.LOG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y the CALLERS.LOG file in the NWORK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/L: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******* Entering VERIFY! *******&gt;&gt; C:\TRIBBS\NWORK\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C:\TRIBBS\VERIF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/B:TRIBBS /D:C:\TRIBBS /L:C:\TRIBBS\NWORK\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m  ERRORLEVEL 0 and 1 means caller is verif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ERRORLEVEL 0 == loc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ERRORLEVEL 1 ==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RRORLEVEL 0 IF NOT ERRORLEVEL 2 go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Adjust caller's security level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TRIBBS\SME_UTLS\TRISEC /S:50 /T=: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ISEC.EXE begins by reading the file DOORS.TMP where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Number is retrieved.  Then, the caller's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USERS.DAT is updated with the new security level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curity level update is successful, the file DOORS.TM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pdated with the remaining time value (if define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return from the DOOR, the values in the drop fil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override any changes made.  Therefore, if it ex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SEC.EXE will delete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versions of TRISEC.EXE required DOOR.SYS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DOOR.  For example, when used with VERIFY!.EXE (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ier), the door required to be defined as a DOOR.SYS (G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,Call Back Verification,VERIFY!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version 2.0, DOOR.SYS is no longer used.  In fact, TRISE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delete it if it exists!  Now, the above example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,Call Back Verification,VERIFY!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exit of TRISEC, ERRORLEVELs are returned.  Your batch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the ERRORLEVEL and determine what has happened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list of TRISEC's ERRORLEVELs and their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 0</w:t>
        <w:tab/>
        <w:tab/>
        <w:t>Normal exit, adjustment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 1</w:t>
        <w:tab/>
        <w:tab/>
        <w:t>Error exit, either a file cannot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adjustment cannot be made,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ame cannot be found, etc.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son for the error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ew your DOS manual for more information on ERROR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distributed as is.  No warranty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ed is offered and the programmer is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s or expenses that may occur through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shall determine its suitability.  Extensive test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formed and every effort has been made to ensure satisfa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formance prior to release.  Please communicate any difficul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programmer through the BBS at (805) 723-6908. 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d will be treated as a top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James Mann of Littlerock, CA for requesting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esting it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Robert Massman of Dallas TX for his assi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ng of this program on his TRI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Rick Bretz of Columbus, OH for finding the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sion 1.2.  The caller's alias was part of the chec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arently the caller's alias is not always includ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BBS.SYS.  Now, the caller's name and password is compare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the caller's name and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John Knopf of Collierville, TN for his effo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BBS v5.01 and TRISE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Doug Torneden of Irving, TX for suggesting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function of this program, and for testing it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ks to Rick Bretz of Columbus, OH again, for his thorough 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sting and communication in his setup of VERIFY!.EXE with TRISEC.EX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work helped me understand the known difficulty mentioned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ch more thorough.  Setup suggestion is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Mark Goodwin, author of TriBBS for releasing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TriBBS database files, and for his assistance with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stering question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BBS is copyrighted software by Mark Goodwin, 366 14th St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gor, ME 04401  BBS (207) 941-08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SEC.EXE is a custom program, and performs exactly 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 services are provided by Sagerquist Micro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equest.  The point of contact is the S M E Support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05) 723-6908, or via mail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gerquist Micro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14 W. Kerric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caster, CA 935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(805) 723-6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need for a program of any kind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/21/95 v2.0 - Program operation overhauled.  DOORS.TMP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adjusted.  User record locating is more 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OR.SYS is no longer required to exist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it exists, DOOR.SYS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 screen output is changed, show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fore and after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gistration as part of the SME Utility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moved.  This program is free,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VERIFY!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v1.9 - Test only,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/16/95 v1.8 - Adjusted processing of the /T=: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/22/94 v1.7 - TRISEC may now be called from a diffe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registration file SMETUTLS.REG now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in the TRISEC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 Command line overhauled, time may be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/02/94 v1.6 - TRISEC.EXE added to the TriBBS Utilitie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/18/94 v1.5 - Added code to add time (minutes) to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maining time for the cur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/19/93 v1.4 - Added code to also alter DOOR.SYS to b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TRIBBS v5.01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8/18/93 v1.3 - The checking of the caller's alias from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removed.  Comparison check is now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er's name and password from TRIBBS.S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8/15/93 v1.2 - More thorough checking of the caller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base in USE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 Command line suggestion no longer misl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7/24/93 v1.1 - In version 1.0, if there were more than 256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n the file USERS.DAT, TRISEC's writing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uld start over at the beginning of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ord # 257.  This would overwrite someone el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ord, effectively placing two record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er into the file. 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/05/93 v1.0 -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