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� ���    � ����   ���  ���   �   ���  �   ���   �  ���    �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 �������� ��  �  ��� ������  � �����  � ����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  �   � �  � � � ���     � ��     � ���    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���     � ���  � � �     � � ���  � � �     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   �      �        ��   �    �        ��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�������  ��   ����   ������   ��   ��   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NOAO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 Ending Never (goes) On-And-On 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cCODE addition for Wildcat!(tm) 4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programmers that brou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Addresser(tm), The (Original)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er, and ADD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Cyb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 1995  Kevin Eri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Licensing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OAOS is Copyright (c) 1995 CyberDeck System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Kevin Erick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vin Erick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berDeck System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7 Buckman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chester, New York, 146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:          elric@rochgte.fidonet.o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:        1:2613/30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OAOS was developed by Kevin Erickson and CyberD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Software, and is the sole property of Kevin Erick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NOAOS .WCX, all support files, and Documenta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, Kevin Erickson, CyberDeck System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NO CIRCUMSTANCES MAY ANYONE MODIFY THE TENOA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(*.WCX) FILES, OR MODIFY THE ARCHIVE IN ANY FASH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TO CHANGE THE FORMAT OF THE ARCHIVE TO ANOTHER ARCH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YOU MAY NOT ADD OR DELETE ANY FILES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NOAOS programs are "shareware programs"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at no charge to the user for evaluation.  Feel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 them with your friends, but please do not give it a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ed or as part of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users with quality software at low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these programs useful and find that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OAOS and continue to use TENOAOS after a 30-day trial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register the software.  This registration fee will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opy of TENOAOS for use on any one computer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.  You must treat this software just like a bo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. - Only one person may use i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TENOAOS along to your fri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aluation.  Please encourage them to register their cop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find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orm is in the REGIST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OAOS  IS SUPPLIED "AS IS" WITHOUT  WARRANTY  OF  ANY KIND,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 OR  IMPLIED,  INCLUDING,  BUT  NOT  LIMITED TO, THE IM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OF MERCHANTABILITY AND FITNESS FOR 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TIRE  RISK  RELATING  TO THE QUALITY  AND PERFORMANC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IS ON YOU. IN THE EVENT THERE IS ANY DEFECT, YOU ASSU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COST OF ALL NECESSARY SERVICING, 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vin Erickson and CyberDeck Systems Software do not warran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contained in the programs will meet your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at the programs will be uninterrupted or error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NO  EVENT  WILL  KEVIN ERICKSON OR CYBERDECK SYSTEMS SOFTWARE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 TO  YOU  FOR  ANY  DAMAGES (INCLUDING ANY LOST PROFITS,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S, OR OTHER INCIDENTAL OR CONSEQUENTIAL DAMAGES ARISING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OR INABILITY TO USE SUCH  PROGRAMS EVEN IF KEVIN ERICK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YBERDECK SYSTEMS SOFTWARE HAS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DAMAGES)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Up to 10 chapters! Chapter size is Sysop defin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Will check the current users name against a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BADUSER.LST and if a match is found 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ny the use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Will check the users security level against a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SECURITY.LST and if a match is found 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ny the use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ll Chapters as stored in ASCII format. Easy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ing of running story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he user has full editing functions when enter his/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of the story. Spell Checking, Word wrap, 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, cursor control, 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FULLY Prompted. The sysop can change EVERY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! (Except Copyrights, Company Name, or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Bullet-Proof Multi-Node, Multi-User Support.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NOAOS concurrently on up to 255 N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FULLY DOCUMENTATED Prompt file.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Written in Blazing fast wcCODE for Wildcat!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hat is TENOAO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OAOS Stands for "The Ending Never (goes) On-And-On-Story."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door" type program written specifically for Wildcat!(TM) 4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s. If you do not run a Wildcat BBS, or are a us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o not delete this file but pass it along to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OAOS is a Story Door, the story is written entirely by your us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the story five lines at a time. TENOAOS is normally stran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funny, and alway ente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of these type doors out there and as a Wildcat syso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quite a selection, why then would you install and run TENOAO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I've run about every story door out there and they all lack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rea, the quality of the output when a user asks to rea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y. TENOAOS output is formatted for the length og the users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upports Wildcat @-codes for Colors, screen control, an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. All story additions are marked by who wrote it (alias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pter files are saved in ASCII format. A sysop can easily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undesireable text with a standard text editor without l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 of the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hapters have the name of STORY.* where the * is the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rom 1 to 10. These can be edited by a standard ASCII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ry display routines support Wildcat @-Codes. I did not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users about the color in the story at first, but I used col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 they began to ask and experiment and now the best 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ers know how to us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Quick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TENOAOS Quick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 Unzip the archive some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Move the TENOAOS.PRM file to your Language directory as poi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 Makewild (The same directory as your other prompt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  Point a MAKEMENU menu option to the TENOAOS.W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  Edit the TENOAOS.CFG file, in the Tenoaos hom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.CFG fi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  Logon and run the program locally to setup story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etailed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TENOAOS Detaile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 Make a directory,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 C:\WILDCAT\TE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Unzip the TENOAOS.ZIP archive into the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UNZIP TENOAOS.ZIP C:\WILDCAT\TE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  Move the TENOAOS.PRM file from the new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\Language directory as pointed to in Makewild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directoy that stores your Main Wildcat Prompt files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ure, start Makewild and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wild -&gt; General settings -&gt; Paths -&gt; Languag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  Change to your Wildcat Home Directory and run Make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WILDC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  On the menu you would like to have TENOAOS installed (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Doors Menu) Press the Insert key. Select the lette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you would like to start TENOAOS with, select   "Ru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cCODE program" , and for the parameters type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to the TENOAOS.WCX file. In our example i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WILDCAT\TENOAOS\TENOAOS.W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   Save your changes, exit and CD to the TENOAO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NOAOS will use two additional support file if foun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's home directory, these two files are staight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DUSER.LST -   This file lists all the users nam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 NOT have access to TENOAOS. User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listed one per line, exactly as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und in the user data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.LST-   This file lists all the Security Profil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DO NOT have access to TENOAOS.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files are listed one per line an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lled exactly as they are found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reate these files I suggest you use DOS Edit. Any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s can (and usually will),  insert strang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file, something we don't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stallation (Cont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   Edit the TENOAOS.CFG file in the TENOAOS hom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semi-colons are ignored as comments. Only on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&lt;Number of bytes for each chap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ytes keyword is required. 10000 seems to be a go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 It is a matter of personal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   Logon and run the program locally,  since this is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it has run been run on your system it will create a f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 files and then prompt you for the Titl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y. Put anything you want here, the stranger, the bet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usually gets the users off on the right f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   This completes the installation, now would be a good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ry out the program, enter something silly to start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ory, or lay a few ground rules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he Pro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on the Prom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OAOS is FULLY prompted, if it is printed to the scre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o see, it is in the Prompt file (TENOAOS.PRM),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pyright information, Author name, Program name,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rompted in this way, not to allow the sysop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of it (We think you'll like the defaults), but rath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easy multi-languag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list of every prompt, when it is displayed,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 to the prompt color or leng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G = Background, FG = Fore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#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@0E@ � @07@ First user! No Stories are defined!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when no story is defined. Normally only the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ee this when first installing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#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@07@Please enter a Title for the First Chapter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when no story is defined. Normally only the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ee this when first installing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#3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@1F@                TENOAOS MAIN MENU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Tile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G Color must be 1 or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no greater than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#4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@1E@[@1F@@SUB1@@1E@] Select Active Chapter @1C@(Currently @SUB2@)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G color must be 1 or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no greater than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UB1@ returns the letter "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UB2@ returns the active sto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#5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@1E@[@1F@@SUB1@@1E@] Read The Ending-Never, On-and-On-Stor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G color must be 1 or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no greater than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UB1@ returns the letter "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#6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@1E@[@1F@@SUB1@@1E@] Add to The Ending-Never, On-and-On-Stor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G color must be 1 or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no greater than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UB1@ returns the letter 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#7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@1E@[@1F@@SUB1@@1E@] Quit Back to @BBS@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G color must be 1 or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no greater than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UB1@ returns the letter "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#8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@1E@[@1F@@SUB1@@1E@]@1E@ @SUB2@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hapter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G Color must be 1 or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no greater than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UB1@ returns the sto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UB2@ returns the (related) s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#9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@1E@Select Active Chapter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hapte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G color must be 1 or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G sould match your default FG Wildcat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no greater than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#10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-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#1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@1E@     Press [@1F@ENTER@1E@]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"Box" Enter Prompt (Used throughout progra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G color must be 1 or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no greater than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#1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RVED -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#13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RVED -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#14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@1E@      Press [@1F@ENTER@1E@] to continu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"Box" Enter Prompt (Used throughout progra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G color must be 1 or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no greater than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#15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@1E@Chapter @1F@@SUB1@@1E@ select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ctive Ch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G Color must be 1 or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no greater than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#16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@0C@Generating Story. . 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right before 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. Other than your users may never see the prompt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y is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#17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@0C@NOTHING HERE YET! Add Something!@XX@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user asks to read a story for which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#18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rites:@0E@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ppended to the active story after the user's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real name if no alias was found), and before that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s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#19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@0E@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efault color of the story text.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-Code to change the default color of the story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ks if the user has NOT changed the col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/her text with @-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ritten before every line of the story text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for a color @-Code only, and printable text he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dverse affects on your 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#20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@0C@Come on! You can add SOMETHING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user aborts an addition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#2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RVED -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#2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RVED -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#23 &amp; 23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@0E@Your sysop has not given you access to this door,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l this i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@0E@in error, please leave a comment to the sysop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prompts are displayed together when th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as found in the BADUSER.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#24 &amp; 25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@0E@Your security level does not have access to this door,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fee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@0E@this is in error, please leave a comment to the sysop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two prompts are displayed together when the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profile was found in the file SECURITY.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licensed to use the evaluation version of TENOAOS for thir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0) days. After that time you MUST either (1) Register the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(2) Delete the working copy and remove it from operation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. After the 30 evaluation period if you decide not to regist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still distribute the UNMODIFIED evaluation copy. Registra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ovide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REE UPGRADES for ALL future releases! N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y for an upgrade! Once Registered ALW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Removal of all UNREGISTERED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Removal of the UNREGISTERED Delay when exi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NOA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ssurance of more quailty Shareware and Fre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from CyberDeck System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TENOAOS 1.0 please print and fill out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DOC. Money orders are preferred as it will speed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but personal checks are accepted. To recei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 you must call the CDS Support BBS (See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hone Numbers) and hit 'R' from the main menu. See REGISTER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Please make checks Payable to: KEVIN ERICK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fully support both registered and unregistered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an be reached for support at anyone of th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Netmail:                1:2613/3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eMail:                 elric@rochgte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S Support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716)865-4325   Node 1 (24-14.4k) Public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716)865-4339   Node 2 (12-28.8k) Customer Support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call node 2 you must state that you are call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S Software or the node will hang up on you. If you stat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alling for CDS Software you will be verified without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I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eMail on MSI's Suppor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Support is only available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ecial Tha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Thanks go out to the users of CyberDeck for tes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OAOS and the very funny stories generated with i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also goes out to Mustang Software, Inc. For making a Gr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and then adding the power of wc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. .And of course, Mike Labellarte at 1:2235/110 for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llent Beta Testing. Sorry for getting your Address wr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Internet Addresser do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 of TENOAOS can be File Requested as TENOA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gic Name) from 1:2613/308, from the CDS Support BBS, or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I's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tems mentioned in the documentation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 of CyberDeck Systems Software and Kevin Erick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ing Never (goes) On-And-On-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OA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Addres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Requester (EREQ, ECHOREQ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tems mentioned in this documentation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 of other companies or individual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!                Mustang Software, Incorpo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CODE                  Mustang Software, Incorpo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I                     Mustang Software, Incorporated</w:t>
      </w:r>
    </w:p>
    <w:p>
      <w:pPr>
        <w:pStyle w:val="PreformattedText"/>
        <w:bidi w:val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