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freqit - A Wplr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reqit  is  based  upon  FreqIt, a yet-to-be released XenoLink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n Molli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llows  WPL  Mailer  callers to scan or search filelis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mark files for freq.  When the files have been receiv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files received for the caller will be presented to him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use  of  Wfreq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 laun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"REXX" "Wfreqit $(Baud) $(line) $(usernam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sername is not passed, Wfreqit will ask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PL  version of FreqIt is not tied to any BBS and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it-in  and  Freqit-out  commands.   WFreqit-Check.rexx  replac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t should be run as an AFTERSES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FindFreq, you should set the variable freq to the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Freq $(remote.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eq $(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is flag aft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session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C $(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Jump waitring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Run &gt;NIL: Rx $(rexxdir)/WFREQit-Check $(indi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req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reqit-Check  may also be run from a cron event.  If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 the  path pointed to by 'indir' in freqit.cfg is used.  A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scan may be spec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'indir' is the directory where the files are placed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 of any requested files received is given to a us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call  to  Wfreqit when he logs in.  He may immediately dow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request was made from the filelist of the host syste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ndler (RFS or XfreqSh) will be called to find these file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 the queue for the user.  They will be sent during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FS,  the  system operator can also leave a note for the ca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on hi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       - the directory to which user requested file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NODE 1  - not presently used,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AREA     LOG:freqit/   ; msg area where we will p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is a simple text file. The area should not be a re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REA     100   - not used,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ditional configuration parame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qi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   Mail:Outbound/          ; where pending REQ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CMD     Execute DIAL            ; command to dial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y case this is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ADR     1:167/104.0             ; our address,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FS      TRUE                    ; if using the Roof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XfreqS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ROUP    roofwpl                 ; LOGPROC Putlog log gro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do not use a bbs user base, we must config level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Kram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mith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or unknown users is 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