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uish EchoMail Snoop Program - SEMS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R.J. (Bob)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 - RJ's Byteline BBS - FidoNet 1:134/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y 16t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SEMS is to produce a text file output o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mail message areas.  The text file will contain messag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criteria supplied in a SEM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es used by SE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drive:\path\Sems.cfg  [configuration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[optional - Appends output to an existing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mmand line switch will display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ords used in the SEMS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oop         (Zone:Net/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ximum of 20 Snoop key words may be us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select a node or nodes that you want SEMS to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report for. Note, if no Snoop key word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then SEMS will include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File    drive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file the message contents will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Back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pool messages to the output file n days back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a message was written or received.  If o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, SEMS will only print messag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(written or received)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For       string/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ok for selected strings/words in messages.  A maximum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For key words can be used.  The strings/word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nsitive when SEMS does the search.  Messages tha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ookFor strings that also meet the Snoop and Days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criteria will be flagged with the word **LOOK**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fter the subject line in spooled messages.  LookF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in scanning for offensive strings or words i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ishCfg     drive:\path\Squis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arse your Squich.Cfg file looking at all Echo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to produce the output report.  If you omit the SquishCf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from your SEMS configuration file then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Area key word(s) -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Area      AreaTag   drive:\path\filenam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like to acknowledge the help I received from Donn Bly,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node 1:236/7 who supplied the code to translate the Dat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n the Squish message files to a gregorian date that I c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.  Thanks Donn, I wouldn't have been able to figure that ou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hy did I write this program?  Answer: I have about 50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BBS which is a lot more than I can monitor or read in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; I do like to know what's going on in my system.  SEMS 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 of going through my message areas looking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individuals (or points) using my BBS to see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things going on by users/abusers of my system.  I also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lexible enough so that it can produce an output fil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in a selected EchoArea o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't guarantee that SEMS will be useful to anyone nor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 that it will work on every system.  It works for me. 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risk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s my custom, SEMS is freeware for all to enjoy - n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.  It's my small contribution to the BBS hobby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written using Microsoft QuickBASIC 4.5 using custom librar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rescent Software Ltd libraries QuickPak Professional.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cluded in the archive for those interested in such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SEMS useful, a NetMail acknowledgement message to me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address (1:134/75) or a post card to my home addres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rt my 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rs tru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.J. (Bob)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107, 3730 50th Street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gary, Albert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3A 2V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