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NCORE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lligent File Staging for TBBS 2.3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COREQ  Copyright (c) Harry Robitaill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ONCOREQ is a DEMO copy that will allow you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n your system. This program is part of the CD Toolki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alone! The RONCODIR.DOC contains th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mmary of the other utilities included with the CD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DOES THE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Important Noti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ortions of the code have NOT been compiled into this DEMO rele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mitations apply for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 startup RONCORERQ will discard all pending .REQ files. Only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tart honoring staging requests. In other words, wait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the program before attempting to st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ce RONCOREQ has processed the contents of the request directo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5 minutes before it will process additional request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and timed events will occur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ly events #1 and #3 are enabled since the code for events #2 and #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taging directory cleaning function has been disabled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and Read function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automatic paging function, and the AREA drive sorting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compiled into this DEMO. They will be includ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eatures described in the docs are all functiona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n accurate indication of performance for your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extensive error handling routines to make it rel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ed multi-node environment. In most cases RONCOREQ will wa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Seconds for an error condition to clear before it will skip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an pass. In the case of a CD change, or where the CD has s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it will attempt to bring the CD back online in order to hon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ing request. If that fails, it will log the error, and sk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handle any of the files that RONCOREQ requir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LOGOFF.SVY file. TBBS is NOT too pleased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hen another line is trying to write its results to the LOGOFF.SV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RONCOREQ finds you sitting on a file (reading the log, etc.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tiently wait for you to close it, and it will suspe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undocumented features. One is READ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LL. If you do a lot of work remotely, or you're on a networ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ee the CD-ROM server screen, then these will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dummy file and copy that over to LOGOFF.SVY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READ or KILL then RONCOREQ will understand it. Rea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oad the configuration file again to implement any chang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, and Kill means exactly that. It will close all fil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multitude of ways to write the LOGOFF Q&amp;A that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Sysop and allow you to issue the Kill and Read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...and I'll leave that par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scribe the program is to dissect the config.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wheels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* RONCOREQ CONFIGUR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ONCOREQ requires that COMSPEC be define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has to be able to load COMMAND.COM in ord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OPY function for file staging requests, and for shell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your defined DOS events. The order of the commands, and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configuration entries are not important. However, do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re than 1 space between the keyword and the following paramet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reminder, RONCOREQ requires the MFM compatible staging option (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process stag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each scan cycle RONCOREQ will sort requests according to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 is the keyword that defines the sorting order (priority)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rted, all file requests found during that scan will be st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order received and by drive priority. This featur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,J,K,L,M,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QS is the required keyword, and defines the directory where T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ace any LAN?????.REQ files. This path has to be the same path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with CEDIT for the file request area. TBBS will issue a .RE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each file stag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 C:\TBBS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AN defines the time interval in Seconds that RONCOREQ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bove directory looking for TBBS file requests. If SCA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fied then RONCOREQ will default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S is the keyword that defines the path, and name of your RONCO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 file. This entry is optional and can be omitted if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ctivity logging feature. A sample of a typical log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C:\TBBS\REQUEST\FILEREQ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MNT is the keyword that will allow you to add comments to a st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by specifying your favorite Zip Comment utility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ch as the program ZN in the example below. The name and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le to comment will be passed by RONCOREQ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ameter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NT ZN /B /O /T /C C:\TBBS\RONCO\BUCKET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GOF is the keyword that defines the Q&amp;A file name and pat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keeping track of caller status. RONCOREQ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OFF.SVY file at the SCAN interval defined earlier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formation to clean out the staging directory as a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ystem. Instead of providing a Type 10 entry to allow a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 off, you use a Type 5 to send the caller to an auto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nu. This menu should contain two entries. The first, a Type 3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OGOFF Q&amp;A, and the second a Type 10 to do the actual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ime and Line number are written to the LOGOFF.SV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ONCOREQ is not busy doing other chores, and is 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ile within 10 Seconds, then it will clean out the sta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any applicable lines that have logged off. Below i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&amp;A file that compiles into a 21 Byte LOGOFF.QA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Q&amp;A: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utSv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%TIME% %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EndQ&amp;A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GOF C:\TBBS\QA\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is the keyword that defines the path where TBB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staged files. This path has to be the same path that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CEDIT as the file staging area. If LGOF wa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n RONCOREQ will ignore the PATH variable. TBB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directory for each line the first time a file is sta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line. RONCOREQ by virtue of the above Q&amp;A knows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ging area to sanit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TBBS\CD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MON is the keyword that defines a file name to monitor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le will be checked for an increase in size at the inter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utes as defined by the TEST variable. If the size has not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nce the last scan, then RONCOREQ will initiate a page seq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OM port defined with the variable PORT. If the scanne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maller than the last stored file size, then the page counter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you probably deleted the file). The remaining commands a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de you want to appear on your pager as defined in CODE, an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you want to dial as defined in NMBR. The # sign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thod of terminating a page, and the commas after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be adjusted to the characteristics of your particular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entire concept revolves around the principle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ent defined within TBBS (Ghost TIMS Scan for instance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use an entry to be written to something like the CALLERS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nterval is within the query time set by TES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, don't forget any possible period of inactivity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aused by an external TBBS ev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N C:\TBBS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MBR 512-5555,,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911-96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entry defines the COM Port you want RONCOREQ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nce most any cheap modem can be used, 2400 Baud has been hard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o the code. RONCOREQ is not attempting to send data.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ested in is the DTMF dialing capability of your mode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sure that you have defined the proper COM port, o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booting your machine! Only COM1 and COM2 are vali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1 is the keyword that defines the time interval in minu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recurring event. CMD1 is the associated keyword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S command line to use for this event. This could b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, or any vali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 FIDO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IM2 and CMD2 command set are similar to the above TIM1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2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 INTERN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3 is the keyword for a daily event. This time ha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24 Hour time format! The CMD3 keyword defines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perform, just as it does for any other CMD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3 00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3 FILEDI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IM4 and CMD4 command set are similar to the above TIM3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4 0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4 BACKUP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UIT is the required closing statement for the RONCOREQ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nippet of a typical RONCOREQ activity log. Since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the functions you select for the program to perform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s of file staging time, I've opted to stay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RONCOREQ File Scan Start: 03/26/1995 @ 08:18:12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/26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 @ 08:40:14:48 LAN03000.REQ Harry Robitaille     DIGIKIT.ZIP     12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@ 18:41:01:04 LAN01000.REQ Harry Robitaille     AUTOMTE2.ZIP    42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/27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 @ 06:51:24:01 LAN03000.REQ Harry Robitaille     ADVSRC.ZIP     14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@ 06:51:27:25 LAN03001.REQ Harry Robitaille     ADVENT2.ZIP     58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RONCOREQ Scan Terminated: 03/27/1995 @ 06:53:27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NG AND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yond the scope of this document to help you in setting up RONCO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your particular network. Other than making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pings between the CD Server and TBBS are the same,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ny magic secrets. On a Novell network RONCOREQ can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network from a diskless workstation. Your mileag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may vary, and you may have to optimize your particula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THE COST?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of course be eligible for any futur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registered before April 17, 1995 you will also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 to the CD Toolkit. Just drop us a message,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rograms and have them waiting for pickup.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oolkit is currently $30.00 US (Check or Money Order). At this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upport any online ordering. Please make sure you provide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gon information so we can create an accoun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Harry Robi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04 Highwa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e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ston,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mbr:     713/496-9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:     1:106/9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sysop@bitbuck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RONCODIR and RONCOREQ are always availab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mail request, or via a Fido file FREQ under the name RONCO.ZIP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03:00 - 05:00 AM C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 REPORTS AN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scm and bug reports are always welcome! Howe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us to answer mail if the message resembles ..."I'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program if you can make it do th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-30-95  v1.03 - Added automatic paging function, and ad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ing routines for file st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-09-95  v1.02 - Revised code to allow compiling for a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-05-95  v1.01 - Added READ and KILL options for remot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-03-95  v1.0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 DISCLAIMER: RONCOREQ IS DISTRIBUTED ON AN "AS IS" BASI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.  HARRY ROBITAILLE SHALL NOT HAVE ANY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ANY PERSON OR ENTITY WITH RESPECT TO LIABILITY,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CAUSED OR ALLEGED TO BE CAUSED BY THIS SOFTWARE. THIS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LIMITED TO, ANY INTERRUPTION OF SERVICE, LOSS OF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ORY PROFITS, OR CONSEQUENTIAL DAMAGE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