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Access, GAP, PCBoard, Wildcat, Spitfire, WWIV, and RBB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y BBS that generates a DOOR.SYS file when running a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is a multi-user door and requires SHARE.EXE and DOS 3.3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writes user's download stats to DOOR.SYS for BBSe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ack in to update 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 For version 15, use O or 1 for USER.SY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orces PCBoard to write the older 14.5 version of USE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Rombrain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RIP graphics, IBM ANSI Color,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RIP,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ription. Up to five keywords may be used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or offline drives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AT.EXE  &lt;------------------ Makes a CREATE.DA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by CRE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EXE   &lt;------------------ Filebase creator (.RB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version 3 CD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version 4 .R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.EXE  &lt;------------------ Rebuilds an .RBF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en edited (using any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CDROM.EXE &lt;------------------ CD-ROM Identifier/Upda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HLP &lt;------------------ General Help Fil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ELP.HLP   &lt;------------------ Download Help Fil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&lt;------------------ Latest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READ THIS IF YOU ARE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.EXE - New version requires RBF filebases.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filbases with CONVERT.EXE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. Previous versions of Rombrai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on the command line, but this version scan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able CD-ROM scanning, use NOSC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BF files are ASCII files that can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edi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edit, run REBUILD.EXE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- Converts CDTYPE file bases to RBF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.EXE   - Creates CREATE.DAT (formerly 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new RBF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update BRAI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replaces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.EXE  - Creates CREATE.DAT (formerly FILES.TXT)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.EXE. Use this to make a CREATE.DA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an R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.EXE  - Rebuilds an RBF file. Use this after you edit an R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please install The Door Manager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up this door. Be sure that your BRAINEX.DAT and BRAINSET.EXE i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or after the date of 7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RomBrain is simple, all you need to do unzip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temporar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ombrain does not install at this point, you may have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ET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ROM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ROM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copy the files without using SETUP.BA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npredictable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Rombrain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f you registered online using a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al number is in your rece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default CDROM drive. The directory of this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ever a user first enters the RomBra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DROM Drive should be the RomBrain defaul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ter the drive letter like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S allow you to use a full path in addition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upports this option. Example: D:\R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work disk, Rombrain copies files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: All files copied to disk before an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: Each file is copied before it is sent (useful fo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faul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essage should RomBrain tell users whose ac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o downloa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his is just a line of text displayed by Rom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drive letter to use as a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opied from the CD to the wor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users will download from the work disk, freeing the C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for networks, or if you wish to add a ZIP commen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ter a drive letter only, not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work disk, you may replace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when files are copied from CD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zip comments should be placed in a text file name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BRAINEX directory. Would you like to add zip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wer YES or NO. Rombrain will drop the DTR sig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, and retur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allow callers to download CD-ROM file list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ombrain will create a text file listing of the select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peed of your system, this can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If you have a large number of cd-roms,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, since you won't need to post the cd-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using your BBS'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the RATIO file, enter a line to displa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ratio is too low to allow any downloads from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NE if you do not use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ee the RATIO section,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drive letter for each CD-ROM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more than one drive, separate each letter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S allow you to use a full path in addition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upports this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ROM1,D:\ROM2,F:,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ons MUST be used after driv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NEER CD-ROM CHAN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XDISC or CDCHANGE, enter DRIVE/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: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H/1,H/2,H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:, slots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dd a comma at the end of line, do NOT use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nly use the above method with XDISC or CDCHAN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Request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f you registered online using a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al number is in your rece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\DIRECTORY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NE to disable off li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mple: C:\RO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 selected drive has plenty of room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minimum free megabytes reque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less than this number of free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ffline file reques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number is in MEGABYTES. If you want to allow 5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5, not 5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maximum megabytes disk space for each caller's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otal bytes requested by a caller exceeds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allowed requests until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number is in MEGABYTES. If you want to allow 5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5, not 5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days should user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on your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quest automatically performs file maintenance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downloaded reques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r level should be allowed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D to the hard drive? (Usually the Sysop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ser with this level and above can access the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ble to change soruce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you have the CD-ROM you are going to us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rom the BRAINEX directory, type BRAI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onfigu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all the required information. Each CD-ROM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by BRAINSET. A cd-rom identifier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tamp information contained in the first directory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you select the correct drive letter or path, so BRAINS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is information. Once you have configured all your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brain will automatically determine the location of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use a diffe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EQUEST, select the drive that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the request files. Example: You have three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,F,G. You will only want to use drive E for cop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onfigure your cd-roms, select drive E when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d-rom. (When Rombrain uses scans the drives, i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rive locations, even though you indicated drive 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dicate a directory for your cd-rom filebases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 single directory, such as BRAINEX\FILEBAS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to create this directory. If you do not have the file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r cd-rom, do not worry! In the next section, you'll se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O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ready made filebases are available from The Braine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0-275-2344). If you download a ready made filebase, just un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directory you have specified. You do not need to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ith a ready made filebase. You can skip the next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download and use ready made Rombrain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ROMBRAIN FILE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eeds to know about the files on your cd-rom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tored in a single file with an .RBF extension. (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mbrain used CDTYPE files). If you have CDTYP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.EXE to change them into a single RBF file. RBF fil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name, but must have the .RBF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d-rom in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disk, and see which files conta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d-rom files. These are usually named FILES.BBS, and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d-rom directory that contains files fo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d-roms (like Night Owl), place all the description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irectory. Make a note of the file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an idea of the names of the description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un MAKEDAT.EXE. You'll be asked for the cd-rom dr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descriptions. You can use wildcards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will find all the description files, no matter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in. For Night Owl, you would simply enter DIR* for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cd-roms you might enter FILES.*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you will be asked if you would like to create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Y and away you go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DAT creates a file named CREATE.DAT. Each line describe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d-rom. Each line is has three sections separated by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. MAKEDAT does not know how to describe each categ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name as the description. If you would lik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escriptions, answer N when asked if you would lik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base. You can then use a text editor to edit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line of CREATE.D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 1 of CRE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1A","001A","D:\TEXT\DIR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1 of CRE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em Programs","001A","D:\TEXT\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contains the description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ection is the actua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ection is the path and filename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is separated by quotes an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have edited the descriptions, run CREATE.EXE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F filebase. A single file with an RBF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F files are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e RBF file with a word processor. Note tha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EDIT or Q, will not be able to store the entire file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change the first line of the RBF file. This stores an ind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by Romb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point you feel you have messed up the RBF file, DO NO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REBUILD.EXE, and the file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RBF file (Do you really want to know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line stores the index number to the starting by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egory line starts with a * charact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begin with the path and filename, siz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\GAMES\GAMEFILE.ZIP 121323 01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s begin with a |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am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file is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nd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,"Tex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,"Nasty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7,"Adult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,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before the descriptions are the starting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tegory described. The numbers will be rebu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EBUILD after an edit, so ignor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t file directory viewing by LEVEL, or you can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from display. To temporarily remove a directory from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[DELETED] before the directory name. To set a specific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display, add LEVEL=x, where x is the user'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ve that will be show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,"Tex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,"[DELETED] Nasty Swim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7,"LEVEL=100 Adult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,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ut one space after [DELETED] and after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example, Nasty Swimsuits will not be shown to any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ult Swimsuits will only be shown to users with level 1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permanently delete any file, category,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diting it out of the RB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UN REBUILD.EXE AFTER YOU EDIT THE RB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IZING SCREE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ish to use a customized menu, just create your 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up and configured Rombrain, you must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o run it. A batch file for a most bbs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programs require an additional comm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Do not name the batch file ROMBRAIN.BAT, or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tself, and get stuck in an endless loo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dicate a different INI file by using the INI=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INI=C:\BRAINEX\ADUL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contain a completely different setup for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creen, create your screen(s) and name them START for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G for ANSI, and STARTR for RI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varible anyplace in your screen file. It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play by the currently selected CD-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TART screen line with cd-rom Night Owl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CD-ROM is: @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hown to the callers, these lines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CD-ROM is: Night Ow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D-ROM LIS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play the cd-rom list when the user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, just add the command LIST to the command line! (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1 cd-rom configur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RATIO file using any ASCII word processor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IO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=user level and y=number of downloads for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 SCSI DRIVER CDCHANGE.EX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NEER XDISC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this driver with Rombrain and the CD-ROM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copy of CDCHANGE.EXE or XDISC.EXE in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BRAINEX.INI file using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a work drive selected in the [ROMBRAI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rive letters in the [CDROM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rive letter with a forward slash / then th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letter=D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-rom would be displayed as ONLINE, and would use drive D:, slo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default cd-rom the same way in the [Rombr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rom drive letter=D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:, slot 1 would be the default drive. It would alway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line when the user first enters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online cd-rom checking is disabled when using the /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correct cd-rom is in the correct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OPERATION WITH CD-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add the WAIT command to the Rombr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This will prevent other nodes from trying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while a file is being copied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WAIT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e WAIT command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R prevents a node from accessing the player if i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node during file copy and file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will create a file named NOCOPY in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booted the machine before this file is removed,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copy files. You will see a notic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in use. To fix this, simply delete NOCOP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ombrain will always scan the drives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Rombrain. (Using the drive info on the Cdrom drives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AINEX.INI). To disable scanning (when using a disk cha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OSCAN to the Rombra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N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erent from previous versions of Rombrain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d when the SCAN option was used. The old SCAN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D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(located in BRAINEX\ROMBRAIN) hold the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can. Online/offline, paths, and other info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On multinode systems, the extender is the node numb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3: CDROMDAT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rebuild the CDROMDAT files from the DOS prompt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Rombrain as a door)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CANONL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rebuild CDROMDAT.2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CANONL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specific log file name by using the LOG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OMBRAIN NODE=1 LOG=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PROBLEMS, DISKS ALWAYS OFF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ith this new version try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BRAINEX\ROMBRAIN\CDROMDAT.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Rombrain to rescan your drive(s). Rombrain re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every time it is run, unless you use NOSCA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You can rescan while Rombrain is running by hitting F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e BRAINEX.INI to make sure the cdrom identifi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shown when you run CHKCDROM, using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identifiers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abel name, change LABEL= to LABEL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dentifer shows UNKNOWN, the drive will always b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correct data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HKCDROM.EXE to rebuild your cd-rom identi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ck the Cdrom Drives= line in BRAINEX.INI to make su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indicated. Example: Cdrom drives=D:,E:,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bove format with colons and commas. No comma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sure you have the latest .exe files in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BRAINEX\REQU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still have problems, try running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ches, Desqview, or QEMM. Problems sometimes occur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etup with the opti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Rombrain will hide any DOS text when shell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DOS shell problems, you can display the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DIAG to the command line. You can also displ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by add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DIA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 not use STATUS when running Rombrain unattended on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requires a local keypress to continue. This c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aiting a very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ownloaded files per session. Request will only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gistered. Both programs will become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omBrain. The unlimited download option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ered version. Before you register, please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orks to your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ve in supporting sysops by VOICE, before and after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5833 Voice (Best time to reach me: 11am-5pm Pacific Ti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