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EGASUS LAST CALLER ANALYZER &amp; BULLETIN CREATOR v 1.2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, 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EGASUS SOFTWARE &amp; IMAG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LAST CALLER ANALYZER is a utility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aller logs off and analyzes the callers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pares a colorful bulletin containing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OARD color codes. The Sysop can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 count, the name of the bulletin to creat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ames NOT to post as last callers [for example the SysO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will also contain a line indica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run, and the number of calls receiv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resets daily to give you an accurate "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" figure regardless of when the EVENT is ru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caller's name in one of the EXCLUDES,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unted in the "calls for the day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, the data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or this docs we assume the directory to be C:\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the PCBSETUP program in *EACH NODE*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Configuration Options | D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item "Swap Out During $$LOGON/$$LOGOFF.BAT"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process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ollowing files to your LASTC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an ASCII editor, create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ACH NODE* with the following information [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.CFG as a guide]. This file can be call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, but make sure you specify which file i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For this example we call our files LASTCA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2.CFG LASTCAL3.CFG ETC. Althoug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contains blank lines between entries, 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&lt;--------Node Number for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MAIN\CALLER1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ALLERS lo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GEN\BLT9    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LLETIN LA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    &lt;-------The number of las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lude in the list. 1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mum number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ce looking Bullet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number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LIST 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 INDICAT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MICHAELS       &lt;-------The name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K MAN                     listed in the bullet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EXCLUDE NAME           instance,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                       perhaps a co-sysop who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often, or perhap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ore colorfu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appropria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tc.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ired [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xclude anyon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NONE" here.] *NEVER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s or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above procedure until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/Create a $$LOGOFF.BAT file in each nod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[the directory where the node runs fr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ASCII editor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 LASTCAL1.CFG &lt;--US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%PCBDIR%             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ember, PEGASUS LASTCALL runs each time a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ant it to run FAST. To Optimize the spe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o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1.HLD + CALLER1 CALLER1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2.HLD + CALLER2 CALLER2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3.HLD + CALLER3 CALLER3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..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 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your log to the file CALLERn.HL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GASUS LASTCALL to process only the calls receiv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if you do not want to keep your callers' lo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Copy" commands above, and use only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T!!!!! IF YOU ARE ONLY USING PCBOARD FOR ONE NODE...MAKE S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QUESTION "RUNNING A NETWORK" IN PCBSETUP TO "YES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WILL CAUSE YOUR CALLER LOG TO BE NAMED CALLER1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ILL ALLOW IT TO INCLUDE THE NODE NUMBER WITH EACH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GGED...FAILURE TO DO THIS WILL RESULT DISPLAY 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HEN RUNNING LASTCALL!!!!!!!!!!!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place to display your bulletin is during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This will give you callers an immediate idea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n when then login. One quick and simple way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ake a file called LASTCALL in your \LASTCALL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contain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C:\PCB\GEN\BL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Tn is the name of the bulletin you are cr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n.CFG file. Then run PCBSETUP and g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ILE LOCATIONS | D New Users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Loc of Logon Script Quest. : C:\lastcall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file LASTCALL to be called on log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blt. If you already have an entr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o the to file specified and add the %C:\PCB\GEN\BL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end of the bat file you are running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LASTCALL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up to 50 names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n fee is $20.00. To register complete the e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LASTCALL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