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MAN  v1.05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FILMAN is written by Jeff Pau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Paul may be reached at RoboNER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5-890-4796 (v.32bis), the ProBoard Support Echo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mail to FIDO 1:116/137 or Inter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.Paul@137.trapper.isd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MAN.  PBFILMAN is a utility program designed and co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.  It has been tested with ProBoard v2.00, 2.01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et to be released 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BFILMAN as a utility to get myself a means of moving fil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)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a program that anyone can run the minute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oo much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figure is a new option for setting up how you want PBFIL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ach of your hard drive file areas.  Please selec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BFILMAN how you want things sorted. 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 Order"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 will now list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"!" should now work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 group of files PBFILMAN was leaving an Orphan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files, if the last file in a listing was moved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line of a multi-line description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Remove" option will remove the description from the file lis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the file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#  Will sort fil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S5   This will sort file area number 5 in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set up in the sort configuration file.  If you want to s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hen just repeat the process in your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rt file areas 1,3,15 and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/NH for "No Header" will leave an existing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s but will not add PBFILMAN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/I can now be followed by a number to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start multi-line descriptions.  For example PBFILMAN /I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ulti-line descriptions at the 1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editor for editing a files description.  Full functions with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re is a new option called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a menu that allows you to select the file area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of the four available Allfiles or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g the file areas that you want included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users of PBFILMAN can only set up 1 set of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FILES and NEWFILES listings.  Registered users are able to set 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file areas for the listings - giving the ability to creat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Allfiles listings and 4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the Configuration option and select the area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/Newfiles listings before any of the listing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llfiles listing you run PBFILMAN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1(Path and Filename) - Will create an allfiles list with the are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umber 1 listing.  The allfile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using the named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(Path and Filename)   Same as /A1 except uses number 2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(Path and Filename)   Same as /A1 except uses number 3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(Path and Filename)   Same as /A1 except uses number 4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C:\NEWFILES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n allfiles listing called ALLFILE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FILES directory on drive C:.  The areas in the listing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ALL1.TXT /A2ALL2.TXT /A3ALL3.TXT /A4ALL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four allfiles listings in the cur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L1.TXT, ALL2.TXT, ALL3.TXT and ALL4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&lt;NUMBER DAYS&gt;  When this option is added to the command lin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FILES listings it will create NEWFILES listi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NEW1.TXT /A2NEW2.TXT /NF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wo NEWFILES listings with the names NEW1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.  They will both include files that are no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.TXT will include file areas selected for listings number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 will include file areas selected for listings number 2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3 include a duplicate file finder, remov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emory status, file area displayed and number of files display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  Moving files on the same driv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PBFILMAN to indent extended descriptions so they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scription line of a file.  Normally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column two.  This works with the DIZ, ADOPT,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BFILMAN will add a header to the top of the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updates the list.  If you do not want a header create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I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BFILMAN and will not create headers and will ind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en a DIZ, ADOPT, or ED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main program (PBFILMAN.EXE) into your 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:\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"MUST" be run from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NOT to the PB directory.  This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of any files that you DO NOT want the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o your file listings.  For example FILES.BBS FILES.B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 and ARJ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. (This is usually C:\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PBFILMAN you will recei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 that must also be copied to the same directory as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PBFILMAN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file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file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in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agged files from current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files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or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 areas by your choice of File Name, File Date, Revers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_ID.DIZ descriptions from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new files (along with their FILE_ID.DIZ descriptions) into an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ff-Line files from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play listing Duplicate file names and the file are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that have a duplicate in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made to an area, you can now exit WITHOUT sort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PBFILMAN is easy to set up, easy to use, and will save an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BFILMAN just change to the PB directory and type "PBFIL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will load and give you a list of all Hard Drive file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ull mouse support makes program use very easy, bu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n buttons can be selected by pressing ALT and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.  Scrolling bar options can be selected with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Enter key.  All screens can be exited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UP and DOWN arrow keys and the Page Up and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only supports file areas that are stored on the Hard Driv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BFILMAN is to move files around so there is no need to show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When you select a file area, PBFILMAN will load in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es for all the files in that area.  The list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name sorted order.  From this listing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- This option will place a check mark next to the highligh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be processed with a group of tagge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file that is already tagged to clear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ll - This option will clear ALL tags for all "tagged" or "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This option will place a "D" next to the highlighted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Delete.  Marked files are not actually dele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file area.  Selecting Delete on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delete will clear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agged - This option will mark all Tagged files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- This option will move the highlighted file an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agged - This option will move ALL Tagged file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 This option will prompt for up to two words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area descriptions.  All files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gged.  After the search, the first file tag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ill be highlighted.  Searches never clear ta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word "Window" then you will have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" in the description Tagged.  If you then search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GA" you will have a listing with files tagged from bot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both a Primary and Secondary search the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xist before a file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This will allow you to edit the description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- This option will import the FILE_ID.DIZ description from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NOTICE - for this option to function -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must be located in the main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- This option will import any new files that are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FILES.BBS listing.  If any of the files ar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en PBFILMAN will try to import thei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_ID.DIZ is found then the descrip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This will display a menu of some less used option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you have the 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ff-Line Files - This option will scan the display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move the file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hat display "Off-Line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name.  If you ever use the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to delete files from a file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can save allot of time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Name List - This option will read the file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UTIL FI creates and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ll the files that exist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file area.  The display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 the file name, Are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area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files exist on the BB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take from a few secon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utes to run.  Make sure you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 to date before ta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will only create this listing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take this option a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display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Duplicate Files - NOTE: You MUST take the "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" before this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will tag any file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 that have a duplicat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tatus - This option will display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, Virtual, and Largest Virtu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one to watch is the Virtual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performance it should have at least 4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 below this amount then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Will exit to the main file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This option will present a screen so that you may selec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ing.  The listing may be sorted by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Date (old to new), Reverse Date (new to old),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No Sorting).  After this selection the fil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and files flagged for delet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new option.  If you have made no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, then you have the option of selecting the "Exit N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changes have been made then you must select a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PBUTIL FI after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should not be run while anyone is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backup your file listings before us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You may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this 30 day trial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PBFILMAN.  If you register you will be sent a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G screen and show that you are a registered user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s and ALL future versions of PBFILMAN.  Please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Even though PBFILMA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there is always the possibility of an unknown proble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 The author Jeffrey C. Paul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RoboNERDS BBS,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PBFILMAN.  The only thing PBFILMAN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By using PBFILMAN you are hereby held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